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HLAY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in Peaks, CA  92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7 by R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is a term for software that can be freely  copie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d.  The term describes copyrighted software which the auth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nd encourages people to copy and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is based upon these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eople need to try programs to see if they a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oftware authors can be supported directly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opying and networking of programs can be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 encourage  you to register your copy of CHLAYER  for  $25.0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has a number of benefits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You   will  receive the most current version of the progra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one you register is not the mos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You will receive a current manual if the one you registe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the mos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You will encourage us to develop more usefu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Programs from Rya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PLOT is an off line plotting program which runs on any IBM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computer running DOS 2.1 or higher. FASTPLOT plots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hich  can to be sent to a plotter in XON/XOFF or  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shaking mode. It therefore supports any plotter which AutoC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normally support.  FASTPLOT will run your plotter at 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.  It  makes use of the plotter's internal buffer if it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.  The   program  is completely interrupt driven which  allow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 to  communicate  quickly  with the plotter and without   an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r   of losing  any  drawing vectors as might happen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 the COPY or PRI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is a utility program which will extract points, lin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rom any given layer and write it to an ASCII file o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for  use by other programs.  EXTRACT can extract al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yer  names  in a drawing file in case you want  a  quick  l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is hundreds of times faster than producing a DXF fil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ing it from another program. DXB files might suffice for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except that DXB cannot hand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CHLAYER program will change the layer names in  any  DX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.  The  old  names and new names are contained in a 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d CHLAYER.INF. The names are entered in matched pairs.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  of  the  INF  file for changing layer  names  is 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NTS   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RWZ  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T1  BOUND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T2 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 this example INF file all layers with the name PNTS 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nged t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layer  names must meet the specifications of  naming 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cribed in the AutoCAD manual.  A layer name may not exce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sing CHAL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is run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LAYER  dxf_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 dxf_file_name is the legal name for the DXF  file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sh  to change.  Do not include the DXF file name extens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 example,  to  change  the layer  names  on  the  examp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.DXF included on the diskette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LYER 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 the  CHLAYER.INF  file  is not  found  the  program 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LYER:  CHLAYER.IN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xf_file_name in not found the program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LAYER:  Input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 completing the conversion is complete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LAYER:  244 lines scanned,  20 line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the options you can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L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rogram will explai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LY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time telephone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register,   send  $25.00  (money order,  or personal check  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add 6% sales tax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a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 Peaks, CA  923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s, dislikes, features wanted, problems? 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