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gram displays a calcomp plot file to a VGA 640*480 16 col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tested with all the calcomp drivers for Autocad 10,11,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for ACAD 12, you should use the Calcomp driver V2.9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versions have bugs with the DrawingMaster for which m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compensate. There should be NO problem using this software with V2.9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also been tested with Microstation and has a bug fixed for Cad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find this program usefull please send me a check for $25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encourage me to add a file_open_dialog_box to the program, 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bugs and finish the 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NK DRO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30 WESTBURY RD. APT. #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TAWA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2C-1G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1: Cal2dxf.exe which converts calcomp plot files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xf which any cad package should be able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: Cal2dxfb.exe which converts calcomp plot files to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xf which which only Autocad can read but loads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times faster than an ascii DX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: Calstats.exe which reads a calcomp plot file and i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1: how many sync codes 2: value of sync code 3: bias value 4: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plot file in inches and mm. at all the common DPIs 5: which 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used in the plot fil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gram is $25.00 or get all 4 for $5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-&gt; calview &lt;filename.ext&gt; &lt;dpi&gt; &lt;i/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You must supply the filename +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: You should supply the DPI the plot file was intended for for a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on or 200 DPI will b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: You can specify if the plot file was metric or imperial. If you d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then imperial will b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translates most all calcomp commands that I could fi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 few command I had no idea how to translate or which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generate examples of to test. However It has NEVER failed to trans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utocad generated calcomp file. I cant answer for other cad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