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D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 Eric D.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87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dWrite is a shareware program which will take a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create an AutoCad compatible DXF file which may be rea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 AutoCad drawing.  This was tested with version 2.6 bu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urrently, CadWrite does not support WordStar o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rfect files.  It will only work with pure text files. 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adequate response, I will consider writing a new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which will translate word process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dWrite was written in Turbo C in the tiny mod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mized for size.  CadWrite requires a math coprocessor and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or PC-DOS and will run on most IBM PC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 have written this program with the intent of adding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 external program which would be callable from insid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utoCad drawing.  If your version of AutoCad supports AutoLis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can use the lisp program in the file CADWRITE.LSP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rogram and to insert the resultant DXF file in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NING CAD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dWrite is invoked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DWRITE [insertion po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re the insertion point is specified as one argument with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Y components separated by a comma.  This is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utoCad's "getpoint" function using AutoLisp.  If no inse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int is provided, the point 0,0 is used.  As an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llowing command will invoke CadWrite with an insertion po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,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DWRIT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nsertion point is used to calculate the starting poi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irst line of text by subtracting the line spacing from the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alue.  The starting location of subsequent lin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lculated in the same way.  CadWrite automatically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 named $CMD.DXF as output.  This file must be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drawing using the DXF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fter CadWrite is invoked, you will be prompted for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, the height of the text, the X scale factor, the obliqu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gle, the text style, and the vertical spacing.  You may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each by hitting return to accept the default value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ems are similar to the normal text command with the 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line spacing.  Normally the font file, which i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 the style command, provides the line spacing information b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information is not available when the DXF file is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fore, you may input the vertical spacing as a fra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text height.  The default value is the spacing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7 CadWrit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adWrite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TXT" font and should work for most other fonts. 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ecify your own value, it should be greater than 1.0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s of text will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ING CADWRITE FROM INSIDE AUTO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invoke CadWrite from AutoCad the ACAD.PGP fil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dited to include the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TEXT,CADWRITE,125000,*insertion point: 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tells AutoCad that the command READTEXT is used to inv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dWrite and AutoCad will prompt for an insertion poin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ed to the command line.  It also indicates that 125000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memory are to be released for CadWrite's use.  Refer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 noted above, the entire process may be autom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utoCad's AutoLisp feature with the lisp program I have provi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are using the standard AutoCad menu (ACAD.MNU) you may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directly to the menu.  Please read your users manua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ction regarding the customizing of the menu before trying th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ollowing is a sample menu which is accessed from th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by selecting the "external commands" item (version 2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EXCOMD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CATALOG]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TYPE:]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READTEXT:]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tq rt1 (getvar "CMDECHO")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tvar "CMDECHO" 0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tq insptrt (getpoint "insertion point: "));\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ommand "readtext" insptrt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tq dxfrt "$cmd"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ommand "dxfin" dxfrt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tq dxfrt "erase $cmd.dxf"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ommand "sh" dxfrt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tvar "CMDECHO" RT1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graphs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items from "[READTEXT:]+" through "(graphscr)"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ed to the existing EXCOMDS submenu and is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DWRITE.LSP.  This allows you to select the insertion poin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would if you where inserting a block and, it erases the DX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 when it's finished.  You may wish to use the lisp program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ve provided if you normally type in the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board or can't modify the menu.  To do so typ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at the "Command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load "cadwri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d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7 CadWrit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adWrite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CENSE AND SUPPORT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may copy and distribute this program freely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  No fee is charged for such copying and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)   It is distributed ONLY in its original,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f you like this program, and find it of use, t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ribution will be appreciated.  If you are using this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a commercial environment, then the contribu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lu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utoCad and AutoLisp are registered trademarks of Autode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c.  IBM is a registered trademark of the International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chine Corporation. MS-DOS is a registered trademar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rosof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87 CadWrit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free to use, copy and distribute CadWrite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rcial use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FEE IS CHARGED FOR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lubs and user groups may charge a nominal fee (less than $10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penses and handling while distributing Cad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olume discounts, site licenses, commercial licenses and 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ersions of CadWrite are available.  Write to the address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program is provided AS IS without any warranty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plied, including but not limited to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f you find this program useful, a contribution of $25 (U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uld be appreciated.  With each contribution of $45 or m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be registered to receive a diskette with the next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CadWrite when available.  Please state the curren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dWrite that you have.  Send contribu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ric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609 Ellenwood Dr #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s Angeles, CA 90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f you have any questions or suggestions, you may wr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 at the above address or contact me through COMPUSERV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73537,254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7 CadWrit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