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 CADET - the CA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   $49.95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4.95 per additional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y, Texas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Waskow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  As shareware, the CADET soft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ed around, but only in its complete,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form with all disk-based documentation intact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share CADET with your friends and associ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it.  Please note that the CADET registrat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censed users only, do not disclose the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not bundle CADET as part of a system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 without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other than ASP vendor memb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for any kind of remuneration must first contact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oftware for authorization. 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may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mmediately, but should advise us if they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.EXE   CADET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     CADET attribute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PGP     CADET's command line used in ACAD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LSP     Lisp file to autoload CADET's AutoCA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DIC     CADET's 112,000+ word spell chec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30.LSP      CADET-Edit interface to CADET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0.LSP      CADET-Create table interface to CADET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30.LSP      CADET-Notes interface to CADET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30.LSP      CADET-Import te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DOC     CADE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 CADET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CADET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EXE  Formats and prints the CAD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professional software system allows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dit text and attributes in AutoCAD drawings.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* Spelling checker w/ 112,000+ word diction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wrap and reformat * Pull-down menus * Search-and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t-and-paste * Change style, height, &amp; case * Cr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text tables * Import &amp; Export text. 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 Steve Waskow -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s a professional software 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edit text and attributes in AutoCA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works within AutoCAD, providing users with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that AutoCAD lacks.  The program CE (CADET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s text to edit or export.  CC (CADET-Cre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 information for creating text tables.  CN (CA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) is similar, but used for drawing note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front-end" AutoLISP interfaces to the CADET edit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your work in the editor, these Auto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drawing.  Another supplied AutoLISP program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ET-Import), imports ASCII text files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, the editor itself, is full-screen edito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Like a word processor, you can view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of text at once.  You can freely mo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movement keys, making editorial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up to 99 lines of text and attribu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line up to 255 characters in length.  CAD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nd horizontal scrolling of the screen. 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rted into horizontal rows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You can change the order in which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- by columns or by rows -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DET's pull-down menu system or control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ference, use CADET's help screen.  Status lin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and speed, insert mode, text height an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attribute information, an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integrated spelling checker includes a 112,000+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When questionable spellings are fou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uggested spellings, edit, skip or add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Use CADET's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for wri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search-and-replace and find-text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case sensitivity, whole word and glob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lso provides block operations (cut-and-paste)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ability to change text height, style and c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by-line or global basis.  You can insert,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r swap lines of text.  Type in either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.  A typematic rate accelerato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delete characters, words,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DET you can export text to a disk file - sort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.  With a VGA/EGA monitor, you can zoom to 5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 modes.  View, enter and edit AutoCAD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r degrees, plus or minus, and 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- without the %% codes.  Add and edit over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