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DOCUMENTATION FILE FOR CADDVIEW         Ver. 2.04      Jan 25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 of CaddView is a DEMO version and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d on to friends or put on your favorite BBS.  When making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copy the CaddView.EXE compressed fi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tains all necessary files.  Have Fun! (See NOTICE!!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from demo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nfirm that you have 650K of free space on your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At your DOS prompt, type C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ype 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f the Bytes Free number shown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0,000 bytes free, then you have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f you don't have enough room, erase some un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ert the disk containing CADDVIEW.EXE, CV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BAT into your A: floppy drive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You may use your B: drive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ype 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hen the A&gt; prompt appears, type install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installation will create a sub directory on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named CADDVIEW and uncompress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ce them in the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Upon completion of the installation, you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:\CADDVIEW directory.  To Run CaddVie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V (Enter). 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is distributed in a self decompressing .EXE forma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n your C: drive (MD C:\CADDVIEW) and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.EXE into the sub directory.  Then, type CADDVIEW (Ent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compress itself into CV.EXE, CV.DOC, REGISTER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PCX4.PCX.  Finally, type CV (Enter) to run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can shell to CaddView from CADD or run it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typing CV (Enter) from your DOS prompt.  Windows user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from the Command Processor by clicking on RUN and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.EXE once you select the Cadd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, Ver 2.0, has been designed to be used with a Supe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.  A resolution of 640 x 480, 16 colors is the minimu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will not function with an EGA or CGA video card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your video card and monitor, CaddView will attempt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ipset used by your video card and configure itself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ossible resolution available.  If CaddView cannot detect the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the VESA video modes.  You may have to load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VESA video driver prior to running CaddView.  If you are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Video performance, give us a call.  The video resol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anually by pressing Ctl-F9 when inside the Cadd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 Some VESA Drivers report a higher resolution possible tha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can actually handle.  (This is because the VESA driver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everal different video chips (ie.Paradise 90C30 vs 90C31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view a file and no video is present, press escape an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creen comes on, press Ctl-F9 and select a lower resolution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nd a resolution that works on your system.  Remember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ideo card which can produce 1280 x 1024 16 color but your moni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handle that high a resolution.  In these cases, Cadd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etect but you may see a scrambled image.  When in doubt, selec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few cases, CaddView will not be able to detect the vide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video card.  If you encounter video problems, try starting 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V command line switch (CV /V &lt;return&gt;).  This will force 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ESA video drivers.  You may have to load a VESA driv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  <w:tab/>
        <w:t>CaddView is both a Raster and Vector program an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.  A minimum of 552K of lower RAM is need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needs either XMS or EMS memory to display the drawin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enough memory to display a particular drawing, Cadd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ware of the shortage.  1 megabyte of either XMS or EM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for average drawings.  If you are not sure, give it a try...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.  If you are using CaddView on the same computer that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, you are probably already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 3.3 or above is required for CaddView.  DOS 6.2 with a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 SMARTDRV really makes file and viewing operations fly! 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rectories (600 + files), a BUFFERS=35 statemen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help a lot.  CaddView may not operate properly on a 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Ver. 2.0 was designed with MSDOS usage in mind.  However, ou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 did not turn up any significant difficulties. 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flawlessly as well as did video mode switching.  We make no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this version of CaddView under Windows.  But,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To enable all the functions in CaddView call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Monumental Computer Applications, In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9 Genesee Stre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Cherry Valley, N. Y. 1332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Phone  607-264-8149</w:t>
        <w:tab/>
        <w:t xml:space="preserve">            FAX 607-264-33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Master Card       Visa</w:t>
        <w:tab/>
        <w:t xml:space="preserve">   Prepai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CaddView     $39.95        CaddView + Trace     $59.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mo" version of CaddView you now have is actually a full fun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"full functions" have been "turned off"!  When you place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edit card, we can turn your version "on" right while you are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on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o activate the full functions of CaddView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CaddView or CaddView Plus Trace!  Depending on your choi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"Password" which will unlock the features desired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CaddView is $39.95 US$ and CaddView Plus! is $59.95 US$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just CaddView and later upgrade to CaddView Plus! for only the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3-1995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 Computer Applications, Inc . sha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indirect damages which may or could occu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addView.  Make sure that your system is backed befor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 files with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D is a registered trademark of AutoDesk, Inc.  CaddVie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Monumental Computer Applications, Inc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between AutoDesk, Inc. and 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