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:  BTLOON - The Ultimate Balloo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: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HOR:   Randy Bru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unet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18 P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ilton, WI  5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RROW.DWG    -the arrow used at the end of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TLOON.DWG   -the ballooning symbol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OON.LSP    -the magical lis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OON.DOC    -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BAT    -a batch routine to read and print the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OON is a lisp program to replace the basic ballo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with AutoCad.  The program repeats the ballo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until canceled, allowing transparent zooms and p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'RETURN' at the Balloon Number prompt allows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crement or re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AutoCad command prompt enter (LOAD "BTLOON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.  Now enter "BTLOON" and return.  The program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you for the desired layer and color for the ballo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laced upon.  The defaults are the layer BALLO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be prompted for the balloon size with 0.375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will be for incrementing or repeating bal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, I or R.  Before placing each balloon o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for the desired balloon number.  A "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rompt will either increment or repe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lo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 balloon number is entered the program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balloon.  The balloon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hairs to aid in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the program will prompt you for a arrow point lo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eader and arrow from the balloon is not desire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turn".  After the arrow point is selec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for the next point in the line.  As many line seg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 can be drawn to avoid obstacles.  At any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the arrow location a "RETURN" will termina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o the ball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returned to the "Enter Ballo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ready to repea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an be exited at any ti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C (Control C), or by choosing another AutoCad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a ^C at the beginni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CONCEPT AND REGISTRATION INCEN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oon is a user supported shareware program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it before you pay for it.  It is not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s not free.  You get to see how it w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it is worth the registration fee.  Btloon represen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of work.  I urge you to support the Shareware con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 the high cost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find this program useful or not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are this program with others.  Btloon.exe is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ing program containing all necessary fil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only this file in its original form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tloon has been thoroughly tested, but if you should find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have an idea how Btloon could be improv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o register your copy.  In addition to my un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titude, I will send you a *FREE* disk contain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utilities I use and wouldn't want to live without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I will also include a sales pitch for other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 wish to market.  All this and peace of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$7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out this document including the registration/orde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t least three pieces of paper in your printer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d type   "README PRINT"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tloon.lsp - The Ultimate Balloon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: $7.50 p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, Stat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) Number of copie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__) Payment of $ ______ is enclosed (check or money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 (for future updat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__) 5-1/4"             (__) 3-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and Suggestions ar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this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DY J. BRU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UNETT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18 P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ILTON, WI  53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