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LTER.DO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October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,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t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17 Deer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and Md 2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01) 854-9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 Cliff 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by Fitting Solutions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 customers for internal use only.  Distribution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hibited without explicit written permission to the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t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er draws bolted assemblies in side or end view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selected hardware and screen picks fo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description of Bolter and its usage is included in Bo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s.  The help text is contained within the file Bolter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also view /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er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er.PRG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er.DCL  (Bolter DC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er.HLP  (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er.DAT 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er.DWG  (data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Help.LSP  (hel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Help.DCL  (help DC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Bo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the Bolter files somewhere in your ACA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C:\ACAD or C:\ACAD\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the following lisp code to your ACAD.LS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UN C:BOLT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"BO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install Bolter in your ACAD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the following lisp code to your ACAD.L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UN C:BOLT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BOLTER-PATH "C:\\UTILS\\BOLTER\\") ;or whe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(STRCAT BOLTER-PATH "BOLTE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LTER.LSP will first load, check on a few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ad BOLTER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BOLTER-PATH to match wherever you installed Bo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double-backslashes (\\)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back slashes (\) you would normally us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installed Bolter in D:\PROGRAMS\PI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ype (SETQ BOLTER-PATH "D:\\PROGRAMS\\PIPER\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leave on the ending double-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er maintains an option file which reflects the user'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 For network network installation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file placed locally, or in some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olter is installed.  To do so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AD.LSP file, adjusting the path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Q BOLTOPT-PATH "C:\\ACAD\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al setting; Bolter will otherwi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ER-PATH as the optio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done the above, and your ACAD.LSP is re-load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er to start.  Operational instructions are given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which you can prin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Solutions and Pip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fford Jennings.  Bolter is a trademark of 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, AutoLisp, and Autodesk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trademarks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way shall Fitting Solution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arising ou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Solutions makes no claim as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any specific use, and hereb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other warranties, express or implied,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for any particular purpose or merchan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, you are entitled to receiv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, upgrades to this software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discover any "bugs", we will do our bes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and send you the corrected code, also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copyrighted by and sole property of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tinue to use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The registration fees are nominal.  Just prin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out the form (located at the end of this docume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t with payment to Fit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R users are pre-registered; no further payment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way may this code be altered, reverse-engine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d into other software produc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written permission of Fit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/ ORDERING /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ff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17 Deer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and, MD 2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1) 854-9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3054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hours: 4:00pm-8:00pm,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ter is a shareware product.  You MUST register with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 if you plan on using it for more than 30 day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 registered PIPER user, in which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s $79.00;  you will make that up quickly in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if you use the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trusting you, as compatriates in the CADD indust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 us fairly, so that we can to continue the provi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money order or check (in US Fund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), made out to Fit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Bolter Registration                     @ $ 79.00 ea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Additional Network/Site Registrations   @ $ 29.00 ea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Total:                                    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ginia Residents, please add 4.5% sales tax: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(US funds):                             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  ( ) Check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eard of Bolter via:   ( )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) Other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_________________________     D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______)_______-___________     Fax: (______)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, with no obligation,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PIPER -- the ultimate 2D piping arran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Symbol librar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Digital cata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Contrac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is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17 Deer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and, MD 20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