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lock Librarian V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: Joe Th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8-2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 ID: 71321,1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ET BBS Fido-net address 1:116/24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15-325-7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laimer and 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oe Thompson makes no warranty of any kind, either 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mplied, including but not limited to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merchantability  and  fitness for a particular  purpo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respect to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o event shall  Joe Thompson  be 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cluding damages for loss of business profits,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ion, or loss of business information)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requires Autocad rel 12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lock Librarian is an Autocad ADS program that uses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crolling list boxes to display blocks for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blocks are stored in a single drawing BLKLIB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for 10 seperate headings that may be custom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user sees fit. The program uses the autocad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 to display a radio column with ten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selection is a descriptor for a library name.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by each radio button may be changed by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LKLIB.DCL file. The basic operation of the program i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s. First create a drawing containing all block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d by the librarian. The block names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 U as the first character and the second charac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a digit from 0-9 representing which library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in. The remaining characters can be anything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locks meaning. I have included several block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d to work with the librarian. If you do no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ode the blocks and rename them download m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KEDIT This program allows you to rename a block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other features besides. BLKEDIT.ZIP i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. After the blocks are created with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the Block Librarian to recognize them slid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reated so that a graphic representation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lso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tion! BLKLIB may not be ran from the drawing file BLK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of the nature of how XREF'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uses extended data to retain its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menu system. This is completely transparen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ranslates to any time the program starts it ta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to  exactly where you were when you last lef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unts from drawing session to drawing session to.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somewhere deep in a list, draw the component and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exit the drawing, when you come back if it i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or the next year when you start BLKLIB you w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position as you were when you last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have also included a utility for generating slid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s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ile_blk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inside dhelp.exp and can be invoked by typing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tility only works on blocks but seems to do a fair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building slide libraries. The program deletes all non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s in the drawing before it begins it then freez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s , copies 1  block to a non frozen layer, finds the 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block zooms in on it and makes a slide.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eated for all blocks in the drawing. This program wa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marily to work with BLKLIB but it can be used for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cess is fairly simple to add blocks and thei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ides to the BLKLIB program. The process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Create a new block in the drawing BLKLIB. This new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be anything the user wishes. (Multiple block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eloped and processed at on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Make sure that SLIDELIB.EXE is in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Run the compile_blklib sub-program to build a slid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ll new and curren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End the BLKLIB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Copy all files BLKLIB.DWG, BLKLIB.SLB, BLKLIB.DAT, BLKLIB.D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where into your Autoca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Open a new drawing or edit an existing drawing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slides and blocks should be available insid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gin the program it must first be loaded into Autoc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ccomplished by typing the Autolisp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xload "BLKLIB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is required only once per Autocad draw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e program is loaded it can be ran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LK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may be loaded automaticaly at startup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modifications to your ACAD.AD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LK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not have an ACAD.ADS file a simple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above line will do f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