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T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Cad Batch lay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ne 01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im McMil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/o Moore Instruments Ltd/L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.O. Box 37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ampton,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ada, L6V 2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ID: 72067,2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pyright 1988, Jim McMillan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 is granted for the use of this softwar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fit sharing basis. If you find this product usefu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am asking a contribution of $20.00 to be sent to m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ve address. You may distribute this software freely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it remains a complete unaltered package and no pr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ged for 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CAD, AutoShade, and AutoSketch are trademarks of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Introduction#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tLayer is an AutoCad utility program that allow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eezing or thawing of layers through batch processin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y times when editing drawing files, layers not requi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ing are frozen, hence speeding up the revision sess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example, titleblocks that contain fancy fonts or artwor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be frozen and later thawed at the "As Built" stage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stomer release. With BatLayer you simply selec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 and filespecs you wish to work on, then infor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which layer(s) to act on and the program takes c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rest. Later, at the time of final release, you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w all, or a select group of layers and batch process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tLay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#UNARCing and using BatLayer##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unpack the BL.ARC file by using ARCE, PKXARC or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vourite unarcing utility.If you do not have such a ut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be able to download one from your local BB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RCed master contains two files: BATLAYER.EX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TLAYER.DOC. This is all you require to run the progra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 BATLAYER by typing "BATLAYER"and pressing the Retur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. An exploding window appears and you are presented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veral options as shown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&gt;reeze &lt;T&gt;haw &lt;H&gt;elp &lt;E&gt;xit :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"H" then Return, takes you to a limited help scr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offers a quick reference of the BatLayer option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"E" and Return, exits the program to the DOS promp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two options are the action you wish to perform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layers. For the sake of example select the freeze op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pressing only the first letter "F" then return. You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presented with a prompt that asks you to enter the nam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layers you wish to work 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Layer(s) to Freeze &lt;Return for All&gt; 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you layer names below and be sure to separate them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s like this: "LAYER1,LAYER2,LAYER3" and so on, do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past the extreme right edge. If you press the Retur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, all layers will be frozen except the current. Next com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irectory prompt, and it looks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 to Capture &lt;C:\ACAD\PROJECTS&gt; :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the directory name and drive specifier if applicabl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Return selects the default. Logically the nex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 asks for a filespec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Process &lt;*.DWG&gt; :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use wildcards here so that if you want to process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s that begin with "ROOM", you would enter "ROOM*.DWG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you must add the file extension of ".DWG" else an err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ssage will appear. The next prompt offers several op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handle the drawing file itself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&gt;nd, &lt;N&gt;o BAK or &lt;C&gt;lean Drawings :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determine how to exit each drawing after processin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&lt;E&gt;nd option does exactly that, it will conclude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END" command. &lt;N&gt;o BAK, will delete the ".BAK" file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ting for each drawing so as to conserve disk space.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st option &lt;C&gt;lean Drawings, removes all unused entit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the drawing using the "WBLOCK" command with the "*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lockname specifier, this reduces the overall size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awing file again conserving disk space. As you can s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options can be very usefull and space conservin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stly, you are prompted for an output script filenam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Script Filename &lt;C:\ACAD\LAYERS.SCR&gt; :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Return selects the default script filename or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enter your own as you wish. You must add the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of ".SCR" else an error message will appe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tLayer now processes this information and exits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rating system. In the root directory you will find a bat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called "FORT.BAT". The name of the Batch file is deriv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the Freeze OR Thaw layer options. If you were to ty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ile, and assuming you used the default options you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ght see something like thi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BatLayer in Progress, Standby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AC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AD ACAD C:\ACAD\LAYERS.SCR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tlayer assumes that your main AutoCad executable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ide in the directory called "ACAD". The last line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tch file loads AutoCad and uses the default script file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put. The script file contains all the drawing filename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yername information complete with your exiting option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ascii file and subject to edi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is information you should now be able to ru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and perform your layer "freeze / thaw" options on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drawings. Used wisely you will find BatLayer a powerfu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nion to your AutoCad utility programs, and hopefully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contribute the sum asked to help develop more progra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add to your library. As always I  have asked a minim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mount ($20.00), so as not to tax any pocketbook. Many hou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been spent on the development of BatLayer so a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vide users with better and more powerfull utilities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Cad. If you have suggestions on how to improv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, or features that may increase performance, you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ct me through CompuServe by Email or ADE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ard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im McMil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#Disclaimer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tLayer has been tested and performs well. There may st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ever bugs that have evaded the release. Because of this,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ware that you are using this program at your own risk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im McMillan takes no responsibility for any losses or damag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used as a result of using BatLay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