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 (c) 95 Batch command Version 2.10                    UPD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BatchCMD can get an FREE update. Jus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orm to the ad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(s) and version of BatchCMD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 Compan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 State/Provinc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:____________________ 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_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AutoCAD do you use: DOS-r12/DOS-r13/WINDOWS-r1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. If you have any ideas or comments that would make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program, then please write those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form to:                  Reijers Auto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n Lawick van Pabststreet 10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814 HC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0031.26.445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   0031.26.366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userve ID : 100063,2206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