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 (c) 95 Batch command Version 2.10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d form must accompany your order. Cheque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$ US as shown.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censed copy of BatchCMD may be used on onl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.  On network systems, each terminal accessing Batch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idered to be running a distinct copy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concurrently with other terminals.  Site licenses consist of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plus a fixed number of additional licens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BatchCMD please use this registration form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information. Your registration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within 2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/Single User license: $45.00 US each       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te licenses: $25.00 US each       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  [ ]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Euro-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Travelle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 Compan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 State/Provinc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:____________________ 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_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about BatchCMD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AutoCAD do you use: DOS-r12/DOS-r13/WINDOWS-r1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. If you have any ideas or comments that would make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program, then please write those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t order and payment to:    Reijers Auto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n Lawick van Pabststreet 10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GISTERING.            6814 HC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VALUE COMMENTS AND SUGGESTIONS.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0031.26.445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   0031.26.366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userve ID : 100063,2206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