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ning batc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le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CMD was created to allow the user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awing files from a dialogue box, to enter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that could have AutoCAD go through and mak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drawings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CMD has man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to go through a directory of drawings and perfro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function, or make repetative changes to the drawing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or xref's, update or extract attributes, add or erase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lides, dxfout or dxfin, render files.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enter the commands you wish to use on the drawing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an unlimited number of drawing files. Once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s completed and the commands are filled in,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will be on automatic pilot. Should the running scrip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, all you need to do is to press the backspace key, (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idently press any other key, or you'll have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runs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's system requirements are basically the same as AutoCAD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system supported is a 386 IBM compatible and MS-DO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igher. Currently BatchCMD supports AutoCAD R12 386 DOS/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13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BATCHCMD.ZIP this will need decompressing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 has been compressed using PKWARE's PKZIP version 2.04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knowing the way files get copied around the world anything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appened to the file before you got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ain ways BatchCMD can be installed on your AutoCAD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The first and most simple is by copying the files to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's directorie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CAD12 or \ACAD12\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directory you choose is included in the Auto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path environment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CAD=C:\ACAD12;C:\ACAD12;SUPPOR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ethod is by creating a directory for BatchCMD and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o it. Since BatchCMD needs to find a number of it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execution, this new directory must be included in the Auto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path environment variable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CAD=C:\ACAD12;C:\ACAD12\SUPPORT; ...  ;C:\BATCH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art AutoCAD using a batch file it is likely that the A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is set by the batch file. If you are unsur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at this point ask your system manager, if you have one, or sp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CAD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tch scriptfile opens several AutoCAD drawings,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AutoCAD uses several external files. AutoCAD uses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locate these files. An example of external files are fo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s. BatchCMD will terminated if AutoCAD can't locat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ple ACAD.LSP file, delivered with BatchCMD, an small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s been included. This routine will check if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an be located. If it's not, the standard ACAD.MNU is lo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wan't be terminated in the batch pro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 creates temporary files. These files will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dicated by the AutoCAD 'tempprefix' variable. In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the AutoCAD installation and performance guide, you can rea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ffect the placement of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RUNNING BATCH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(sample) file 'ACAD.LSP', BatchCMD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hen AutoCAD is started. The file 'ACAD.LSP' should be i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rectory or in the AutoCAD search path.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CAD.LSP' file, you have to load BatchCMD manually. If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oad"batchcm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utoCAD command prompt. After the file is loaded, BatchCM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tivated with the command: BATCHCMD. Next, the BatchCMD-dia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 First you enter the commands you wish to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s. Then you select an unlimited number of drawing files. O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selection is completed and the commands are filled in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session will be on automatic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ample script command files have been added to serv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 Use the 'load script' button to load one of thes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xperience of editing AutoCAD menu files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BatchCMD to your tablet menu, screen menu or the FILES pull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Find the following POP1 part of your ACAD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PO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ew...]^C^C_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pen...]^C^C_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ave...]^C^C_q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ave As...]^C^C_sav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cover...]^C^C_re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-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lot...]^C^C_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able to add the following information in between [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] and [Plot...] that will load the program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tch command...]^C^C(IF C:BATCHCMD (PROGN (PROMPT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lling function... ")(PRINC))(PROGN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NC "Initial load... ")(LOAD "BATCHCMD")(PRINC))) BATCH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ttempt this if you do not have experience of editing M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COMMAND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box shows the commands that you filled in. Use the ins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nd delete button to modify the commands. With the slideb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, you can browse through the commandlines (if there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n the list box can show). You can enter most AutoCAD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nter a command that will start a dialogue box, because BATCH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terupted. Of course, you must be very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prompts issued by AutoCAD in order to provid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sequence of responses by BATCHCMD. Use 'test command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commands in the list box. Note that each blank space 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s listing is significant, since AutoCAD accepts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r a 'carriage return' as a command or data field termin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that begins with a semicolon (;) is considered a com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ignores it while processing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command line in the command listbox. To insert the line 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osition, select a command line in the command list box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will be placed before the selected line. Because the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default, you can quickly enter several lines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-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nter a command that will start a dialogue box, because BATCH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terrupted. Of course, you must be very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prompts issued by AutoCAD in order to provid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sequence of responses by BATCHCMD. Use 'test command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commands in the list box. Note that each blank space 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s listing is significant, since AutoCAD accepts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r a 'carriage return' as a command or data field termin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that begins with a semicolon (;) is considered a com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ignores it while processing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d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command line in the listbox. To edit the line at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select the command line in the list box. It is no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'end of commands mark' in the command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'AutoCAD Customization Manual' for the script-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lect LSP/ADS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button in the 'insert line' dialogue, you can ea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ommandline for loading a lisp or ADS routine. Selec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standard file selection dialogue box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command line in the listbox. To delete the line at a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select the command line in the list box. If you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lete button' again, the next line in the command list box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possible to edit the 'end of commands mark'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ll the lines in the command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test' button you can check the commands in the lis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will be executed in the current drawing. If n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ccurs, the message 'test commands completed' appear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nd the BATCHCMD dialogue is 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ecuted until the end is reached,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ferably BACKSPACE) is entered from the keyboard, or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ccurs. If the script is terminated too early du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rror or by keyboard entry, it can be resum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drawings during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you make changes to the drawings during the batc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files should be saved. If this is the case, the check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on (contains a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atch is extracting attributes, making slides,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f-files or plot/render files, it is not necessary to s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s (or maybe your even don't want to). If this is the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box should be off (contains not a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load commands' button you can load commands from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 with the standard file selection dialogue 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K to read the commands in the commands list box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lears all previous entered commands in the listbox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choosen command script file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list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save commands' button you can save commands to disk.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standard file selection dialogue box and select O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commands in the command list box. The name of th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cript file will be displayed at the top of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ate log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heck box is on (contains a check), BATCHCMD creates a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information about the batch proces. The default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 is BATCHCMD.LOG.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lacement of temporary files (uses tempprefix). Whe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nishes the batch-proces, the log file will be vie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select log file' button you can select an other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nd path, with the standard file selection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help information for: FILE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s batch command. When you start BATCHCMD again,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drawing selection and filled in command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t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he batch proces, with the command sequence in the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repeated changes to the drawings that you selected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filled in or no drawing files are selected, batch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s for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s for batch" dialogue box is used to specify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 used for b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ATTERN" edit box contains the type of file to be selected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). Below the pattern edit box, the active drive a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isible. Using the "DIRECTORIES" list box, you can navi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directories on your system to locate the desired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select the names from the "FILES" list box. You ca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file at one time. The files will be definit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eted with the "ADD" button. They will be visi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LECTED FILES" list box. If there are files in the "SELETED FILE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ox that you would like to remove from the file selec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"REMOVE" button. The "SELECT ALL" buttons sel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files in the list box. There are two of these buttons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'files' list box and the other for the 'selected files'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The button "DETAIL VIEW" gives you the opportunity to view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s includ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lecting is completed, the "OK" button will make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BATCHCMD dialogue box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draw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LOAD button to load a pre-saved drawing fil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ile (default file extension: SEL). The SAVE button enab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current drawing file selection to such a file. For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uttons, a standard file dialogue box appears to let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file. You can append the loaded selection to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 If you want to batchplot drawings twice, first sav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nd then load the selection again. If you choose to 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ded selection to the existing selection, all draw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draw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AVE button to save the current draw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 file (default file extenseion: SEL). The LOAD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load a saved drawing file selection from such a fil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buttons, a standard file dialogue box appears to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CHECK button to check if all selected draw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 disk. This is especially useful if you use use the LOAD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file selection from disk and you don't know if all draw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available. The drawing files that are not fou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ed in a dialogu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ew draw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ppear see all the selected drawing files, pick th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button; The View Selections button is disabled whe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has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ea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ick the CLEAR file selection button in the 'view more'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ue, all marked files are cleared from the selection set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marked in the listbox, CLEAR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ea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ick the CLEAR ALL button in the 'view more' dialog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 clears the complete file selection set and lets you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select file" dialogue box is used to specify an existing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attern" edit box initially contains the type of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(and initially lis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Directories" list box, you can navigat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your system to locate the desired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s name from the "Files" list box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ired filename in the "File" edit box.  Be sure to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de its directory path if the file isn't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fault" button lets you restore the initial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, Directory, and Fi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ype it" button dismisses the dialogue box and reque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by means of an ordinary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DESCRIPTION OF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cription of the files that are includ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   quick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ware.doc     info about sharewar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 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.doc       update order form for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lsp     protected lis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dcl     dialog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hlp    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hdx     help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key     key c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doc    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x.exp         DOS toolbox for DOS/386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x.exe         DOS toolbox for Window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  BB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d.lsp         sample acad.l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lide.scr       sample commands: make slide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.scr         sample commands: plot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fout.scr       sample commands: create dxf-file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style.scr     sample commands: change textstyle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g_menu.scr     sample commands: change menu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.scr         sample commands: zoom to ex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all.scr     sample commands: purge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f.scr         sample commands: bind all xref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all.lsp     lisp file for purgeall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BatchCMD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tchCMD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result from the use of BatchCM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find that you are using BatchCMD and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of $45. The $45 registration f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eely moved from one computer location to another, s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's being used at another. Just as a book cannot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BatchCMD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tchCMD within 20 days 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BatchCMD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ntact Reijers Automation Service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BatchCMD along to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You may not, however, copy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courage them to register their copy if they find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it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Your cooperation is greatly appreciated.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BY REGISTERING YOU WONT FEEL GUILTY !!!!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y doing so you will allow me to spend the time upgra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enhancments to this and other utiliti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it order and payment to:    Reijers Autom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n Lawick van Pabststreet 107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REGISTERING.            6814 HC Arn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VALUE COMMENTS AND SUGGESTIONS.   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hone 0031.26.44549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ax   0031.26.3663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userve ID : 100063,2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your copy. Read the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