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RINTER/PLOTTER (tm)  --  Version 2.1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AutoCA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PRINTER/PLOTT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PRINTER/PLOTTER is a fast, easy to use utility program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CAD users to print or plot as many drawings as needed in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ch  run. Full screen menus display prompts that allow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ly accept or change defaulted settings. AutoPRINTER/PLOTTER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 operates the printer or plotter unattended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ire prin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hareware Program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get ADPA Systems to mail you $500 in cash!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 NO OPTION will relieve you from GUILT!  . . . . . .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License Agreement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and Getting Starting 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use AutoPRINTER/PLOTTER 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Execute your New Script Files 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Programming and Comments Form 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P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7990-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mont, CA 94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1988 ADP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to AutoPRINTER/PLOTTER reserved worldwide by ADP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RINTER/PLOTTER (tm)  --  Version 2.1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PRINTER/PLOTTER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PA Systems encourages you to freely give away copie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ll  your friends and business associates. If,  after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 you  find  it to serve a  useful  purpose,  please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ing  your  copy  with  us. To register,  simply  fil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orm on the next page and return it to us with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-order for the amount shown in the option you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#1 ... $10 ... you  will  receive   the   latest   versio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PRINTER, a quality printed copy of the manual, and we'll ad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our mailing list for current and future 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#2 ... $35 ... you will receive everything in OPTION #1,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 Version  of AutoPRINTER/PLOTTER, and you will  qualify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 with your own registere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get ADPA Systems to mail you $500 in c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will  individually register a serial number to your copy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hen you select OPTION #2 and become a REGISTERED OWNER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give away copies of this program to your friends,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ends give away copies to their friends, and their friends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 to  everyone's  friends ... we will always know  it  w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that descended ... and reward you with a $10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 if you could possibly use some extra money ... select  OPTION 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ail us your Registration Form ... then give this program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  being  you see, upload it to every BBS system you  can  fi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for, and include it in any club libraries you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mail you $10 for each copy of this program that is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us that has your serial number on it!  After only 10 peop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received an easy $100 in cash!   50 people ... $500 in cas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concept of distributing software is based on the  b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rust that the best way for a person to determine the valu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 program is for that person to use the software program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 environment for a given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after a week or two, you are still using this  softwar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T IS CLEARLY OF VALUE TO YOU !!! ... and you should mail u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and your con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whether or not you make a contribution, we encour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eely give away copies of this program to all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PA Systems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! ... I have found AutoPRINTER/PLOTTER to be a very useful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USH my order to me for the Option number I have check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 NO OPTION ...  $5 ... I have found the program to be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I don't want to feel guilty about using the program b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ing an honest contribution.  I understand that I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from you ... but I will have a clear conscio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 OPTION #1 ... $10 ... I will receive the latest version of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, a quality printed copy of the manual, and my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added to your mailing list for first information on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future product releases. I understand that by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, I DO NOT qualify as a REGISTERED OWNER to receive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serial number OR the $10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 OPTION #2 ... $35 ... I will receive everything in OPTION #1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ll Working Version of AutoPRINTER/PLOTTER,  and I qualif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ED  OWNER !!!   My new copy of this program will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wn registered serial number.  I understand I should free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way  copies of this program,  upload it to all the BBS's i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, and include it in all club libraries that I know abo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rther  understand I will immediately receive a  $10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COPY of this program that is registered with my  ser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n it.  So please RUSH my registered copy to m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 OPTION #3 ... $55 ... I will receive everything in OPTION #1 &amp;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us you will CUSTOMIZE the program to fit my own personal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as explained on the attached Custom Programm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PA Systems     Post Office Box 7990-AP     Fremont, CA  9453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Enclosed is my Check or Money-Order for the amount of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Please charge to my:  [ ] Visa     [ ] MasterCard for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o. 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_______________________________ Version Number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Name ____________________________________________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ity _________________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________ 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RINTER/PLOTTER (tm)  --  Version 2.1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PA Systems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1988 ADPA Systems, Fremont, CA, United States of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to AutoPRINTER/PLOTTER reserved worldwide by  ADP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PA Systems grants you without charge the right to freely  reprodu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 and  use  copies  of  this  SHAREWARE  version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PRINTER/PLOTTER software product, including all documentation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ress condition that you DO NOT receive any payment, com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 benefit, or other consideration for such  reproduc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, or change this license agreement or copyright not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ADPA Systems credits from this manual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ights  to receive any such financial or other  benefit,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y  or  change  this  product  or  its  components,  are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by ADPA Systems ... EXCEPT for the follow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ubs  may  freely  copy and distribute this  program  providing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LL FILES ... for a nominal distribution fee not to exceed $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 from  users  like yourself allows us  to  develop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 and improved future versions of AutoPRINTER/PLOTTER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 this software useful, your contribution of $35 will help  u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development of this software and others. Mail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P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7990-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mont, CA 94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DUCT IS PROVIDED "AS IS" AND IS LICENSED WITHOUT WARRAN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,  FITNESS  OF  PARTICULAR  PURPOSE,  PERFORMANCE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... ALL WARRANTIES ARE DISCLAIMED BY ADPA SYSTEMS.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OPRINTER/PLOTTER SOFTWARE PRODUCT, YOU AGREE THAT NEITHER  AD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 NOR  ANY  OF THEIR EMPLOYEES, AFFILIATES,  OWNERS,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PARTIES WILL BE LIABLE TO YOU OR ANY SECOND OR THIRD PA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USE OF ... OR THE INABILITY TO USE ... THIS SOFTWARE PRODUC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ANY  DAMAGES WHATSOEVER ... EVEN IF ADPA SYSTEMS IS  APPRIS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A Systems,  AutoPRINTER/PLOTTER  are  trademarks  of  ADPA 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RINTER/PLOTTER (tm)  --  Version 2.1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... requires  an  IBM-PC or  compatible,  supported 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lotter, supported printe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...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out  this  manual you will see the  characters  &lt;RETURN&gt;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s to the return key on your computers keyboard. When you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 used, press your return key ... do not type the word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also see characters such as &lt; E &gt;xit, &lt; M &gt;ain  Menu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xecute these functions, press the character inside the &lt;  &gt;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... when you see &lt; E &gt;xit ... press "E" and you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use AutoPRINTER/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Copy the AutoPRINTER/PLOTTER file AP.EXE to the 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your AutoCAD drawing files. (copy a: ap.exe c:\autocad\dw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rom your AutoCAD subdirectory, type:  AP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From the Main Menu of AutoPRINTER/PLOTTER, type: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The first prompt asks you for the "NAME of Script File to Cre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enter any name you like ... 8 characters MAXIMUM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extension ".SCR". This is done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e second prompt asks you for the "DRAWING NUMBER to be Pri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enter the drawing number in any format you like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ed  to  print  your drawing number:  123456.  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is prompt with:  123456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Answer  the  remaining questions per your  requirement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ing  to  be  printed. If you want  to  accept  the  defa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,  then press  &lt;RETURN&gt;.  If you input a bad entry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: X  &lt;RETURN&gt;, and the program will start from the beginn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RINTER/PLOTTER (tm)  --  Version 2.1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AutoPRINTER/PLOTTER ...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have answered each of the questions for your  draw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 prompt asks if you want to "Input Another DRAWING NUMBER?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is: Y (Yes). Press &lt;RETURN&gt; to accept the default  and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ext drawing number. When you have answered each of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is drawing, you are again asked if you want to  "Inpu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 NUMBER?".  This process continues until you answer:  N  (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no set limit to how many drawings you can print in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You may enter as many drawings as you need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answer: N  (No), to "Input Another DRAWING  NUMBER?"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t file is automatically created by AutoPRINTER/PLOTTER for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print your drawings. The created file will hav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ave it, with the extension ".SCR".  Example:  FILENAME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be prompted with: &lt; A &gt;nother Script File  &lt; M &gt;ain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 E &gt;xit to DOS.   The default is: M,   press  &lt;RETURN&gt; to acce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 and  return  you to the Main Menu. If you want  to  Ex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type:  E  &lt;RETURN&gt;, and you will return to DOS. If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o create a new script file, type:  A  &lt;RETURN&gt;, and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 to create your new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ach new script file you create, use a DIFFERENT FILENAME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 already exists, and you give that SAME FILENAME to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ipt  file  you  want to create ...  then  AutoPRINTER/PLOT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WRITE that existing file with your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EXECUTE YOUR NEW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automatically  print your drawings, unattended  on  your 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les created with AutoPRINTER/PLOTT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your AutoCAD subdirectory,  type:   ACAD PRINT FILENAME ..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the name you gave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 PROGRAMMING and COMMENT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mments about AutoPRINTER/PLOTTER are most welcome. Please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minutes and tell us what you HONESTLY think. OR, if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#4, and want us to custom program this software for you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heet to explain EXACTLY HOW YOU WANT THE PROGRAM TO WOR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PA Systems     Post Office Box 7990-AP     Fremont, CA  94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NUMBER _______________________________ Version Number 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Name ____________________________________________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ity _________________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