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DC Version 1.0  -- ACAD Protected LISP file De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Memphis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 O. Box 17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phis, TN 38187-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1)458-4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C will decode an encripted AutoLISP(tm) file,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to modify the AutoLISP(tm) modules for their ow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ct any encounter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ISP(tm) files are encripted for two reasons;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freely distribute this soft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documentation file to other users by any metho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, you the user are allowed to use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, if you decide to use it commer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purposes other than evaluation, you must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ser. You may become a licensed user by sending $2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his Software at the address above, you will receive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by return mail and be placed on ou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 line parameters, just execute the program by typing AUTO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