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uct!(TM)  Frame  Analysis  for  AutoCAD, AStruct!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 all  supporting  utilities  are  Copyright  1994  by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Technologies,  All  Rights  Reserved Worldwid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 AStruct!   may  be  freely  distributed  subjec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tailed in the file VENDOR.DOC.  Registere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uct!   are  not  to be copied or distributed,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License Agreement accompany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-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read  the  following  terms 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 acceptance  of 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SOFTWARE  TECHNOLOGIES AND PAUL R. SKIDMORE (AUTHOR) GRAN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, A NONEXCLUSIVE  PERSONAL 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UP TO 30 DAYS IN ORDER TO EVALUATE ITS  SUIT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EDS.   AFTER  THE EVALUATION PERIOD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 OR  CEASE  USING  THE  SOFTWARE.   YOU 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INGLE PERSONAL  COMPUTER  SYSTEM  AND  MAK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AS  NEEDED FOR BACKUP AND ARCHIVAL. 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,  UNMODIFIED,  IN  ITS  ENTIRETY,  TO  OTHERS 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EVALUATING THE SOFTWARE.  YOU MAY NOT  MODIFY, 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 DISASSEMBLE,  DECOMPILE,  OR  LEASE 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 THE LICENSE  IS  EFFECTIVE UNTIL TERMIN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IT AT ANY TIME BY DESTROYING THE  SOFTWARE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ERMINATE  IF YOU FAIL TO COMPLY WITH ANY TERM OR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YOU  AGREE  UPON  SUCH  TERMINATION 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SOFTWARE  TECHNOLOGIES  AND  PAUL  R.  SKIDMORE  (AUTHOR)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, WHETHER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MPLIED, 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 A  PARTICULAR 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 DISCLAIMED.   NEITHER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TECHNOLOGIES,  NOR  ANYONE  ELS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 THIS  SOFTWARE  SHALL 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INDIRECT OR SIMILAR DAMAGES ARISING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R  IN  INABILITY TO USE SUCH SOFTWARE EVEN IF 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THE AUTHOR, OR AN AGENT O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 OR CLAIM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SOFTWARE TECHNOLOGIES OR  THE  AUTHOR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PAID FOR THE  LICENSE  TO  USE 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 THE  QUALITY 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nd/or incidental damages, so the above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 governed  by  the  laws  of 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and   shall   inure  to  the  benefit  of  P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nd any successors, 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or proceeding brought by either party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lated to this agreement shall be brough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TE  or  FEDERAL  COURT  of  competent 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homish County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 responsibility  to  determine  if 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 on  your  equipment  and  for  your   particular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software probably has bugs, no program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truct!   has  been produced without them. 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all  results  generated   by  the  software  usin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riciples.   If  you  feel  that  the  softwa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some way, let us know.  We are open to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iscover a problem with the software, please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to us,  and  we  will  attempt  to  fix the proble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any problem is limited to the purchase price paid  to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 agree to these conditions, delet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nd don't send us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 GOVERNMENT 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 disclosure  by  the  government 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Rights in Technical Data  an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 para  (c)(1)(ii)  DFARS  242.227-7013  (10/88)  and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227-19 (6/87).  Contractor is PS Software Technologies, P.O.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2, Lake Stevens, WA 982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uct!    and   AStruct386    are   trademarks   of   P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AutoCAD is a registered trademark of AutoDes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product names are trademarks or registered 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 Box 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ke Stevens, WA 9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206-691-5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72622,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 limited  to  30  minutes (206-692-5299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 US business hours or CIS 72622-3120)  without  ch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for the three months following regist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oes not include giving free engineering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 will  be  fixed  for  free  for  one  year  follow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f possible.  A written description of the bug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 file,  and  a  description of the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essent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