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 Documentation for ASCIITXT.LSP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CAD .LSP program will bring ASCII files (like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utoCAD drawing.  It is very effecient and eff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quite a broad range of uses.  I hop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(load "ascii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yntax must be typed while you are in the AutoCAD dw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LISPHEAP and LISPSTACK valu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