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L.LSP v.1.0 - displays full text screen of ar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: Randy Benson     W. R. Benson &amp; Assoc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75226,1725         13535 Wingo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, 1993         Arleta, CA 91331-5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"as-is" as freeware, in grat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the information and help Randy Benson h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s on this forum and elsew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y Benson makes no warranty of any kind, either ex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, including but not limited to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rchantability and fitness for a particular purpo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Randy Benson be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amages for loss of business profit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ion, or loss of business information)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L was tested using ACAD r.12 on a dual-monitor installation, but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o reason why it should fail to run on prior versions back to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9, or on single-monitor installations; bug reports are inv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L was written to display everything you never wanted to know about arc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CL lists information to the text screen about an operator-selected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ve; it leaves the displayed information on the Text Scre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 prompt  "Press &lt;Enter&gt; to continue...  "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pressing Enter, "Control C", or upon a puck-left-button-click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graphics screen. It contains its own error handler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trol C"-type console breaks don't result in 30 seconds of sc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isp statements..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"Pick arc: 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ntity name = nnnnnnn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 =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lor =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ta =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dius =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=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Tan = ____________ (traps Delta=180 con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ord Bearing =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dial Bearing 1 =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dial Bearing 2 =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s &lt;Enter&gt; to continu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