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NU.LSP v2.1 (C) Copyright 1992,1993 Bruce Little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NU.LSP is distributed as SHARE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to others as long as the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remain unchang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lease refer to the order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M_ORDER.FRM or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ittlehorn  209 E. Highline Cir. Suite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ton, CO 80122 * Compuserve I.D.# 70304,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L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NU.LSP lets you store a list of your favorite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applications with a description of each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is list to run the desired comman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the file will be loaded (or X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command is then EXECUT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t the AutoCAD Command prompt.  It'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your LISP programs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or other users remember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PPMNU.LSP, use the DOS COPY command and copy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MNU.LSP &amp; APPMNU.DCL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 support files are located.  This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CAD\SUPPORT.  Then, from the ACAD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"appmnu") &amp;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from the ACAD "Command"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r APPMNU and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PPMNU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MNU main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sp/ADS Application to Load/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box shows the available command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each.  Make a selection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, Remove, and Load/Ru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lets you add a filename, comman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lets you edit an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 entry in the list before u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lets you remove an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button, highlight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ghlighting the desired entry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button to execute a command.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loaded, its file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 .LSP file) or xloaded (if a .EX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will exit APPMNU without loading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uting any commands. 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WILL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version, you must re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escriptions and filenames each time a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The registered version will save this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APPMNU.DAT and read it each time APPMNU.L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location of APPMNU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MNU.DAT is saved to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your computer.  The first be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in the environmental variable "APPMNU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n a network environment. 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PPMNU=C:\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must be an existing, valid pat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"APPMNU" is not set, then APPM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same location as your ACAD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ound, then APPMNU.DAT is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LOADA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ELFLOADAM at the ACAD "Command" prompt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you for having your ACAD.LSP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make APPMNU self loading.  If you respong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S, the following lines will be added to ACAD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 APPMNU.LSP SELF LOADING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appmnu () (load "appmnu") (c:appmn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am () (load "appmnu") (c: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AD.LSP file is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NU.LSP is now self loading and read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M or APPMNU and [ENTER] from the ACAD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was made to make APPMNU.LSP as bug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n the event one is discovered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s soon as possible so correc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in the mail or easier yet a note via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My CIS ID# is 70304,1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routine is provided AS IS.  Bruce Little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ttlehorn warrants the physical diskett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s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 for a period of thir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Bruce Littlehorn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ranty period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, and such notification is determined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horn to be correct, Bruce Littlehor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Bruce Littlehor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Bruce Littlehorn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ist price or actual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ttlehorn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