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ctions for Patrick Sway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mmaSketch ADI Driver for AutoSk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ollection contains a device driver that uses the 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Interface (ADI) specification to let you use a Summa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s  MM961,  MM1201, or SummaSketch graphics  tablet  with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etch.   The  driver makes AutoSketch a more  powerful  d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  because a graphics tablet allows more  precise 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mouse, joystick, or Koala pad.  Support utilitie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 are included that let you test your graphics  tabl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 the X,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pyrighted programs are provided free of charge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distributed freely as long as no charge is made for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s  themselves,  or any software package with which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  The programs and all related documentation file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distributed  together, and may not be  modified.   A 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may be made for the disk contain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grams are provided AS IS without any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Patrick Swayne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ny lost profits, lost savings, or other incide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 damages arising out of the use of or in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ese programs, even if Patrick Swayne has been  advis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ossibility of such damages, or for any claim by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Preparation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hard disk, copy the files ADISUM.COM,  TESTSUM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TSUM.COM from this collection to your AutoSke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floppy only system, you can copy the files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ketch startup disk if there is room, or you can copy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 ADISUM.COM is the SummaSketch tablet driver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 (Terminate and Stay Resident) program that installs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when you run it and remains there after it exits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   TESTSUM.COM  is the program that  tests  your  Summa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t,  and SETSUM.COM is the program that allows you  to 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resolution.  SETSUM is also used to set up the drive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articular model of SummaSketch table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est  the operation of your SummaSketch tablet  with  ADISU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connect  the tablet to your computer as describ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Sketch  User's Guide.  Make sure that the stylus or puck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gged  into the tablet, and that the power supply is 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lugged into an AC outlet.  Make the drive/directory conta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DISUM.COM and TESTSUM.COM the default.  If your  SummaSke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t is connected to serial port COM1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I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, and press Enter or Return.  If your table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COM2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ISUM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 or Return.  After ADISUM signs on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ress  Enter or Return.  If the driver and your  table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correctly, TESTSUM will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Sketch tablet test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it to DOS.  If you see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communicate with tab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means that you have specified the wrong COM port, or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ummaSketch tablet is not getting power, or that your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is not functioning correctly.  If the problem is 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he wrong COM port, unload ADISUM from memory by e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ISUM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install it using the corr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tablet  is connected properly, but it  is  not 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, you will see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Sketch tablet did not initializ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og circuitry te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circuitry te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/stylus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  each of the last three lines above you will see the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ssed" or "Failed", indicating the result of each test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/stylus operation fails, it probably means that your sty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uck (cursor) is not plugged in.  If you plug in the stylu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ck while the tablet is powered up, and then run TESTSUM,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 that all three tests have failed.  If that  happens,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UM  again.  If either the analog or digital test fails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stently when you have run TESTSUM a number of times, it  prob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y  means  that you have a serious problem in  your  SummaSk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t, and you should contact Summagraphic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Configuring AutoSk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can use ADISUM and your SummaSketch tablet with 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etch,  you will have to configure AutoSketch to work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t.   If you have already configured AutoSketch for us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pointing device, there will be a file called  SKETCH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your AutoSketch disk/directory.  It is a good idea to 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so that it will be available if you should decide to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 to  the other pointing device.  For example,  if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 AutoSketch  for  use with a  mouse,  you  can 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ETCH.CFG to SKETCH.MOU.  Note:  either renaming or dele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KETCH.CFG will cause AutoSketch to enter the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the next time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you have renamed SKETCH.CFG, or if you  have not yet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d  AutoSketch,  make  sure that ADISUM  is  installed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 AutoSketch  as directed in its manual.  When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 to "Select pointing device", enter 1  (Autodesk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Pointer).  When you see the prompt "Interrupt numb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 &lt;79h&gt;", just press Return or Enter.  Continue with the  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nfiguration as required for your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AutoSketch with the SummaSketch tablet and ADISUM, 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Load ADISUM into memory.  To do this, type ADISUM or  ADIS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at the DOS prompt, and press Enter or Return.   You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 to do this once each type you boot up  your  compu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no harm is done if you do it more than once.  If  ADIS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s  that  it has been already installed in  memory,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"ADISUM is already installed"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Configure ADISUM for your tablet.  ADISUM is  pre-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12 x 12 inch tablet, so you can skip this step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that type.  If you have a 6 x 9 inch tablet, you 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SETSUM.COM to configure ADISUM to work with it.  To 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UM M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DOS prompt, and press Enter or Return.  You can 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SETSUM  to alter the resolution on both  tablet  typ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b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Run  AutoSketch.  Using the graphics tablet with  AutoSke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lot like using a mouse, except that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ylus  or  puck on the tablet corresponds  to  an  absol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 of the pointer on the screen.  In other words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ylus or puck is moved from anywhere to the lower 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  of your tablet, the pointer will move to  the  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 corner of your screen.  The pointer will move even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tylus or puck is picked up and placed at the new loc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When you are through using AutoSketch, you can remove ADIS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memory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ISUM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e  DOS prompt, and pressing Enter or  Return.   ADIS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 less  than 1 k of memory, but if things are  tight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, every little bit of memory freed ca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Altering the X,Y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ttle explanation of how the ADISUM driver works is 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explain what you will be up against if you decid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  the X,Y resolution of the driver.  The  ADI 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s the screen up into 20480 units in both the horizontal 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ertical (Y) directions.  This is true even if the scree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r  than  it is high, as is usually the case.   Therefo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and horizontal ADI units are usually not the same  s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river or tablet must compensate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Sketch and MM series graphics pads are capable of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horizontal and vertical resolutions set independently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ey can, in themselves, compensate for a screen divided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horizontal and vertical units.  However,  the 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in this mode is 508 units per inch.  If you have a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12 tablet, you can see that means 6096 units across the tabl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far less than the 20480 units that the screen is di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.   To compensate for this, the ADISUM driver multipl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 from the graphics tablet by a factor of 6 if it  is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12 x 12 tablet, or by 8 if it is set for a 6 x 9 tab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 goal in choosing the default resolutions used by  the  ADIS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was to have a given movement of the puck or stylu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direction  produce a certain movement of the  pointer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and the same movement in the Y direction produc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on the screen.  Screen movements were determined by 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drawing units the pointer moved (with the grid  turned  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 than  by actual movement on the screen as measured 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r.   Just about every screen will have a  slightly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 to width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  resolution is specified for the graphics tablet,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s the number of units across the whole tablet, 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number of units per inch (while keeping in mind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cannot exceed 508 units per inch).  When ADISUM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for  the 12 x 12 tablet, it sets it up with a  resolu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20 units in the horizontal (X) direction, and 4956 unit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 (Y) direction.  These settings ensure equal  horizo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ertical movement, and they also ensure that the entire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rawing tablet is used.  You must move the puck or  sty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ne side of the tablet drawing surface to the other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he pointer from one side of the screen to the other.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tical direction, a portion of the tablet at the top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 because  the screen is not as tall (in  terms  of  dra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) as it i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DISUM is set up for a 6 x 9 tablet, it sets the 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2655 units in the horizontal (X) direction, and 2562 unit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ertical  (Y) direction.  With this tablet,  all  of  tab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is used in the vertical direction, put a small portio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edge is not used in the horizontal direction.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width to height ratio of the tablet (in terms of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) is greater than that of the screen.  Note:  I do not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6 x 9 tablet, and the default values I used are based on cal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ons, and have not been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ould  like to experiment with setting  your  table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X and Y resolutions than the default values,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ETSUM program with this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UM x,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x and y are decimal numbers in the range 100 to 6000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a 6 x 9 tablet, do not supply an X value  great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72,  or  a  Y value greater than 3048.  When  you  are 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ing,  you  can  return the settings  to  their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UM M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12 x 12 tablet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UM M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9 x 9 tab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Drawing One to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adjust things so that one inch,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s one drawing unit on the screen, I recommend that you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Sketch  Zoom an appropriate amount rather than  messing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aphics tablet resolution.  If you have a 12 x 12 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t,  you can turn the grid on and then use the Zoom Box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to zoom to a box 11.7 units wide (the tablet drawing su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ctually 11.7 x 11.7 inches) by 8 or less units high. 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oom, a one inch movement on the tablet will equal a one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on the screen.  If you have a 6 x 9 inch tablet, zoo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window 6 units high by 8 or fewer inches wide to get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metric  measure, the 12 x 12 tablet is 29.7 x  29.7  cm. 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grid to a fractional unit size, it should be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zoom to a setting where one centimeter of movement on the  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s one grid un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