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I Driver for Epson FX-80 and FX-10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FX.COM  is a TSR (Terminate and Stay Resident)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the AutoDesk Device Interface (ADI) specification t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pson FX-80 or FX-100 printer or any compatibl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most printers that are "Epson compatible"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P2000 series.  With this driver, your printer will plo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240 dots per inch (horizontal) by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tical).   To use this program, you must load it  int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you use AutoCAD or AutoSketch.  To load it  into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drive and/or directory containing ADIEPFX.COM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drive/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 or enter.  Thi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once  each  time you boot your computer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DIEPFX from memory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FX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ADIEPFX.COM for the first time, you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 AutoCAD  or AutoSketch.  If you use AutoCAD,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  printer plotter" option from the configurati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lect  "ADI  printer plotter" from the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 (You  will need your disk of  printer  plot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unless you have copied them to your hard disk.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ketch, start it by entering SKETCH /R, and when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elect plotter menu, select item 3.  Then,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swer the questions asked as shown below.  (Not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two questions are asked later, after the "dots  per  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with AutoC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utput 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n hex &lt;7B&gt;: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lot size in millimeters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orizontal (X) plot size in inches? &lt;1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8 or less to the above question if you  hav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, or 13.5 or less if you have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horizontal (X) direction &lt;100.0&gt;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rtical (Y) plot size in inches? &lt;8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10.5  to the above question if you want  to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awing to a single sheet of paper, or any larger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  if  you  want to allow it to "spill  over"  o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vertical (Y) direction &lt;100.0&gt;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printer/plotter support color?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 versions of AutoCAD will not ask the abov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t  of the configuration for AutoCAD is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inters, and you can consult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plot 90 degree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 if you are using narrow paper, and you have a draw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der than it is high and you want it to fill the pa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also want to answer Y if you are using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nd you want the drawing to spill over more than one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.  When you plot a drawing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and some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plot with AutoSketch, set up a plot  bo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in the X and Y sizes yourself.  Be sure that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X and Y values you entered when you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If  you are using narrow paper, and 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at is wider than it is high, you will have to tur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otate plot 90 degrees" option if the plot is to  f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