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ovided as a sample of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to users of your AD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tween &lt;&gt;s should be replaced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your device, organization, and suppor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&lt;DEVICE&gt;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I driver was created for use with &lt;DEVICE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ANIZATION&gt; with AutoCAD from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rovide the same functionality and performance a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distributed with AutoCAD. 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GANIZATION&gt; wrote and supports the driver, not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configuring AutoCAD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.  Also, see the AutoCAD Drafting Packa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general information on using AutoCA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If you are using the IBM PC version of AutoCA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"work-alike," be sure to the chapter on "work-alik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differ from drivers distributed with AutoCA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loaded BEFORE you begin AutoCAD.  To use th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driver with AutoCAD, copy &lt;DRIVER&gt;.EXE o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use to run AutoCAD, or into the AutoCA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or to another directory accessibl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ype in &lt;DRIVER&gt; at the DOS command prompt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DI &lt;DRIVER&gt; driver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or reboot your computer, add &lt;DRIVER&gt; to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AutoCAD with the ADI dri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for the ADI device.  Select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CAD MAIN MENU.  (If AutoCAD w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you will be automatically put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n you start AutoCAD).  Select the ADI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, plotter, or printer/plotter option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do not have this menu optio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at you have installed your AutoCAD DRV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 any new drivers (files with extension .DRV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Driver Update Disk (available from y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ea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maining configuration questions a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Us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difficulties configuring or us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DI driver, contact &lt;PERSON or GROUP&gt; at &lt;ORGANIZ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&lt;PH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uses a different interrupt vector,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he must specify that interru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for a color device, you should also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drawing color assignments (and how highlight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is for a display).  See Installation Guid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it clear that it is you, not Autode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tacted with any support questions that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I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