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desk Device Interface/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/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ation TDADIDOC01.00                      December 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ublication  is distributed  by Autodesk  so that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es   can   develop   graphics   peripheral   device  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ly of  Autodesk,  Inc.    This  publication,  or 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of, as  well as associated materials distributed on disket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ftware  developed using  these materials,  i.e.  ADI 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intended   to  function   with  Autodesk,  Inc.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may  be distributed  freely without royalty to Autode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, subject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 the ADI  Driver Development  Kit are  granted a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 use and/or  make copies  of these materials for 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in  order to develop graphics peripheral device driv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k products.  This limited license does no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istributing the  ADI Kit  in connection  with an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ing the  ADI Kit  available for  any consideration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sk fe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istributing the ADI Kit in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k, Inc.  makes no  warranty, either  expressed or 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but   not  limited   to  any   implied  warrantie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 fitness for  a particular  purpose, 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and makes  such materials available on an "as-i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 event shall Autodesk, Inc. be liable to anyone for spec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ateral, incidental,  or consequential  damages  in 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r  arising out  of purchase  or use of these material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e and  exclusive liability to Autodesk, Inc., regardl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 action, shall  not  exceed  the  purchase  pri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k, Inc.  reserves the  right to  revise and  improve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as it sees fit.  This publication describes the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I  Kit at  the time  of its publication, and may not ref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I Kit at all tim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 version of  the ADI  Driver Development Kit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documentation,  may be  obtained by sending $100 in che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, or 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I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sk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20 Marinship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usalito, California 949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$6 sales tax if you are located in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on  these materials are welcome.  Correspondence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changed  on the  Autodesk, Inc. Forum on CompuServe.  Type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SK when you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and PC-DOS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 Corporation.     MS-DOS  is  a  trademark  of 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     Intel  is   a  trademark  of  Intel 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is  a registered  trademark of  Autodesk, Inc.    Autode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Interface/ADI,  ADE,  3D  Level  1,  CAD/camera,  AutoLIS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HADE, AutoSketch, and AutoCAD AEC are trademarks of Autode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  THE AUTODESK DEVICE INTERFACE/ADI 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Overview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Developer's Responsibilities 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What You Need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What The ADI Kit Includes 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Working with ADI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Testing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Releasing the Driver 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  THE ADI GRAPHICS DISPLAY SPECIFICATION 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The ADI Graphics Display 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Configuration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The ADI Graphics Display Interface 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Writing Display Drivers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Display Driver Functions 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AutoCADR Standard Colors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ADI Graphics Display Test Procedures 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  THE ADI DIGITIZER SPECIFICATION 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The ADI Digitizer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Configuration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The ADI Digitizer Interface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ADI Digitizer Test Procedures 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  THE ADI PLOTTER SPECIFICATION 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The ADI Plotter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Configuration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Using the Driver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Output Format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1 File Format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Installed Driver Operation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ADI Plotter Test Procedures 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  THE ADI PRINTER/PLOTTER SPECIFICATION 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The ADI Printer/Plotter 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Configuration 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Using the Driver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Output Format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Installed Driver Operation 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ADI Printer/Plotter Test Procedures 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 REVISION HISTORY 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1 ADI Display Interface Version 2.0 (October, 1986) 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2 ADI Display Interface Version 2.1 (December, 1986) 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desk  Device Interface  is an interface specific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manufacturers,  dealers  and  users  to  develop 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pheral drivers  that work  with MS-DOS  versions of  AutoCAD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ketchtm, and  other Autodesk  products.   By using the ADI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r can  write, test,  distribute and  support a  periph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hat  is compatible with Autodesk software product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wait for Autodesk, Inc. to implement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Developer's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drivers  are distributed and supported by the developer (you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y  Autodesk, Inc.   It is your responsibility to inform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 install and  configure your driver and peripheral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peripheral manufacturer, and wish to use the ADI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t, you must supply Autodesk with the name of a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 in your  organization.  Autodesk's produc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ff will  be supplied  with a list of these names, and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ers  about your  driver will  be referred to that pers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an ADI driver, you should be familiar with AutoCA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desk product you intend to support and its operati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purchase   the  Autodesk   product  to  test  your 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   An ADI driver may be written in any language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MS-DOS  software interrupts; however, the example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re  in Lattice  C, version  2.14 or  2.151,  o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The ADI Kit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I  Kit contains  C and  assembly language sample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is  documentation.   The sample  source code, or any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of, can  be used  in your  ADI driver implementation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ies or additional fees paid to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The examples in the ADI Development Kit are intended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tice C  version 2.14 or 2.15.  If you are using a lat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compiler, or another compiler, you will need to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utodesk Device Interface -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 files also  include  batch  files,  link  files,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guide text, and debugging a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Working with 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resource limitations, Autodesk can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to  ADI Kit  developers.  ADI Kit users are exp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sufficient  technical  skills  to  implement  their 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ssistance  from Autodesk.   If  a bug  or  deficienc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vered in the ADI Kit, developers will be notifie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k 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Kit  users  may  wish  to  exchange  information  throug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rs' Corner  in the  Autodesk Forum on CompuServe.  Type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SK when you log on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ortance  of testing  your finished  ADI  driver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emphasized.   This  documentation  describes  the  test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k's Quality  Assurance Department performs AS A MINIMU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evice  driver supported.  Since you are responsibl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of  the finished  ADI driver,  this testing is cri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ccess  of your  driver and also to reduce the volume of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calls  that may  be generated and directed to you du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function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Releasing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  distribute your ADI driver is up to you. 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it on a disk included with your product, or make i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r   dealers.    The  AutoCAD  files  DSGEN.DRV,  DGGEN.DR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EN.DRV, and  PPGEN.DRV may  not be  distributed by  you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are   proprietary  Autodesk  software  products  and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to individual AutoCAD releases.  AutoCAD users may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of  these drivers  (if necessary)  from  their 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dealer.   Versions  of these  drivers are included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MS-DOS  release (along  with the  other peripheral 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).   Your driver  should continue to work with new rel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utodesk  software products  without any changes required.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dded  to the  ADI interface  may require that you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I driver in order to take advantag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k,  Inc.   may  choose   to  publish  a  list  of 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s and  other developers  known to  have completed  A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s.   These  lists may  be distributed  to deal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 in  the Autodesk  Forum on  CompuServe.  To be eligi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,  you must  send Autodesk, Inc. a copy, on disk,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ADI  driver, along with all user documentation.  Se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DI Program, Autodesk, Inc., 2320 Marinship Way, Sausali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94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I GRAPHICS DISPLA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describes, in  detail, the  interfac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I graphics display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ADI Graphic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I Driver Development Kit disk for graphics display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and  executable code  for an  ADI  Hercules  Graphics 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(DSHERC.C).   The  IWAIT.ASM routine  is also  on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re on  this later).   DSHERC.C  has numerous debugging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 emulate a  dumb display  that clears  everything on  f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or  a  smart  one  with  higher  level  features  jus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with  DUMB or  SMART defined.   The  disk also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and  executable for  the DSDEMO  debugging aid, 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.H  (functions   common  to   all  ADI  drivers),  and  DSADI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unctions for graphics display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,  DSGEN.DRV, is  integrated into  selected version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R.  This driver appears on the AutoCAD Display option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DI display Vx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GEN.DRV performs  its functions  by calling a DOS "termin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 resident"  display driver  (the  one  you  create) 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utoCAD  was executed.   When  AutoCAD is  configur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GEN.DRV,  one  of  the  configuration  questions  asked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  number used  to communicate  with your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DSGEN.DRV was  first distributed  in the  IBM PC/XT/A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2.18 shipped in March of 1986.  This driver appears as A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v2.18 on the menu selection.  AutoCAD 2.18 users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river  for the  ADI graphics display to work--DSGEN.DRV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rlier  file date-stamp  will not  function correctly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 available to  users as  an update  from their  dea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2.5  (or later  version) users  must  have  the  DSGEN.D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with their AutoCAD.  See the appendix to this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 list of which versions of DSGEN.DRV support which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all of the extended functions of the ADI display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d in  this version  of the  kit (version 2.1), user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utoCAD  2.52 and  the DSGEN.DRV  that appears in the AutoC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 as ADI display V2.1 (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ic  display driver communicates with the installe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gisters AX,  BX, CX,  and DX.  Arguments ar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se  registers and the driver is invoked with an 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 used  to call  the driver.   AX  is always  load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ode that selects the task the driver is to perfor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registers have meanings that vary from func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 driver returns its status in the same four 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ing of the results returned depends upo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The AutoCAD Graphics Displa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necessary to  understand what the AutoCAD display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  and how it works.  To accomplish this, it is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experiment with  AutoCAD and its features as they re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display  (virtually  all  of  them  do).    Conceptu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's display  interface uses two screens - a text screen of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 by  Y columns (the "hidden" screen), and a graphics scree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pixels  by Y pixels (see illustration in the Introduc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Drafting  Package Reference Manual).  The AutoCAD us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 between  these screens  at any time by the push of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 The text  screen contains  the last  25 lines of tex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screen  is  logically  divided  into  four  windows: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rea,  the text  scrolling area, the status lin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enu area.  The last three of these areas can b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 off at the user's option, in order to maximize th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 the screen.   Since  not all  display  hardware  h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 store and  manipulate a complete graphics bitmap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 of text,  AutoCAD will take care of certain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display device  cannot handle.  The ADI driver must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 what   capabilities  it   has   through   a   serie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calls.   For  example, if  the display  devic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are  not capable  of storing  and  scrolling  an  80  x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text  screen,  AutoCAD  will  keep  a  buffer  of 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nd scroll it as needed. There are two forms of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: those  that can operate in a single screen mode and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perate  in a  dual screen mode.  Dual screen devices us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for  the graphics display and another monitor for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Examples of currently supported dual screen displ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Systems Artist I and the Number Nine Revolution 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creen  displays use  only one monitor.  Examples of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s  are  the  Hercules  Graphics  Card  and 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 configuring AutoCAD  for  use  with  an  ADI  drive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AutoCAD  according  to  the  AutoCAD  Drafting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/Performance  Guide   for  an   ADI  display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you provide.  You should fully acquaint yourself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 in order to provide clear documentation for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Writing 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 a magical  routine called  IWAIT, display  drivers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be  written in  C.   A display  driver  should  be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 as   a  large   loop.    After  doing  any  once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, the driver should fall into a loo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wait(VECTOR, &amp;iregs, &amp;oreg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processing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EGS  and   OREGS  are   structures  consisting  of  four  SH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the registers AX, BX, CX, and DX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cregs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 ax, bx, cx, d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struct cregs iregs, o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first call  to IWAIT, the program will be install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  given by  VECTOR, and  will terminate but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.   When a  user makes an INT to that vector,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is  AX through  DX will  be stored in IREGS and the IWA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turn" to  the resident  program.   It may do whatever it lik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ad its results in OREGS, and re-execute the IWAIT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IWAIT is a complement of the Computer Innovations C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,  SYSINT (except  that it  uses fewer regist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ct,  a pair  of programs  doing SYSINTs  and  IWAITs  for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outine linkage.   IREGS and OREGS may (and usually will)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ore  information  on  this  linkage  (which  makes  lo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 things easier to do), look at the demo program DSDEMO.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 as DSHERC.C.   The  ultimate reference, of course,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n IWAIT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id in identifying the ADI driver, the developer should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,  displayed at  driver load time, indicating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the driver, the name of the developer, and the 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MS-DOS  and the Lattice C compiler rely on the decremen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LEAR.  If your driver sets the decrement flag (i.e.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  CLD instruction  before returning to AutoCAD) horr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rible things will probabl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Display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following descriptions of the arguments passed to 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,  two items enclosed in parentheses means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s  a single  16 bit value, with the first item in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8  bits and the second item in the least significan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1       Code (AX): 1   Arg1 (BX)  =   (0, 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2 (CX)  =   (0, intlev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Code (AX): ok  Res1 (BX)  =   ix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2 (CX)  =   iy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3 (DX)  =   ixdot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1  is the initial call to the driver.  The CONFIG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 screen configuration requested by the user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was  installed.   It is  a bit  coded value, with the 1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at  the text  scrolling area  is desired,  the 2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at  the screen  menu is  to be  drawn, and  the 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 that  the  status  line  is  to  be  used.    INT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 the   version  of  the  driver  interface  for  up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.   This version of the driver passes 3 for INT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returns IXDOTS  and IYDOTS  equal to one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and  vertical size,  respectively, of the graphic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screen (less  menu,  scrolling  area,  and  status 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DOTSM is  the maximum  horizontal dot  number, including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beginning at zero (total dots in x direction = IXDOTSM + 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device was  correctly initialized,  OK should 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1, otherwise it should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2       Code (AX):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        Res1 (BX)  =   (modelinl, mnu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2 (CX)  =   (maxboxes, mod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3 (DX)  =   (split, hw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2 call causes the driver to furnish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CAD.   MODELINL  is the  number of characters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 status line.   MNUCHARS  is  the 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screen menu items.  MAXBOXES is the number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oxes  on the  screen.   MODES is  a  bit  coded  fiel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modes  pertaining  to  the  operation  of  this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 The 1  bit indicates  that echoing  a Control  C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ile  in graphics  mode  will  destroy  the  display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that  Control C  should be suppressed.  This mod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 only on  single screen  displays that  lack separat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 for  text and  graphics.   The 2  bit should be set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mplements  highlighting for  selected objects (prefer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rawing them with dashed lines).  The 4 bit is set if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creen  that switches  between a  text screen  and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 should be  clear if  the driver  supports a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screen.   If  this is  a  single  screen  display,  SP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 number of  lines of  text that  appear in 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region  (normally three).   If  this is  a  dual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(bit  4 clear  in MODES),  SPLIT should  be set  to 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FILL is  set to  0 for  devices without hardware fill, and 2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ith polygon fill (1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3       Code (AX):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Res1 (BX)  =   pixw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2 (CX)  =   pixh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3 (DX)  =   (hidlines, hid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3  call requests  further  information  from  the 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WID is  the horizontal  physical spacing  between  pixel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HGT is the vertical physical spacing between pixels.  The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WID  and PIXHGT  is used  to correct  the "aspect  ratio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drawn  on the  screen  so  that  horizontal  and 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ments are  equal on  the screen.   On a device with "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", PIXWID  and PIXHGT  should both  be set to 1.  On de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ifferent  X and  Y scales,  PIXWID and  PIXHGT should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physical screen measurement in each direction di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 number of  pixels on  that axis.  Only the ratio of PIXW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IXHGT  is significant,  so any  desired units  may  be 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WID and  PIXHGT should be made as accurate as possible;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second decimal  place in the ratio make visible chang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 PIXWID  and PIXHGT  must be  greater than 0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32767.   The values HIDLINES and HIDCOLS (normally 25 and 8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) give  the number  of lines and characters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"hidden" screen.   If the driver does not require AutoC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intain  a hidden  screen, both  of  these  values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4       Code (AX)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Res1 (B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2 (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4  function requests  further information from the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1 and  Res2 are  the upper and lower halves (respectively)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bit flag  field, i.e.  [(Res1)(Res2)].   Each bit,  when s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, specifies the presence in the driver of a handler for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functions.  The currently availabl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Function    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_SYNC     SYNC           Flush local display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_REDRAW   REDRAW         Redraw from local display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 clear local display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_CMD      DSCOMAND       Register to receiv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_XPCMD    DSXPCOMD       Register to receive transpar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5       Code (AX)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Res1 (BX)  =   ymenu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2 (CX)  =   iydot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5  call requests  further  information  from  the 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ENUMAX specifies  the number  of pixels  assigned to 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rea.   This  normally equals the value returned by the INI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 IYDOTS.   If the  screen menu has a height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raphics portion of the screen, YMENUMAX should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that  height is.   IYDOTSM  is the  maximum vertical  d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the screen in pixels, including the text scrolling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atus line (total dots in y direction = IYDOTSM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INIT5 call  is  processed,  the  screen  should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,  cleared, any  borders between logical screen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, and ready to accept graphics mod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       Code (AX)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call indicates that AutoCAD is leaving the drawing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 the driver should perform any cleanup desired. 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 will always be in text mode when this call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  Code (AX)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Res1 (BX)  =   re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 portion of  the screen should be cleared.  Th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area,  and status line should not be disturbed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possible, set REPAINT as the sum of: 1 to redraw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2  to redraw  the menu,  and 4  to redraw the text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  Otherwise, repaint  should be  0.   If  the  driver  dra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s on  the screen  and they  are destroyed  by  clea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CLEAR should 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        Code (AX): 11  Arg1 (BX)  =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2 (CX)  =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XOR  the dot  at the location given by X and 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multi-plane color  display, the  dot should  be XORed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.   This function  is currently used for the GRID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and may be tested by using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Code (AX): 12  Arg1 (BX)  =   from_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2 (CX)  =   from_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3 (DX)  =   (0,draw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save from_x, from_y, and drawmodes for u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the next vector or filled polygon.  Each MOVE call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followed  by a  DRAW or  FLOOD call.  I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s  a DRAW,  from_x and  from_y are  the start  point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 to be drawn.  If the following call is a FLOOD, from_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 number of  vertices in the polygon, and from_y will be -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 DRAW or  FLOOD, drawmodes  is a  bit-coded fiel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certain drawing modes.  Currently defined b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Value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_HILITE         1      The vector/area should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_NORDRW         2      The vector  is not  part of  a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ity and  should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DRAW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_HILITE bit should be saved as the "highlighting statu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RAW or FLOOD call.  The DR_NORDRW bit marks v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 not part  of any  drawing entity  (for example, 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forming  a marker  blip), but  are simply  screen artifa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provided for drivers that use the REDRAW entry, and 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 that should NOT be redrawn on the next REDRAW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      Code (AX): 13  Arg1 (BX)  =   to_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2 (CX)  =   to_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3 (DX)  =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draw  a vector  from the  saved FROM_X,  FROM_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 TO_X, TO_Y.   If COLOR is positive, that color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(see  AutoCAD Standard Color Assignments).  If COLOR is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ctor should be erased (preserving the background color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mething other than black).  If COLOR is -1, the vector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XORed  with the  background in all image planes.  If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s  highlighting,  COLOR  is  positive,  and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status  is 1 (see the MOVE command above), the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 drawn highlighted  (preferably dashed).    Otherwi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d vector  should  be  drawn.    MOVE  will  always  b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before DRAW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D       Code (AX): 14  Arg1 (BX)  =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2 (CX)  =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3 (DX)  =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handle  the X,  Y information 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 hardware fill  it implements.   If the HWFILL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2  function call  was 0,  the FLOOD function will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   If HWFILL  was 2,  this function will be called onc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ex of  the polygon  to be   filled, preceded and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all  with Y  equal to  -2 and  X equal  to the 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es in  the polygon.   If  COLOR is positive, the fille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that color (see AutoCAD Standard Color Assignments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is   zero,  the  area  should  be  erased  (preser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  if it  is something  other than  black)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It is  not unusual  for  some  graphics  controllers  to  draw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t  of pixels  depending on the direction the vec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.   If garbage is left on the screen after erasing a poly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lid, you might try sorting the coordinates before dra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mplements highlighting, COLOR is positive, and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status  is 1 (see the MOVE command above), the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should be highlighted (usually by highlighting every 5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fill).   MOVE will always be called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LOOD call for a given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      Code (AX): 15  Arg1 (BX)  =   cur_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2 (CX)  =   cur_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3 (DX)  =   cur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Code (AX): can_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  should draw a cursor of type CURSEL.  CURSEL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and  3 specify simple full screen orthogonal crosshair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driver  may choose to draw these with optimized cod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should be drawn at screen coordinates CUR_X, CUR_Y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oes not implement a cursor, or cannot a draw a curso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ype,  it should  do nothing  and  return  a  code  of 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will  then draw  the cursor  itself.  If the driver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s the  cursor, a  code of  1 should  be returned.  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turn a code of 0 for all values of CURSEL other than 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       Code (AX): 16  Arg1 (BX)  =   cur_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2 (CX)  =   cur_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3 (DX)  =   cur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Code (AX): can_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  should clear  a cursor  of type  CURSEL (see above)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ordinates CUR_X, CUR_Y.  If the device does not imp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ursor, or cannot clear a cursor of a certain type, it should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and  return a  code of  0.   AutoCAD will  then clea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tself.   If the driver itself clears the cursor, a co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hould  be returned.   The  driver should return a code of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alues of CURSEL other than 0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  Code (AX): 20  Arg1 (BX)  =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 specified by  CHAR should  be drawn on th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the current text position.  (See commands below tha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 text position.)   The current text position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AR       Code (AX)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indicates the  end of  a text  string sent  by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LITE      Code (AX): 22  Arg1 (BX)  =   n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Res1 (BX)  =   send_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highlight the menu box specified by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position.   NCHARS  is the  number of  characters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 If the  driver can  highlight the  box without  kn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thin  it, it  should return  SEND_CHARS equal  to 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should return SEND_CHARS equal to 1 and AutoCA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 contents of  the box  to the driver with NCHARS call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 function, followed by an ECH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HLITE     Code (AX): 23  Arg1 (BX)  =   n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Res1 (BX)  =   send_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de-highlight  the menu  box  specifi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ext  position.  NCHARS is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ox.   If the driver can de-highlight the box without kn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  within it, it should return SEND_CHARS equal to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should return SEND_CHARS equal to 1 and AutoCA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 contents of  the box  to the driver with NCHARS call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 function, followed by an ECH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CUR      Code (AX): 24  Arg1 (BX)  =   box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2 (CX)  =   n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ext cursor should be set to BOXNO on the screen (0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 box).  There are NBOXES on the screen.  This func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ollowed by CHAR functions to write into the box, or MHL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HLITE functions to highlight or de-highlight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ROMPT     Code (AX)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 text cursor  should be  set to the prompt lin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function will be followed by CHAR functions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prompt line.   This  function will  be used only on 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s (4 bit clear in MODES result of INI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LOT       Code (AX):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Code (AX): can_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should perform a screen dump to printer.  If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do this, it should do nothing and return CAN_DO equal to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driver did  do the  screen dump, CAN_DO should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EN        Code (AX):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Res1 (BX)  = 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2 (CX)  =   pen_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3 (DX)  =   pen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should sense the position of the screen pointing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 light  pen) and  return its  current position  in PEN_X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_Y in terms of pixels on the graphics screen.  STATUS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 2 for  a tracking  coordinate and  3 for  a pick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upports  a "function  box" picks  from it  may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ATUS  equal to  4 and  PEN_X set  to the button numbe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utton  is number  0).  Function box picks will selec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UX1 menu.  If there is no screen pointing device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is not responding, STATUS should be return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EXT      Code (AX)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switch  to the  text screen, and clear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n the text screen should be left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to this call, AutoCAD will use regular DOS I/O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text screen.  This call will occur only on a singl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(bit 4 set in MODE result from INIT2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EXTU     Code (AX)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switch  to the  text screen,  displaying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nformation.   If  the  driver  maintains  its  own 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it  should switch  to the  text screen  and see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information appears with the cursor on the text screen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hidden information.   If  the driver  asked AutoCA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hidden screen (by setting HIDLINES and HIDCOL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to the INIT3 function), it should simply switch to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clear  it, and  leave the cursor at the top.  AutoCA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write the hidden screen.  Subsequent to this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will  use regular  DOS I/O  to write  to the  tex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ll  will occur only on a single screen system (bit 4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result from INIT2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GRAPH     Code (AX):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Res1 (BX)  =   re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switch  to the  graphics screen.  Ideally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should  be non  destructive, leaving  the picture,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area,  status line, and screen menu exactly as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screen was  switched to  the text screen.  If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witch  to the  graphics screen  non-destructively, it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REPAINT equal to 0.  If it cannot, it should return REP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 sum of the following codes that instruct AutoCAD to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information  on the screen: 1 to redraw the status line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raw  the menu, 4 to redraw the text scrolling area, and 8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 the  picture in  the graphics area.  Note that if the 8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,  causing AutoCAD to redraw the picture, the redraw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ll  the CLEAR function.  If the CLEAR function in turn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NT to restore the status, menu, or text scrolling area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 need to  request restoration  of these items in the REPA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returned  by the GOGRAPH function.  If the driver ha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s or  other information  on the screen not known to AutoC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is information was destroyed by switching to the tex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ck, it is the responsibility of the driver to redraw i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GRAPH function.   This  function will only be called o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ystem (bit 4 set in MODE result from INIT2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SPLIT     Code (AX): 36  Arg1 (BX)  =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write the character CHAR to the graphic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text position.  If the driver implements the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tself,  the character  should also  be saved on the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If the  driver is  letting AutoCAD  maintain the 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by setting HIDLINES and HIDCOLS in the result of the INI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), the driver need only draw the character on th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; AutoCAD  will take  care of  saving it.   The curren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should be moved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E    Code (AX): 37  Arg1 (BX)  = 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2 (CX)  =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set  the current  tex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 status line.   LENGTH specifie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 be sent  via the CHAR function following this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CHAR  function will terminate the string.  The current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(color  new entities  will appear  in, however  derived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in  COLOR so  that the device can, if it chooses,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 the mod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LINE   Code (AX): 38  Arg1 (BX)  =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set  the current  tex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ordinate  status line  (usually  one  more  than  MODELIN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specifies  the number  of characters  that will be sent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 function following this function.  An ECHAR fun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        Code (AX)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s drivers  with local display buffers to force thos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 drawn,  bringing  the  picture  into  sync  with  AutoCA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state.   For example, this can be called before digiti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are  taken to  ensure that  the entire  picture is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or the user to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     Code (AX): 51  Arg1 (BX)  =   cle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Code (AX):     0 - Unable to redraw complet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- Complete picture re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1 = 0 - Perform a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redraw of the picture is necessary, AutoCAD will call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ith  an argument  of 0  to get  it to  attempt  to  d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ing of  vectors.   AutoCAD will  still call CLEAR befo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raw  grid dots,  etc. afterwards.   If  this returns  a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AutoCAD  will assume that the driver has declined to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, and will redraw the image vector by vector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1 = 1 - Flush displ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current contents  of any  display buffer  are no 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, AutoCAD  will call  this entry  with argument 1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vector space  should be  cleared.   No return  statu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OMAND    Code (AX): 52  Arg1 (BX)  =  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2 (CX)  =   string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g3 (DX)  =   string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Code (AX):     0 - Command not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- Command recognized and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has (in  the INIT4  function)  requested  that  i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 examine all  input commands that are not recogniz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.     The  command   string  location   is  passed   a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/OFFSET pair  in DX/CX,  with the string length in BX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tring  is terminated  by a  zero  byte  in  the  usual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.  If the driver returns 0 in AX, AutoCAD will proce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nknown  command handling;  if the driver returns a 1, AutoC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ume  that the  string has been recognized and proces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,  and will  behave as  if it  were  any  valid  AutoC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e.g. a null line will repeat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XPCOMD    Code (AX) 53   Arg1 (BX): comman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Code (AX)      0 - Command not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- Command recognized and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has (in  the INIT4  function)  requested  that  i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ed  when   a  special  transparent  display  driver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entered.  Currently, there is only one such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trl-L  (0C hexadecimal).   The character is supplied in BX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returns 0 in AX, AutoCAD will proceed with its un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handling; if the driver returns a 1, AutoCAD will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 character has  been  recognized  and  process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   The transparent  control character may be entered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y the user, and will be immediately passed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AutoCAD Standar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  color value is passed from AutoCAD to the ADI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driver, the following mapping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Background (er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15     usually intensified version of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or RGBI type de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splays  that use  256 colors,  the  hue  resulting  from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color  10-249 will  be determined by its first two dig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aturation and value from the last digi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    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 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0    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    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ach  of these  are three intermediate hues, e.g.,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and yellow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reddish o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o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yellowish o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ch  hue number,  0, 2,  4, 6,  or 8  can be  added to  g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"value",  or brightness,  with 0 the brightest and 8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kest.   Finally, 1  can be added to produce a "half-saturated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stel, color.  For example, color 18 is the dimmest red and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ightest  red, 19  is the  dimmest pink  and 11 the brigh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k.  Colors 8 and 9 are up for grabs; typically various gre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toCAD  asks the  driver to draw in a color that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, then white should be used (unless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s white, in which case black should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 the ADI  diskette is  the file CHROMA.DWG, an AutoC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that  shows all  colors 1-255.  You should use this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for debugging your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ADI Graphics Display Te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 the ADI Development Kit is a set of files for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isplay  drivers.   These files  use  the  AutoLISP  LI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 built into AutoCAD to automate the testing of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drivers.   Type  (load"DSTEST") at  the  AutoCAD 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or  rename DSTEST.LSP  to ACAD.LSP  to  have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utomatically  when AutoCAD  is started.   Type "single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al" at the AutoCAD prompt to test those configura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you  may also  wish to  perform the  manual test 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test procedur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Set up  the machine  to be  tested with  the display  board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monitor, and a digit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Copy the  AutoCAD release  into a  test directory.   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for the board, monitor, and digitiz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tart a new drawing and perform the following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Draw a  circle.   DRAG the  placement of  the circle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 Garbage from  circles drawn by dragging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.   ERASE the  circle.  For ADE3, the circle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   Toggle the  screen from graphics to tex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 graphics, with the flipscreen key.  Garbage (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)  should   NOT  appear  and  the  border  should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Draw a box around the edges of the graphics area, over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rders.   (This  is most easily done by starting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 corner and  then continuing the "to points" at eac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 corners.)  ERASE the box.  The bord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area should no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figure the  display with  MENU on and COMMAND PROMP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 Scroll through the menu with the pointing devic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to  bottom and  back to  the top.  The Menu item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croll  (move).   Scroll through the menu from botto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and  back to  the bottom.   Again, the menu item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onfigure the  display with  COMMAND PROMPT  AREA on.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wing  editor using  a large  drawing (e.g.   CHROMA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o  the last  item in  the menu area with the po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.   Type in REGEN.  Enter CONTROL C while the reg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ess.   After  the REGEN  is canceled,  enter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mmands.  The command text area should not scroll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For  COLOR  display  drivers,  check  that  the  colo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.  Also, if colors for graphics background, menu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mpt  text are  configurable,  check  that  the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s re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or COLOR display drivers, turn AXIS on, draw someth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lor  other than  that used  for the  axis,  er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you  drew and  flip screen  from graphics to tex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again.  The axis should NOT be drawn with the col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w the object in.  Also, the border should NO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Draw a  wide polyline.   MOVE  the polyline.  Garbag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ppear  or be  left behind  on the  screen.   ER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line.   There should  be no  garbage lef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same steps with a solid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next  group of  procedures involve  configuring the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COMMAND PROMPT AREA, and MENU AREA in all possibl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and performing tests with each configuration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ing  DSTEST.DWG in the remainder of the test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chart  to track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Go to  the AutoCAD  configuration  menu  and  configu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, COMMAND PROMPT AREA, and MENU AREA accord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priate step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Enter the drawing editor using DSTEST.DW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Draw a  box around  the limits  of the  display  (as  in  3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).   Make sure  that  the  edges  of  the  display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With the  STATUS LINE  configured off,  there should  be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 at the  top of  the screen.  Conversely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  was  configured on,  it should  be  the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contain  the correct  information on layer, mod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With the COMMAND PROMPT AREA configured off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mmand  prompt at  the bottom  of the  screen. 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 AREA  was configured on, there should b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usable at the bottom of the screen (3 lines for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1  line for  dual screen)  for entering  command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With the  MENU AREA  configured off,  there should  not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REA  on the  right  hand  side  of  the  screen. 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on,  the complete menu area should be acce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rough  the MENU  AREA from  top to  bottom an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See footnote to DRAW function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to top.  You should be able to access from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 to the  bottom.   Make sure  that picking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Flip screen  from graphics  to text  and back.   N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drawn around the display should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Draw a  unit circle  in the  middle of  the  screen.    Z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ts.   The border  should not clip the circle a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screen.   Erase the  circle.  The borders a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ottom  edges of  the screen  should not be erased. 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 out  and draw  another unit  circle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ne  such that  the distance  between the  center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 the diameter.   Zoom  extents.     The  b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 clip the  circles at  the sides  of the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both  circles.   This should  not erase the border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d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Go to  step 4a and repeat the above procedures with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I GRAPHIC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S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   PROMPT     MENU        PASS/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     AREA    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1    OFF       OFF       OFF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2    OFF       OFF        ON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3    OFF        ON       OFF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4    OFF        ON        ON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5     ON       OFF       OFF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6     ON       OFF        ON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7     ON        ON       OFF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8     ON        ON        ON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Graphics Display Version 2.1 -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I DIGITIZ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describes, in  detail, the  interfac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I digitiz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ADI Digit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I  Driver Development Kit contains the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  ADI digitizer  driver for  use with  Autodesk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such  as AutoCAD  and AutoSketch.  A demonstration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Microsoft Mouse,  DGDEMO.C, is  included.    This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IWAIT.ASM,  ADI.H (functions  common to all ADI driver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GADI.H (functions for ADI digitizer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 Digitizer   drivers  may   be  used  with  both  AutoCA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k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AutoCAD user specifies the ADI Digitizer driv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Configuration  Menu, the only configuration question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interrupt code (INT 0XXh) &lt;79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should respond  with the interrupt location at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izer driver  is installed.   You  need to  inform the us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cumentation  which interrupt  to use.   The  default on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s is 79h.    AutoCAD  may  be  configured  to   us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interrupt vector.  AutoSketch assumes the  ADI digiti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talled at interrupt 79 and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ther  configuration questions are required.  The develop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  include any  desired configuration  questions wh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installed, or may supply them in AUTOEXEC.B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The ADI Digitiz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ic  driver code simply makes calls to an installe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ses its responses back to the program.  The driver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MS-DOS device driver (although it may be implemented as on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ather  a program that "terminates and remains resident"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ing a  call to  itself into  an interrupt vector by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ll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 Digitizer Version 2.1 -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passed back  and forth between the program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hrough  the registers AX, BX, CX, and DX.  The drive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preserve all segment registers and the registers SI and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driver         Code (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                1        BX = Interface version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e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rawing editor is initialized, the driver will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X  equal to  1 (initialize).   BX contains a code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ion  number of  the driver  interface  (to  allow  up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).  The current version of the driver passes 1 in B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ed  driver should  perform whatever  initializatio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es and  return with  a status  in AX.   If  the 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ed,  the  driver  should  return  0  in  AX,  otherwise  1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went  well.    If  1  is  returned  in  AX, 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initialization,  BX  is  expected  to  contain  a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 type of  the pointing  device.   If BX  is 0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is  configured as  a relative  pointing device  such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; tablet menus and tablet mode will be disabled.  If BX i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ice  is configured  as  a  tablet  and  all  tablet-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will  be turned  on.   In addition,  CX  is  expec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 code indicating  whether the  pointer sends 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or pauses between samples.  If the pointer always 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 sample, or  if pauses  are meaningful  (for example,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 cursor has been removed from the tablet surface), 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 set to 0.  If the device occasionally returns no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its inherent  properties (for  example, a devic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ports  changes in  coordinates), CX  should be  set  to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X incorrectly can cause the crosshairs 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river returns zero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initialize po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ssued and the device disabled.  Before calling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 it, the program driver tests whether th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  is nonzero.  If it is zero, indicating no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talled,  and hence  that trying  to call  it would cra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 driver is installed for interrupt vector 0XX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ssued and the drive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 drawing editor  runs, whenever  the program asks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digitizer, the installed driver will be called with 3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(Probe).   The  driver should respond with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des in AX, with additional arguments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 Digitizer Version 2.1 -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        AX        BX        CX      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point   2         X-coord   Y-co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point     3         X-coord   Y-co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pick      4         Button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+ coords  5         Button #  X-coord   Y-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 0 indicates the pointer had nothing to report.  No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by  the program.  This code may be returned when wai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tton  to be  released following  a selection.   (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driver   does  not   perform  this  function--it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 of  the installed  driver, as  is any debounc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which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 2 indicates  a "tracking"  coordinate pair is returned in B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X.   The X coordinate, in the range from 0 to 20480 in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  in BX,  and the Y coordinate in the same range in C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how coordinates  are returned when the pick butt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  The program will track with the screen or menu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 3 indicates  a picked  coordinate pair is returned in B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.   The X  coordinate, in the range from 0 to 20480 inclus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n  BX, and  the Y  coordinate in  the same  range in C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de is used to return the coordinates when the "pick"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 4 indicates  a button  has been  pressed, which  gener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enu  pick.   The button number is returned in BX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utton indicated by 0, the second by 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 5 indicates  a button  has been  pressed, which  gener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enu  pick, and  that the driver can return the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pointer at the time of the button pick.  The butt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  in BX, the X coordinate (0 to 20480) in CX, and the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in  DX.   Devices  which  return 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with  button menu picks should call function 5 and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ordinates.   Devices  which lack  this capability shoul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4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 value other  than those given above is returned in AX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ointer driver returned illegal code X.  Pointer disabl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ssued and the pointe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rawing editor  returns to  the main menu, the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will  be called with 2 in AX.  This instructs the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 Digitizer Version 2.1 -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 coordinates returned by the digitizer driver should l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ange 0 to 20480 with (0,0) at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t and  (20480,20480) at  the  upper  right.    Even 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devices,  such as  mice, must return absolute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range 0  to 20480.   If  a digitizer  tablet has di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and  width, the  full range of the SMALLER dimens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caled  to 0  to 20480, with the larger dimension's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same scale.   This  scheme will  result in  the 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's coordinates  exceeding 20480,  though they must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32768.  If Tablet Mode is to function properly,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rizontal digitizer coordinates must represent equal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 Digitizer Version 2.1 -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DI Digitizer Te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est  procedures are for use with AutoCAD.  If you in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 ADI digitizer  driver with  AutoSketch, we  sugge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 simple drawing with AutoSketch and edit it us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in  the Change  menu.  Be sure that you are able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drawing area and that picking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Set-up machine  for the  digitizer you  are testing.  C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izer  as   documented  in  the  AutoCAD  Drafting 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/Performa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Configure AutoCAD for the digit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tart a  new drawing.   Cross  hairs should  appear  on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 bringing up  a the  drawing.  Check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device  moves cross-hairs  smoothly across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 the cross-hairs  can be moved over the entir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Moving the  pointing device  from the  bottom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izer pointing  area to the top should move the cross-h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bottom to the top of the screen.  Moving the 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from  the extreme left of the digitizer pointing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 should move  the cross-hairs  from the  lef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 the right  (into the  menu area  if the menu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Check that  the "button" options for each supported puck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tylus work as documented in the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table gives  the function 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buttons in the standard AutoCA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button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; (Semicolon)              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Ctrl C;Redraw               Redraw drawing in scree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Ctrl C                      *Cancel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Ctrl B                      Snap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Ctrl O                      Ortho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Ctrl G                      Gri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Ctrl D                      Coordinat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Ctrl E                      Isometric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= Ctrl T                      Tablet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6                          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On the  12 and 16-button cursors, the "*" butt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lect menu  items, but  only if  the tablet's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isable sequence "**0" has been executed.  See page 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of the Calcomp 9000 Series Digitizer Operator's Manual 5009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 Digitizer Version 2.1 -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 black  button on  the back of the Kraft Joyst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 button on  the pad may be used to select slow mo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or to invoke the first item from the butt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procedure steps  5 and  6 test  commands with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perate outside the "normal" operating environment of AutoC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 are specific  to the digitizer and therefore sin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for  testing.  For definitions of these commands, consul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Drafting Packag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Test the  pointing device  in SKETCH mode.  The normal "but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not be used while a SKETCH comma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 Digitizer Version 2.1 -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is a list of SKETCH subcommands, and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which correspond to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haracter  Pointer Buttons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         "Pick"            Raise/Lower 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(period)                1               Line to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          2               Recor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Space,&lt;Return&gt;          3               Record lines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,Ctrl C                  4               Discard lines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      5              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6             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If testing a Digitizer Tabl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onfigure the tablet for four Menu areas (Maximum suppor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 standard TABLET  TEST SHEET  and check to se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nus  are accessible with pointing device by call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gitizer test menu "DG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alibrate tablet  to area  with known  dimensions and 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 points   (Tablet  mode  on)  for  accuracy. 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ibrating the  Tablet, choose  two points that requi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 perform coordinate  calculations more  diffic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ose  required by picking the origin and another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ither the X or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 Digitizer Version 2.1 -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I PLOTT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describes, in  detail, the  interfac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I Plot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The ADI Plotte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I  Development Kit  allows users  to  interface  AutoCA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rs and  other vector-oriented devices that Autodesk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upport.   The  driver is fully configurable and off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different 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 from the  AutoCAD ADI  driver may  be sent to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  binary  file,  or  configured  to  communicate 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driver is  indeed generic, the process of config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more complex than that required by most other plotters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information provided by a conventional driv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by  the user  when configuring this driver.  As a res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ogue  is extended.   First,  the driver's output form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 The following prompt i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utpu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utoCAD DXB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ed IN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, 0 to 3 &lt;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 and binary  file formats  will be described la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B file  format is  described in  the  AutoCAD  Drafting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Manual.   The generic driver can also send command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driver  via an  INT call.  If this option is select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3, the additional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interrupt code (INT 0XXh) &lt;78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ssued.   The response selects the interrupt vect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 communicate with the plotter driver.  The default is 78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ector  from 1 to 0FFh is permissible.  If an invalid repl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I Plotter Version 2.1 -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nterrupt number must be between 1 and 0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and the prompt re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 output format dialog, the user is asked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r is multi-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plotter have multiple pens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nswered yes, the user is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pens does it have, 2 to 127 &lt;2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information  on plotter-implemented line styles is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plotter have multiple dashed line styles? &lt;N&gt;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line styles are there, 2 to 127 &lt;5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plotter provides  multiple pen speeds, the user may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with th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lotter variable speed? &lt;N&gt;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umeric code for the fastest speed, 1 to 127 &lt;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questions  supply information  which is normally provi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 definition of a plotter within a driver. 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 features in  the plot  setup  process  and  to 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dimentary range checking of us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he  maximum plot  size and  plotter step size ar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guments  may be specified either in inches or milli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s are selected by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 will specify  the maximum  plot size  the plot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, and the step size of  the plotter.  You may specif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 millimeters or inches.  The next question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plot size in millimeters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nswer is  the default,  "no," the prompts that foll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sponses  will refer to inches, otherwise millime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given below assume inche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I Plotter Version 2.1 -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horizontal (X) plot size in inches? &lt;11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 steps  per  inch  in  the  horizontal  (X)  dir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00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ertical (Y) plot size in inches? &lt;8.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steps per inch in the vertical (Y) direction: &lt;100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rameters  are floating  point numbers  that  ar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 plotter size  in plotter  steps.  The calculated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may  not exceed  65535.   If the specifications given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,  the following message will appear (after the step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 are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Error:  Plot size multiplied by steps per inch cannot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5.  Specifications resulted in ??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 marks in  the prompt  are replaced by the step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tried to  configure.  After this error message, the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mpts for plot size and steps per unit are re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driver-specific configuration  is completed,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r configuration  is performed.   The  generic plotter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all  its configuration  options  and  supplies  them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n  subsequent configurations.  The defaults giv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above  are those  assumed on  a new  configurat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Using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SCII,  binary, or  DXB output  format has  been select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prompt for a file name following all the runtime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di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 name for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should reply  with a  file name  for the plot dat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may  be entered  with a  file type,  if desired.   If n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".plt"  (or ".dxb"  in the case of output forma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will be used.  If the file cannot be open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this file.  Try another name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  If answered affirmatively, the file name prom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ppear; otherwise the plot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output format and method, plot data is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 single representation.  Each plot command consists of 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possibly  followed by  arguments.  The following table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ot codes and thei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I Plotter Version 2.1 -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Code      Type      Argument 1    Argumen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plot     1         B         Fi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lot       2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3         C         X coordinate  Y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         4         C         X coordinate  Y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en        5         B         Pe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peed   6         B         Spe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ne type  7         B         Lin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 change     8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plot     9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ype"  field in the above table specifies how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presented  in the  file or  passed to  the  driver.  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ng the  representation, let  us examine  the various 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the meaning of 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de generated for any plot is the BEGIN PLOT code.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 a number  which specifies  the version  of  the 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  which follows.   Plots  generated by this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will have a file 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N  CHANGE code  is generated  before every pen chang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 a pass  over the  vectors.   It allows  the  plott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for a possible manual pen change (for example, rai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and  moving it  to the middle of the carriage).  It is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change pen command, which is the NEW PEN code.  Note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CHANGE  command will  always be  generated at  the start 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PEN code  is the actual command that selects a pe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 followed by  an argument  which specifies the pe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Plotting chapter of the AutoCAD Drafting Packag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 information on  how AutoCAD  handles the assign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r pens to draw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SPEED code chooses a drawing speed for a variabl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r.   The code  is followed  by an  argument that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  Note that the speed argument is range checked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 the maximum speed configured, but is not otherwise che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 plotter with  discrete speeds,  a  driver  processing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hich  encounters a speed number the plotter cannot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nd the next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 LINE TYPE code selects a plotter line font.  This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 an argument  which selects  the line  font. 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al convention within AutoCAD that zero selects a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lid line).  The meaning of the other fonts is up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VE  code  is  followed  by  two  arguments,  specif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coordinates to which the pen should be moved with the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I Plotter Version 2.1 -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 The coordinates  are specified  X first,  Y second,  bot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numbers in the inclusive range from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AW  code  is  followed  by  two  arguments,  specif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coordinates to which the pen should be moved with the 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.   The coordinates  are specified  X first, Y second, bot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numbers in the inclusive range from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 PLOT code  is output  at the  end of  a plot.   It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RT PLOT is relevant only for installed drivers.  It i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 that the  plot has  been terminated  by the  user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interrupt key.  If the plot is being sent to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ction causes the file not to be generated, so the ABORT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will  never be  seen by a program processing a plot file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driver  will receive  the code to indicate that ab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 action  should  be  taken  (flushing  a  buffer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.   This code  will be followed by an END PLOT cod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perform  the usual  end of  plot functions (such as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n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.1    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output format  is an  ASCII file,  each plot  comm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 a new  line, starting  in the  first text  column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nd  arguments  appear  as  decimal  numbers,  separ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s.   Type A codes appear by themselves.  Type B codes cons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command code  followed by  the argument.    Type  C 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of  the command  code, followed  by the X coordinate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, comma delimited.  All numbers appearing in a plo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signed.   Arguments  to type B codes are in the range from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27,  and arguments to type C codes range from 0 to 65535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 an actual  plot file generated by plotting a squ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notations  did not  appear in  the original  file, but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explain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                        Begin plot, file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Pen change (start of 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1                        Select new p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,0                        Select line type 0 (sol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,1                        Select spee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0,6953                   Move to 0, 6953 - pe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6954,6953                Draw to 6954, 6953 - top of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6954,0                   Draw to 6954, 0 -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0,0                      Draw to 0,0 -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0,6953                   Draw to 0, 6953 - lef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  End of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inary file, the codes and arguments appear precisely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n  an ASCII  file, but  are stored  as binary numbers. 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 written as  single bytes.   Type  B codes  consist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I Plotter Version 2.1 -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byte  code, followed  by a one byte argument.  Type C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 as a  single  byte  code,  followed  by  two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representing  the X  and Y  coordinates.   Each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written least significant byte first, most signific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last,  the standard  8086 representation.  The following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dump  of a  binary file  generated by the sam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reated the ASCII file above.  Spacing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 to ai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00 00 29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2A 1B 29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2A 1B 00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00 00 00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00 00 29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Installed Dri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ic  plotter driver  can  communicate  with  an 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   This allows  the development  of a  driver  which,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in  memory, acts  exactly like  a driver implement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AD itself:   plots  are performed  in real  time,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for  an intermediate file.  Installed drivers are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S-DOS  programs that "terminate and remain resident";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ue  DOS device drivers (although an alternate approach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DOS device driver and send the file output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ed  driver should  patch itself into a vacant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then   exit  to   DOS,  remaining  resident  in 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 the driver must be accomplished before AutoC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generic driver  is configured,  the installed 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 the "3"  reply to  the  output  format  query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  at which  the driver  installed itself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t configu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plot is made, the generic plotter driver will first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dimentary check to see if the driver is installed:  it will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rupt  vector and  only proceed  if it is nonzero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 is zero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No driver is installed for interrupt vector 0XX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ssued, specifying  the interrupt  vector in hexadecim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lot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I Plotter Version 2.1 -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driver is  properly installed,  each plot  comm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 it  by  loading  the  command  code  and  argument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and  then calling  the driver with an INT instru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ed  vector.   The command code is always passed in 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ype B commands, the first argument is passed in BX.  Fo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ommands,  the X coordinate is passed in BX and the Y coord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should return  with AX  zero.   (This is not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, but  may be used in the future for a driver statu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must  preserve the  contents of  all segment regis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s SI and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I Plotter Version 2.1 -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DI Plotter Te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onfigure AutoCAD  for the  plotter to  be tested.   Cab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 as   documented  in   the  AutoCAD   Drafting 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/Performa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se the PLTST2.DWG to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Scaling -Plot  the view  named "SCALE"  to a specified sc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1=1).   Measure the  dimensioned parts  of the dra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that they are plotted to the sca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90 Degree  Rotation -  Plot the drawing specifying 90 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, MAX  size paper,  FIT.  The plot should be rot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degrees.  The plot should not be truncated; if it i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Linetypes, Pen  changes, and  Pen speeds - Change the lay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rawing to use the linetypes supported on the plo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documented in the Installation Guide).  Also,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ers to  different pen numbers and pen speeds suppor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otter.   Plot  the drawing.   Check that th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s  were plotted.   Check that the correct pen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 If the  plotter only  supports one  pen, tim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allowed between plot layers to change the pe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en  speeds are  allowed, the  different pen sp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have been used during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Origin Offset  - Plot the drawing, specifying an offse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.   The  plot should  move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MAX Size  - Plot  EXTENTS, MAX  size, FIT, no rota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should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I PRINTER/PLOTT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describes, in  detail, the  interfac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I Printer/Plot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ADI Printer/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DI   Development  Kit  allows  manufacturers  and  us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AutoCAD  to printers  that Autodesk  does  not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   The sample  included in  the  ADI  Kit  demonstrat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/plotter that simply uses asterisks and spaces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/plotters come  in a  variety of resolutions and siz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upport  color output.   AutoCAD  must know  thes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 can begin  a plot.   These  parameters are  set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ADI printer/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he  maximum paper size and resolution are specifie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may  be specified  either in inches or millime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are selected by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 will specify  the maximum  plot size the printe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, and  its resolution  (dots per  unit).   You may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ither  in millimeters  or inches.   The   next 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plot size in millimeters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nswer is  the default, "no," the prompts which foll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sponses  will refer to inches, otherwise millime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given below assume inche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horizontal (X) plot size in inches? &lt;11.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ots per inch in the horizontal (X) direction: &lt;10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ertical (Y) plot size in inches? &lt;8.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dots per inch in the vertical (Y) direction: &lt;10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rameters  are floating  point numbers  which ar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 printer X  and Y  size in dots.  The calculated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 exceed 65535.   If  the specifications  given exce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, the  following message will appear (after the dots per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Printer/Plotter Version 2.1 -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Error:  Plot size  multiplied by dots per inch cannot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5.  Specifications resulted in ??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marks in the prompt are replaced by the siz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to configure.  After this error message, the pair of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lot size and dots per unit are re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 driver's output  format is  selected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utpu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AD/camera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ed IN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mat, 0 to 2 &lt;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nary  file format  will be  described later.  The CAD/cam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ile  format is  described in  the AutoCAD  Drafting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/Performance Guide  under ADI  Printer/Plotter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driver  can also send commands to a resident driver via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all.  If this option is selected via option 2, th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interrupt code (INT 0XXh) &lt;7B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ssued.   The response selects the interrupt vect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 communicate with the printer/plotter driver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7Bh.   Any vector from 1 to 0FFh is permissible.  If an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is enter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nterrupt number must be between 1 and 0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and the prompt re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inary  file format  is selected, the user must specify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nformation  is to  be written  to the  file  (an 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provides  this information  to  AutoCAD  at  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so  this question  does not appear if an installed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).  The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printer/plotter support color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swered  with the default of "No", the output file will b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per pixel.  If color is selected, the output will be four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pixel,  and will  contain color  information.  See the AutoC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ing Package  Installation/Performance Guide  for exampl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various printers handle col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driver-specific configuration  is completed,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/plotter  configuration   is  performed.      The  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Printer/Plotter Version 2.1 -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/plotter driver remembers all its configuration o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s them  as defaults  on  subsequent  configurations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given  in the  prompts above  are those  assumed on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Using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inary  file output  format has  been selected,  when a plo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with  the driver,  following all  the  runtime  printer 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dialogue,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 name for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   The  user should  reply with  the file i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lot data should be written.  The name may be ente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 type, if  desired.   If none  is specified, ".PRP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(or  "IMG" for  CAD/camera image  file output).   I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open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this file.  Try another name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  If answered affirmatively, the file name prom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ppear; otherwise the plot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whether the output is being written to a bin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ssed  directly to  an installed  driver, printer plot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in  a uniform  fashion.   Each record  in the 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e installed driver begins with a single 16 bit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sign bit  is set  in this value, it is a control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t  is a  count specifying  the number  of bytes of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hat follow.  The function code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Code              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plot  8001h          File_level, Xdots, Ydots,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lot    800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plot  80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nary  file will  begin with  the BEGIN  PLOT code  (all 16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in  the file  are written  in standard 8086 fashion: 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byte  first, most  significant byte last),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6 bit values FILE LEVEL, XDOTS, YDOTS, and COLOR.  FIL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the  format of  the file  for upward compatibilit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extensions.   Files  written by  this version of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 a file  level of  1.    XDOTS  and  YDOTS  spec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and  vertical size,  respectively, of  the printe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is  file was  generated.   COLOR will  be 0 i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format  (one bit  per pixel) and 1 if the file is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(4 bits per pixe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Printer/Plotter Version 2.1 -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 BEGIN PLOT  record are  zero or  more line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 record consists of a 16 bit byte count followed b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bytes of  raster data.    If  the  printer/plotter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as supporting color, each byte will contain two pix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4  bits per  pixel indicating  color.  If the printer/plo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onfigured  as monochrome, 8 one bit pixels will be stored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  In either  case, pixels  are arranged  on the page lef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tarting  with the  most significant  pixel  of  each  by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 to  the least  significant, then continuing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  Records in  the file  are variable  length; trailing 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are  not written.   A totally blank line on the prin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 with a  byte count  of 0  and no following data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blank  lines at the end of the plot are not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Consequently there  may be  fewer line records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YDOTS count given in the BEGIN PL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 of the plot is indicated by an END PLOT record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yte  count word.  The ABORT PLOT item will never be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rinter plot file because aborting the plot causes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 be deleted.   It  is passed  to an  installed  driv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ise it of the abnormal termination of the printer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Installed Dri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eneric   printer/plotter  driver  can  communicate 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driver.   This allows the development of a driver wh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loaded  in memory,  acts exactly  like a  driver 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utoCAD  itself:  printer plots are performed in real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 need for an intermediate file.  Installed driv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 as   MS-DOS  programs   that  "terminate  and 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"; they  are not  true DOS  device drivers.  The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hould  patch itself  into a vacant interrupt locatio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 DOS, remaining  resident in  memory.  Install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must  be accomplished  before AutoCAD  is  executed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interrupt  vector  for  printer/plotter  drivers  is  07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generic driver  is configured,  the installed 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 the "2"  reply to  the  output  format  query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  at which  the driver  installed itself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t configu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printer plot  is made,  the generic printer/plotter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makes a rudimentary check to see if the driver is install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test the  interrupt vector  and only  proceed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zero.  If the interrupt vector is zero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 printer driver is installed at interrupt vector 0XX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ssued, specifying  the interrupt  vector in hexadecim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lot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Printer/Plotter Version 2.1 -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passed to the installed driver through the 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 code or  length in  bytes of  the data  is pas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AX.  The driver should examine AX and re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  PLOT code  is passed  with the  FILE LEVEL  in BX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size  of the printer/plotter in dots is pas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size  in CX  and the  vertical size  in DX. 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with AX containing a status code: 1 if the printe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initialized  and 0  otherwise.   BX should 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which  selects monochrome  or  color  output  format,  0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(1bit per pixel), 1 for color (4 bits per pix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e lines  of plot data are passed with the length in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line in AX.  BX contains the offset address of the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and CX  contains the  segment address  of  the  printer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us, the  full 32  bit address  of the  line is  in CX:BX).  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 vertical position  of the  line on  the page  (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s  within the plot are output, most driver will no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and may ignore it).  If the line is blank (AX is zero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 and BX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 of the  plot is signaled by the END PLOT code in AX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hould eject the page and close out the printer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printer plot  is aborted  by the  user,  the  drive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ABORT PLOT code in AX.  If possible, the driver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 information  buffered for  the printer.   The  driv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ENDPLOT code after the ABORT PL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 driver, intended  to illustrate  how an installe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, and to exercise the facility for testing, is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s PPDRV.C and PPDR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river  sends its  data to  the  printer  in  "ultimate  du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/plotter mode":   zero  bits are  printed as spaces a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as asterisks.  To configure a 132 column printer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river, answer the configurati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  &lt;use inch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       &lt;paper wid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&lt;characters per inch horizonta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&lt;usable paper he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&lt;characters per inch vert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river  supports only  monochrome format (one bit per pixe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 will read  a binary  output file  and send  it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when call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I Printer/Plotter Version 2.1 -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DRV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 of .PRP  is supplied automatically.  The driv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talled  into interrupt  vector  07Bh  by  calling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DRV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 printer/plotter output may be sent directly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installed driver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ADI Printer/Plotter Te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test procedures outlined under ADI Plotter Test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your completed ADI Printer/Plot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describes changes made in the ADI specifica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1 ADI Display Interface Version 2.0 (October, 19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dditions  are supported in ADI display Vers. 2.0,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CAD Version 2.52, November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dded INIT4 Extended Functions ED_SYNC and EF_R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LOOD function fixed to include color spec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OVE calls added prior to FLOOD calls to pass highlight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SCOMAND and  DSXPCOMD added  to enable  passing of trans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the display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utoCAD ADI  display driver  corrected to  handle se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other than the default, 7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2 ADI Display Interface Version 2.1 (December, 19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dditions  are supported in ADI display Vers. 2.1,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driver update to AutoCAD Version 2.52, December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OVE fixed  to recognize vectors that are not part of a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(e.g.  blips) and  which should not be redrawn on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ODLINE call  fixed to  pass  correct  current  entity 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xed machine  hang when  ADI driver was not found a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, or  when ADI  driver returned  0 (failure)  on INI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>--END OF ADIKIT.DOC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