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PHPGL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mode ADI LongPlot driver for Hewlett Packard HP-GL/2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plott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wlett Packard 7600 Series Electrostatic Plotter Mod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wlett Packard DraftMaster RX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wlett Packard PaintJet XL with HP-GL/2 Languag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wlett Packard LaserJet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PHPGL2.EXP V1.0 for AutoCAD 386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0-91,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 Revi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. 1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Copyright (C) 1990-91 by Autodesk, Inc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Permission to use, copy, modify, and distribute this software an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ts documentation for the purpose of creating applications for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utoCAD, is hereby granted in accordance with the terms of th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License Agreement accompanying this product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utodesk makes no warranties, express or implied, as to th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rrectness of this code or any derivative works which incorporat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t.  Autodesk provides the code on an ''as-is'' basis and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explicitly disclaims any liability, express or implied, for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errors, omissions, and other problems in the code, including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nsequential and incidental damages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Use, duplication, or disclosure by the U.S.  Government i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ubject to restrictions set forth in FAR 52.227-19 (Commercial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mputer Software - Restricted Rights) and DFAR 252.227-7013 (c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(1) (ii) (Rights in Technical Data and Computer Software, a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pplicable.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the installation and use of PLPHPGL2.EXP,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utodesk Device Interface (ADI) driver designed to run HP-G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evices (listed above) with AutoCAD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AutoCAD 386 Installation and Performance Guid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ing and printer plotting with Hewlett-Packard plotters and pr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CAD Reference Manual section on plotting, and your plotter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was developed by Autodesk, Inc. and does not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orsement of any particula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 Driv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a protected mode ADI plotter driver.  ADI is an ac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utodesk Device Interface specification that wa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.  This driver was tested using AutoCAD Releas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copy the driver software on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ssumes an AutoCAD directory is on drive C an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AD and the distribution disk for the driver is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hange to the directory where you store Auto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 CD ACAD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sert the ADI Driver update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py the driver files to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 COPY A:\PLPHPGL2\PLPHPGL2.*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UTOCAD 386 FOR THE PLPHPGL2 PLOT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utoCAD 386, Release 11, only a single ADI dri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t configuration time.  The configuration men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devices will always display a P386 ADI driver as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that is selected is determined through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ADI environment variable and/or the ADIPLOT.EXP magic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icks the P386 ADI driver choice, AutoCAD will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r the PLPADI environment variable which names the drive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fully qualified path name or just a file name) and,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searches for the ADIPLOT.EXP magic file name.  Both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 the current default directory.  If the driver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then searches the following directories for the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given:  ACADCFG configuration, ACAD execution and,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ecution prefix.  If the driver is still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will ask you which disk drive and directory it shoul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means for AutoCAD to use this ADI dri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e the set command with the environment variable PLPADI a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, for example if plphpgl2.exp is in the \acad\devi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LPADI=\ACAD\DEVICE\PLPHPLP.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add a similar line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plphpgl2.exp to the file name adiplot.exp.  This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nd will be used when AutoCAD is loaded if you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386 ADI driver dur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PLPHPGL2.EXP ADIPLOT.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methods require the .exp file to be locat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o AutoCAD.  Please see the first paragraph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configure AutoCAD 386 for a protected mode A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do this before you use the PLPHPGL2 ADI driver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AutoCAD will save these settings until you change them. 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AutoCAD Installation and Performance Guide for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explanation of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AutoCAD for an P386 ADI plotter driver, sel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5 - Configure Auto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configuration will be displayed. 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from the Configura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5 - Configure pl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DI P386 driver from the list of displayed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select the type of Hewlett Packard plotte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LaserJet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aintJet XL w/ HPGL2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raftMaster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raftMaster RX/MX Roll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7600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7600 Col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table of the various capabilities of the Hewlett Pack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GL/2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Laser  Paint DraftMaster  DraftMaster     7600  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 |  Jet    Jet       SX       RX/MX ROLL     Mono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  |         x        x(pens)        x(pens)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dths |   x     x        x(pens)        x(pens)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lots  |                                 x      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    |   x     x        x              x      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go through the standard AutoCAD configuration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needs some specific information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r device has.  All these devices can make extra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lot and you will be ask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rst plot, this device can print up to 99 additio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number of copies of each plot. &lt;1&gt;  Enter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like, you can override the number you entered before each p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you like to do this?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nswer Y(es), you can change the number of plots at run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the number of plots you want each time you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pecifed a device that has a roll feed cap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n do long axis plotting you will be ask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HP DraftMaster RX/SX serie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vice can do long axis plots from 65" to 1800"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other roll fed serie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vice can do long axis plots from 65" to 600"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produce 64" or longer plots, an additional ques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ked at run tim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ish to do long axis plotting? &lt;N&gt;.  Answer Y(es) or N(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es, you can do plots of up to 50' (600") - (150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raftMaster Series).  Otherwise you will only be able to do plot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" long.  You may reconfigure at any time and select long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the devices except the DraftMaster series, the following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like to re-set line weight #20 to your own line weight?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will be given the chance to change line weight no. 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ue, but first you need to answer yes to the abov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Y key.  We will then show the messag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line weight at the end of thi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w go through the standard plotter configuration dia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Calibration and Long Axis plotting:  We have limite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xis calibration to 5% during a long axis plot.  Or one-half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5") inches in ten inches (10").  If your plotter is more than 5%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ibration we cannot assure accurate long plots.  Please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alibrated by your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answered Yes to the earlier question, "Would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line weight #20 to your own line weight.", we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ickness should line weight #20 be? &lt;4.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default lin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Weight   Line Weight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.          (m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        .350   (defaul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  .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  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  .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      .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      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      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       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       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       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       .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        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       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  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      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0        4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ine weight less than 25.0 mm.  The weight will be th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assigned to pen speed 20.  Don't forget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!  The default thickness for line weight #20 is 4.0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run time configuration, any AutoCAD color/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iven a pen speed of 20, will produce lines th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ed for that color/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INE WEIGHT section below for a complete discussion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different line widths on your ras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see the Configuration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Performance Guide to AutoCAD.  Also see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for AutoCAD details, and your plotter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plott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will now be configured to plot using the P386 A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ON A STANDARD SIZE PAPER (Sizes A-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issue the Plot command from the drawing editor or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ot file option, item 3 from AutoCAD's main menu. 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lotter is cabled correctly, is turned on, and is On-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A LONG AXIS PLOT (UP TO 50' - 150' on the HP DraftMaster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ust have answered yes to the long plott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during the plotter configuration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oesn't directly support Longplots. AutoCAD can pl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5,535 plotter steps in each direction, which is about 64" for Hew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plotters which use 1016 steps per inch.  Longplots ar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ling the plot data sent to the driver, magnifing the data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ter at a small cost in plo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Hewlett Packard Draftmaster for a LongPlot, you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 the Hewlett Packard User's Guide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ck 0.3mm fiber-tip pen (for plotter paper) or a 0.35mm drafting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vellum or polyester film) in pen stall #8.  Only these pens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ter to detect the registration marks used for frame-to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the HP Draftmaster because it uses multiple frames,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 polyester film is the only media type that will guarante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tween the multiple frames used to produce long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.  This is because non-polyester media will expand and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hanges in temperature and humidity. Part of the medi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to the air and part of it will be rolled up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gaps may appear between one frame and the next if you use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lum or other non-polyester films.  But polyester film is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recommend as Hewlett Packard does, using it only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r high accuracy applications.  Please see your 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uid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r plot in the normal manner, from AutoCAD's drawing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plot command or select the plot option (#3) from AutoC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art of the drawing you wish to plot by answering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o plot -- Display, Extents, limits, View, or Window &lt;D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isplays the basic plot specifications and ask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to change anything? &lt;N&gt;  -- Answer &lt;Y&gt;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mpt will appear with the currently selected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-axis paper length for this long plot? (Inches only) &lt;XX"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different value than XX", enter it at this tim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llow inch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at you must enter a legal value here, otherwise the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eated.  A legal value is numeric, greater than 0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" - (1800" on the HP DraftMaster series).  We do this her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lie to AutoCAD.  It would be to late if we waited for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figuration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ome to the question below you MUST enter the x-axis paper-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ng plotting you entered  earlier as the firs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the Size or Width, Height (in Inches) &lt;default&gt;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ust change the width here to what we've entered above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dth displayed is used to calculate how much to lie to AutoC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you enter here size of the paper roll mou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otter.  It will be 35"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have a 500' roll of 35" wide paper in your plot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long plot 300 inches long.  You will enter the plot length of 3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:  once at the question of x-axis page length and secondly a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-- Enter the Size or Width, Height (in Inches) &lt; &gt;.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",35" would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come to this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scal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ed units=Drawing units or Fit or ? &lt;defaul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 - SPECIAL PLOT SCALING REQUIREMENTS FOR LONG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long-plots, the driver has to magnify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from AutoCAD. This question (asked by AutoCAD) must b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cale factor to get accurate long plots, otherwis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is may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by considering the relatively simple situati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plotted size to be the same as the AutoCAD draw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you selected.  We'll assume you would want to plot a scale of 1: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utoCAD were able to create long plots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drawing that is 100" long and you want a 100" plo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factor would be 1"=1".  But what if drawing is 300 yard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plot to be 300".  Your scale would be 1"=3'. 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of Plotted units you need 3' of Draw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I driver will automatically scale your dra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within the desired length. This length will also contro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he plotter advances the paper at the end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ill send all the vectors off to the plotter'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rd disk.  The pen plotters will automatically advance the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each frame.  Raster devices will wait until the entire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who are curious, the driver actually will 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ification factor, M, by which to scale plot data by (assuming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 = (X-Axis length * plotter steps / AutoCAD's plot-space) +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CAD plot-space is 65,535 steps and the plotter steps is 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ps/inch. for all HP-GL/2 dev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a 300 inch long plot the factor M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= (300 * 1016 / 65,535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 = 5.6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= 5 after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river modifies the plotter units (in steps/inch) by divi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units (1016) by M (5) in this case. 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otter scales up all plot data by multiplying by 5. The plot is magn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is factor of 5 in both X and Y di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eights are not presently supported by AutoCAD at this tim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fering the feature here because users have reques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evices like Hewlett Packard rastor plotters that ar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ducing various line weights.  But the use of lin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unexpected results  We must caution the user to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unforeseen res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 7600 series of plotters will not produce a line of d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weight is greater than 0.8 mm.  This will hap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CAD linetypes of dot2 and dotx2.  If you assig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ght 13 or greater to either of those AutoCAD linetyp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ill not be plotted.  This is built in by the HP 76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m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P LaserJet and HP PaintJet will take a dot and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h the length of the line weight thickness.  This das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be along or in the y-axis direction, no ma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entatio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line weights can be a useful tool.   Use them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evices supported by this driver (e.g., 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0, Hewlett Packard PaintJet and Hewlett Packard LaserJet III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plotting various width lines. These widths a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line weights". AutoCAD has no provision for assign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eights to different pens. But the devices wh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line weights do not actually have physical pens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p AutoCAD's pen speed assignments to lin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efaults to mapping the value in the pen speed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what you are going to plot,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change any of the above parameters? &lt;N&gt; --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hown a table of Entity Colors from 1 to 15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en Numbers, Line Types and Pen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the Pen Speed value, the line weight numb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Weight   Line Weight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.          (m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        .350   (defaul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  .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  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  .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      .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      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      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       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       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       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       .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        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       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  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      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0        4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assign to Entity Color #4 (cyan) Pen Speed 9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able, all the color 4 entities drawn in AutoCA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with lines .8 millime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ne weights greater than .8 mm to draw text. 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er throughput on pen plotters, use different width p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usel to get pen widths.  Otherwise, the plotter will multi-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onfiguration time, if you want multiple copies of a plot,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to the question asked at configuration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number of copies of each plot?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swered yes to the configuratio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, you can override the numbers before each plot.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t runtime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copies of this plot would you like? &l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# is the number of copies you selected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ew number you need and HP-GL/2 device will make tha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sure that you have sufficient paper to produce th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! Check the roll if you 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 Optimization for Rastor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HP 7600's, HP LaserJet III and HP PaintJet XL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do any Pen Motion Optimization.  It is set to 1, End Point Sw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driver at plottime.  This will produce the quickes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loss i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op the long axis drawing while AutoCAD i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to the plotter, abort it in the normal manner (Control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your Hewlett Packard plot device manual for exac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abort the plot and clear it's memory buffer.  We will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synopsis here.  If your plott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 PaintJet XL, hold the On-Line button down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ghts flash to clear the aborted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wlett Packard DraftMaster X series, press the CANCEL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wlett Packard 7600 240D/E, press the plotters' RESET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 7600 250/255/355, delete the incomplete pl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Plot Management Key, select Queuing Operation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lot and delete it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to reset the plotter may eventually produce a plo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terminated plot overlaying the successiv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stop the plotter after AutoCAD has finished send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 and while the plotter is still plotting, follow the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d above for your specific device.  Once again please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s' User'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for using the HP-GL/2 P386 ADI driver with AutoC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plotter must be connected, turned on, and on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ot using the HP-GL/2 P386 A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Do not turn the plotter on and off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session.  An error message will be displayed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P-GL/2 P386 ADI driver while the plotte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To send a plot file to the plotter, type the follow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'filename' lpt(n):     OR  copy 'filename' com(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of the file you wish to plot and lpt(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(n) represents the port you have connected to your plotter. 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(com) port, you will first have to issue a mode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serial configuration of your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HP PaintJet or a HP LaserJet and serial port 1 (com1: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e DOS copy command as shown above, the mod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OM1:9600,0,8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9600 baud, no parity, 8 data bits, and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y other HP-GL/2 device the mod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OM1:9600,e,7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9600 baud, even parity, 7 data bits, and 1 stop bit.  Please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nual for more information on the use of the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Disk Space Considerations: If you wish to plot t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ure that you have sufficient disk spac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s are not dependent on the size of AutoCAD's DWG fil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pend on the contents of that file.  CHROMA.DWG, wh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359 bytes as distributed with AutoCAD, expands to almost 240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otted to file.  This is due to the amount of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must do to plot this file.  Each solid fill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awing requires that the driver send pen move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fill the object.  Simple line drawings will requi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requirements specific to using the PLPHPGL2 plotter P386 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th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parallel card and cable as described in the  AutoCA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Performance Guide is your best choice for good perform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ster devices such as the HP7600 series of electrostatic plo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P LaserJet III, and the HP PaintJet X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serial card and cable is required for plotting to the HP Draf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 plotters and can be used with the raster devices. 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ake significantly longer to send to the plotter. 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serial communications for rast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Hewlett Packard device must be connected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ndard Centronics-type parallel cable or a serial c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Installation &amp; Performance Guide (AutoCAD IG)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Plotters contains information regarding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switch settings, serial and parallel cabl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wlett Packard 7600 and Hewlett Packard Draftmaster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Mode for HP PaintJet XL and HP LaserJet 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 illustrates how to connect the RS-232 Serial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between the computer and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end                      Comput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--------------------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-----------------------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---                       -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  ---                       ---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---------------------------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---                       -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---                       ---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Hewlett Packard cable (part no. #17255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s described on page F-4 in "LaserJet III Printe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onfigure the HP LaserJet III for Serial Oper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K in "Your Guide to Setting Up Your LaserJet III Pri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PaintJet XL Rear Pane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HP PaintJet XL with a serial cable, the switches shoul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the down posi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        ON/UP   OFF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0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1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0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1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/XON-XOFF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/ENG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 8/PC 8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HP PaintJet XL with a parallel cable, the switches wo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Usage with Hewlett Packard HP-GL/2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The HP PaintJet XL must be allowed to finish a plo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nother plot with a parallel cable.  If you try to pl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drawing before the plotter finishes a plot, the HP PaintJet X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et itself, clear its memory and terminate the original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me problem has been verified on some models of the HP LaserJet II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PaintJet XL and Color HP Electro-static (Hewlett Packard 7600 3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lor devices are used with a color pallet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s the AutoCAD colors.  When you select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your pen tables are filled with pen number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CAD color/layer tables.  At run-time configuration your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ill already be filled out with pen number's 1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AutoCAD color/layer's 1 to 15.  When you draw any objects in 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CAD color 1) your object will be plotted in red and any object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(AutoCAD color 5) will plot in blue.  You may change thi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reconfigure the driver from the 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 pen table will be set to thes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 7600 Electro-sta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positioning.  A plot on a smaller sheet than the default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600 will be centered in the middle of the pag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 size plot on a 240E will be centered about 17 inches from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per.  If you need to force a A, B, C... size drawing to the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ge, simply make use of a user page size that is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height of the paper.  For example, if you want an A-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along the X-ax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 the Size or Width,Height (inInches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paper size as 10.5,35.18 for an 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.  Not the 10.5,8.0 as given for the A siz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 DraftMaster Plo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details the actual physical plotting area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 supported by the Hewlett Packard DraftMaster plo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    Plotting Width     Plotting Height        Media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Normal  Expanded    Normal  Expanded    (as loaded into plo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8.83"    9.66"      7.3"     8.1"           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14.83"   15.66"      9.8"    10.6"           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20.83"   21.66"     14.8"    15.6"           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31.83"   32.66"     20.8"    21.6"           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41.83"   42.66"     32.8"    33.6"           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created to plot on a Hewlett Packard DraftMaster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hysical limits in mind when they are initially cre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in expanded mode, lines drawn at the edge of the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pinch rollers and could be subject to sm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 LaserJet III in HP-GL/2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P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HP LASERJET III HAS A FIRMWARE BUG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 OF RELATIVE PEN MOVEMENTS UNDER THE NEW HP-G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LANGUAGE.  CUMULATIVE POSITIONING ERROR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RAWING, THE MORE COMPLEX THE DRAWING THE GRE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ING ERRORS WILL BECOME.  AT THIS TIME W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 THE HP LASERJET III WITH THE ADI 4.1 DRIVER WHE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NY ACCURACY ARE REQUIRED.  PLEASE CONTACT YOUR HEW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RD DEALER AND REQUEST THEY SEND YOU NEW ROM'S TO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.  ALSO NOTE YOU CAN CONFIGURE AUTOCA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ERJET III AS A PRINTER PLOTTER.  IT SHOULD THE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P LaserJet III, the factory default setting f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is OFF.  This only allows 191 Kbytes for Image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 HP LaserJet III error message: Printer Overru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lot part of your drawing.  See page 4-25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Protection and read Chapter 4 for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your HP LaserJet III.  Setting Page Protection to "LTR/A4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liminate this problem.  The use of legal size pa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need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 LaserJet III's must have at least a one megaby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work with the HP-GL/2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E ARE UNABLE TO MAKE FILLS WORK CORRECTLY ON THE LASERJET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ES OF WHITE SPACE WILL APPEAR WITHIN THE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HARDWARE PROBLEM AS OTHER HP-GL2 DEVIC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WHEN USED WITH THIS DRIVER.  ALSO THERE I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GGED EDGES ON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iner resolution of the HP LaserJet III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the pen width settings or you will end up with "streak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areas and/or broken lines.  Any large filled area sh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reaking at the default pen width of .010 (In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orkaround by varying the Pen Width selected at pl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and opting for the adjusted filled boundarie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time configuration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en width in Inches &lt;0.010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n width of .009 and do a test plot.  Be sure to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djust area fill boundaries for pen width? &lt;N&gt;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still are streaks, reduce the pen width by 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plots are acceptable.  You'll see that each plot with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 width will take more time.   This is to be exp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confuse this use of pen width with the use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referred to in other part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the HP LaserJet III as a serial device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ake the printer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Hold the MENU button down for 5 seconds until the READ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AUTO CON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ress the MENU button once more.  It will display I/O=PARALLE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shows I/O=SERIAL *, put the printer back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ress the '+' button once.  It should display I/O=S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ress ENTER to save the setting.  A * should appear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Put the HP LaserJet back on line by pressing the ONLIN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your Hewlett Packard LaserJet III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Paper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lot a drawing longer than the 10.5" of letter size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install your legal size paper tray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egal size tray, you can manually feed the legal siz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.  You must set your for manual feed before you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.  A good time to do this is when AutoCAD tell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ition paper in plo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ess RETURN to continue....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use manual feed, the HP LaserJet will display what size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eed it.  Please see your Hewlett Packard LaserJet III user'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f how to set it up for manual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, AutoSketch and ADI are registered trademarks of Autodesk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PC, XT, AT are trademarks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is a trademark of Hewlett-Packard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