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I (R) Driver Upda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device drivers that are supported by Autodes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DI (R) (Autodesk Device Interface) (TM)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 is in a separate directory which also includes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driver.  The documentation file has a .doc suffix. 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supported by the driver and explains how to use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related files in the directory.  Please read this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install or us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each driver, ADI driver categ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, and the Autodesk products it has been tested with. 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and configuration documentation for the produ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information on configuring A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            ADI Driver Category    Directory    Autodes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    -------------------    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                  Printer Plotter        EP          AutoCAD 386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pin printer                               PLEP        AutoSketch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          Plotter                HPLP        AutoCAD 386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nd Short Plots                         PLPH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P-G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          Plotter                HPGL2       AutoCAD 386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nd Short Plots                         PLPHPG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GL/2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DI</w:t>
        <w:tab/>
        <w:tab/>
        <w:tab/>
        <w:t xml:space="preserve">  Display                SVADI       AutoCAD 386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AutoSketch V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desk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demarks are registered in the U.S. Patent an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by Autodesk, Inc:  ADI, AutoCAD, Autodesk, and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rademarks of Autodesk Inc: Autodesk Devic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AD 3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