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Revi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river revi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(R) LongPlot driver for HPG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pyright (C) 1991 by Autodesk,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ermission to use, copy, modify, and distribute this softwar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s documentation for the purpose of creating applications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D, is hereby granted in accordance with the terms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cense Agreement accompanying this produc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desk makes no warranties, express or implied, as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rrectness of this code or any derivative works which incorpo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.  Autodesk provides the code on an ''as-is'' basi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licitly disclaims any liability, express or implied,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s, omissions, and other problems in the code, includ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sequential and incidental damag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, duplication, or disclosure by the U.S.  Government 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ject to restrictions set forth in FAR 52.227-19 (Commerci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uter Software - Restricted Rights) and DFAR 252.227-7013 (c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1) (ii) (Rights in Technical Data and Computer Software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plicabl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HPLP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TM) i.e. ADI  (R) driver designed to run with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plotters in conjunction with AutoCAD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ertinent informatio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pter 7 of the AutoCAD Installation and Performa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pter 13 of the AutoCA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lotter's user guide for information on using AutoCAD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developed by Autodesk, Inc.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 endorsement of any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n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which was used to creat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driver (HPLP.EXE)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hich supports ADI plotter drivers.  Please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Performance Guide, which shipped wit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o see if you have such a driver option.  This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utoCAD Release 10 an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plotter drivers, such as HPLP.EXE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utoCAD, compared to internal 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Due to this, real mode ADI drivers lack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drivers or protected mode ADI drivers.  If you have Releas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ADI protected mode driver, PLPHPLP.EX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no provision for AutoCAD to tell a real mod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paper sizes or units of measurement (inches vs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a real mode ADI driver to inform AutoC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s, changes in units of measurement, scaling or paper siz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for you to answer similar questions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once for the real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s have no way of storing your configuration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configuration or drawing files. This driver is pri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Your choices for these options pers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or reload the driver with new options. Reload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I driver without rebooting your computer will waste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twice. Reloading the driver with diffe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, in some cases, require you to also reconfigure AutoC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CAD and the driver agree on the option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way ADI drivers function, error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 will not function 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, SPACE BAR acts as a space bar, no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ll user input prompts are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CONTROL-C may have to be repeated more than o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CARRIAGE RETURN. ESC may have to be rep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  Please be patient, most requests for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DI drivers do not have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lotter must be connected to the computer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as described in Chapter 7 of the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All the information needed for pin connection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 given there under the heading for Hewlett-Packar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dhered to in order to insur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want to copy the driver into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tore AutoCAD.  Here's how to copy the drivers on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example assumes an AutoCAD directory on drive C and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AD and the ADI driver update disk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nge to the directory where you've loaded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CD \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ert the ADI driver upda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COPY A:\HPLP\HPLP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HPLP plotter driver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uses about 20k of RAM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HPLP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is loaded into memory, using up to 20k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"reboot" the system (to clear out the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, your ADI driver does not have the abilit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 to modify plot specifications. Thus, these can only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river installation by using the command line switche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Think through your plotting requirements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LP driver as it will remain in memory until you turn off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Remember that you must configure AutoCAD compat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elect on install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same command line options each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ay want to create a small batch file to invo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lected options, or you may want to add thi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 directly to the plotter (not to file nor to a remote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advan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ts are set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ter is cabled to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at interrupt 0x78h (7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8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-Ixx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x is the new interrupt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serial port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-Cx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new serial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page advance at the end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HPLP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emporary files for Long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 the driver to use a RAM disk for stor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gical drive E in this case, no colon (:)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lot files directly to disk for later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HPLP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create a file named 'fname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HPLP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inks and plotting media must d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olled on to the take up reel.  This op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liquid ink and vellum or mylar plotting medi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gnal to the driver when to advance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HPLP -N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urns off the driver's internal check for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imits and for the plotter's physical presenc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wish to plot to a remote device.  A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, you must supply accurate paper sizes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insure that the remote device will actu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 driver sends.  Failure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Experimentation is recommend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HPLP -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plotter units from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utoCAD and your driver must agree on units.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for metric units, you also must configure AutoCAD f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you must set the correct number of plotter steps per 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when the driver proce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the driver will exit without being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You will be notified if there is an err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ommand line options you enter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HPLP -Fplotdata.plt -p -i7b -c2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(-F) Create a plot file named 'plotdata.pl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for la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(-p) Disable the page advance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(-i) Configure for interrupt vector 07b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(-c) Configure the driver for serial port 2 (COM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(-w) Wait for the operator to signal that ink is d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tivating the take-up reel. (Only during Long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be asked to indicate which HP plot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Please enter the number of the correspond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P supports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7586A &amp; 7595A (DraftMast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7586B &amp; 7596A (DraftMaster II) (Roll F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raftmaster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ftmaster E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6 if you intend to do long axis plot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7586B or a 7596A Draftmaster with a roll feed option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plot to the extents of the plotter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H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driver without resetting the computer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other 20k) but will activate any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f issued).  Reloading the driver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NOT recommended.  You should exit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your computer prior to changing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DO NOT RESET YOUR COMPUTER WHILE AUTOCAD IS RUNNING ! 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utoCAD prior to resett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ting your computer, call HPLP with any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or select a different device from the driver'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If you selected a different device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plot configuration to correct pen speeds, line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otter steps or the number of line styles. Th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HPLP PEN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for an ADI plot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save your settings in its configuration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s.  (Examples given here are based o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menu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through the standard plotter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mpts, such as number of pens, are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Please see the table following this discu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DI Plo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horizontal (X) plot size in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f your plotter is roll fed and you wish to d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plots. Otherwise, set the horizontal plo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lowed by your plotter. (See the not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per sizes). For METRIC plots, enter th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lotter steps per inch.  For long pl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6B/7596A uses 1016 steps in both the X and Y dir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TRIC units, set the plotter steps per mm to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X and Y directions.  If you do not plan to d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plots see table below to get the correc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en speed information when requested.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 plotter driver defaults to pen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is to the maximum indica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will insure the plotter plots at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. Adjust the pen spee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S PER               PEN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INCH        PENS     SPEED  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75         1021  1021       6       38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50         1016  1016       8       8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0       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5       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6A/7595A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86B/7596A  1016  1016       8       6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Pro     1016  1016       8       40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Pro     1016  1016       8       38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L          1016  1016       8       8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L          1016  1016       8       8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lected the Metric (-M) command line option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answer the question "Size units (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) &lt;current&gt;" with "M".  Otherwise,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inch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S section of this document for further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ee the chapter on plo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&amp; Performance Guide and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the AutoCAD Reference Manual (Chapter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installed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f you selected model option 6 - 7586B/7595B -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S - the -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N command line option is used, HPLP relies o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correct paper sizes during plot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lipping in any given direction (X or Y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ge size value in AutoCAD.  Please see chapter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Reference Manual for details on how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configuration should allow users to pl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 (a plotter not actually cabled to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STANDARD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lot command as normal.  Specif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s you normally would.  Make sure the pen sp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rrectly, your plotter is cabled correctly an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(Some models require that the "Remote" button be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d the driver for a roll feed plotter,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(S)?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 and RETURN.  The driver will begi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PLO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,535 plotter steps in each direction, which is about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plotters which use 1016 steps per inch.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after it is sent to the driver, to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t a small cost in plot resolution. Because there is no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real mode ADI plotter drivers and AutoC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process i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(plot-to-file) option can't be used when long axis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P will create a temporary file while producing long axis plo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ordinary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sks at least one question during each plo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plot(L) or Standard(S) &lt;S&gt;?" question).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, a script will not be able to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cripts can only supply answers for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plotting requires 36" wide paper ROL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3 mm black fiber tip or .35mm drafting pen MUST be installed i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number 8 to draw proper alignment marks between frames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Failure to use the correct pen in the correct pen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improper alignment during long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alculate the X axis length of the plot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64 inch tiles required to hold that X axis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order to determine the correct plotting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's Limi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"Limits" light on the plotter ma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during Long Plot. This is normal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. The plotter is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ent to it are within the fram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If the limit light blinks, the plotter is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en speed setting for your ADI driver is 1. If the in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ens have a short drying time, you may increase the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stest speed supported by your plotter for fastest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ll provid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sue the Plot command as normal.  Specif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is is the first time you use the HPLP driver, you should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CAD will display the current pen settings. Set the p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swer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ize or Width, Height (in units)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X - which should have been set to width = 64 inche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 in millimeters) in the AutoCA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HPLP.EXE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which will keep the total number of plot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 from AutoCAD below the 65024 (64" x 1016 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)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elected. In other words, we'll assume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1:1 if AutoCAD were able to create long plots direct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own your plot by using a value figur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- is the size of the long axis of your drawing in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s the size of the long axis you want your pl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is the amount of magnification which HPLP will have to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plot the desired size. This is also the number of 64"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 - is the plotting scale factor to g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 - is the drawing scale factor (the relation of drawing units to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, e.g., 1"=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- is the drawing scale ratio - if DSF is 1"=12", PSR is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F = DSF    (because you drew the same size you want to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DS / 64"  (round up to next largest 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divide the long axis of the Plotted Size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ound the result up to the next largest integer (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F is  1"=M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you enter for AutoCAD is 1=M, where M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ion ab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factor in AutoCAD          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size = Drawing size        (drawing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2"                64"  &lt; DS &lt; 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3"                128" &lt; DS &lt; 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4"                192" &lt; DS &lt;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0"               576" &lt; DS &lt; 600" (maximim long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: if your drawing is 49' long you would enter 1=1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in drawing units (49' * 12"/foot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64" (588 / 64 = 9.18) rounded up to M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: If your drawing is 100 inches long, dividing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1.56. Rounding up, M = 2. So, if you enter 1"=2"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rawing to 50 inches. 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, you'll tell the driver to produce a 10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ese drawing units don't have to be inches and fe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ilometers or cubits but the same ratio applies between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drawing size different from the final plotted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 slightly more complex compu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PS / 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F is   1" = (M / DS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 You want to draw at 1"=60". The long axis of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' (300" when scaled 1"=60"). M = 300 / 60 = 5. PSF = M / 1 /60 = 3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ing the following table based on the drawing siz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 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atio   Scale factor   drawing size    plotted size 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             PSF            DS               PS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24" (or 2')       64' &lt; DS &lt; 128'    64" &lt; PS &lt; 128"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96" (or 8')         500'                 500"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60     1"=300" (or 25')      1500'                 300"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se drawing units don't have to be inch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, feet, etc., but the same ratio applies between pl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CAD will calculate and display a maximum plottable are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le factor you supplied. This will be smaller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actual plot. The plot will be larger by the magnifica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the ADI driver. In Example B above, if your drawing is 100"x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display a maximum plot size of 50"x15". DISREGARD THI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lot size will be controlled by the X-Axis length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t a subsequent prompt. If you correctly answer that promp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really be 100"x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wo additional questions by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lot is started.  Once again, make sure your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d correctly, is turned on, and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X-Axis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inches that you want the plot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to be.  In Example B, above, you would 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.  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es) figuring M (a whole number) = X-Axis / 64 + 1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it figures M just as we did earlier. Then the driver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ll plot data by multiplying by M. The plot is magn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 both X and Y directions. You may have notic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between 64 and 127 would produce the same magnifica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dvance the paper a different amount at the end of the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0 mm or 600" (depending on your selection of inches or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utoCAD must be configured for metric units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 metric units, and the plotter steps per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perly set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o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lot routine while AutoCAD is sen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otter, abort it using Control C.  Because you are using an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ay have to hit Control C more than once. 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prompts displayed during the pl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lot driver must send information to the plott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required to complete the plo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umber of frames.  To adapt to different size drawings, HP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n disk and read the information from th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ly has to process your drawing file once for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ting from file is much faster than reprocess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sure that you have enough disk space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PLP creates during this process.  If you run out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set your computer and free enough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, if you are using a RAM disk, you'll hav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AM disk to accommodate the file. See "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", section 4,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toCAD's "Processing Vectors" prompt.  Canceling the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(Control-C) will abort the plot function an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PLP's "Doing frame #(n)" prompt.  Canceling the plo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ESC is requested) will advance a page on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-P option is enabled) and ce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= current fr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LP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cause you must install the plotter driver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each session, you may want to place the HPLP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with the correct options s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HPLP ADI driver will take up about 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PLP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oading the driver without resetting the compu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mory from AutoCAD.  Please exit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computer if new command line options are n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vice need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k Space Considerations: If you wish to plot to file (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you have sufficient disk space to do so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not dependent on the size of AutoCAD's DWG file,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ontents of that file.  CHROMA.DWG, while only 12,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distributed with AutoCAD, expands to almost 700k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to file by HPLP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in order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HP and HPGL are trademarks of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