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DI Driver Updat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device drivers that are supported by Autodesk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DI (Autodesk Device Interface) driver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river is in a separate directory which also includes 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driver.  The documentation file has a .doc suffix.  I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s supported by the driver and explains how to use it and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ated files in the directory.  Please read this file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r use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each driver, ADI driver category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, and the Autodesk products it has been tested with.  Pleas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stallation and configuration documentation for the produc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 information on configuring ADI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             ADI Driver Category    Directory    Autodesk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              -------------------    ---------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on                     Printer Plotter        EP           AutoCAD 386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pin printer                                            AutoSketch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Packard           Plotter                HPLP         AutoCAD 386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nd Short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HP-G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Packard           Plotter                HPGL2        AutoCAD 386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nd Short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-GL/2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desk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ademarks are registered in the U.S. Patent and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by Autodesk, Inc:  ADI, AutoCAD, Autodesk, and AutoSk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rademarks of Autodesk Inc: Autodesk Devic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CAD 38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