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for SVADI.COM - Super VGA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Real Mode ADI 4.0 Driver for AutoCAD/Sketch/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-1991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Updated: Jan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com</w:t>
        <w:tab/>
        <w:t>- The Super VGA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onfig.exe</w:t>
        <w:tab/>
        <w:t>- The configuration utility for sva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Using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Using with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Using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VGA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 is a Super VGA ADI 4.0 display driver for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nd AutoShade.  It is used in plac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for the IBM Video Graphics Array (VGA).</w:t>
        <w:tab/>
        <w:t>It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uilt-in VGA driv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er VGA resolutions.  The built-in driver operates at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in 16 colors.  Svadi supports 640x480, 800x600 an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, in both 16 and 256 colors, or whatever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is allowed by your particula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flexible configuration.  Svadi allows you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of text areas, the text font size, flipscreen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-green-blue shades of display colo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al screen operation.  If you have both VGA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in your system, Svadi can display text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ics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Performance.  Svadi screen redraw is approximately 15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the built-in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subdirectory on your hard disk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.  Eg:  mkdir C:\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the product diskett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Eg:  copy /v A:\*.* C:\S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USING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 is a "TSR".  That means it loads itself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there until you unload it or until the PC is rebooted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, just type SVADI and it will load itself.  If it find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, then it will show a warning message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self.</w:t>
        <w:tab/>
        <w:t>To unload Svadi, just type SVADI /U and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, or show a warning message saying i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For a brief help message, type SVADI /H.  (NOTE: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not found" errors when typing SVADI, you need to C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Svadi, or put that directory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other thing to be done is to configure AutoC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4.0 as its display driver.</w:t>
        <w:tab/>
        <w:t>From the main AutoCAD menu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 AutoCAD" and then into "Configure Video Display"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questions and tell it to use ADI 4.0.  We recomme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of 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USING WITH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configure Svadi for the screen resolutio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using Svconfig.  Note that the "Resolution/Modes" menu in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parate displays for Display and Rendering.  The driver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ed the same way as for AutoCA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to configure AutoShade for ADI.  Type SHADE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utoShade's configuration menus.  For both the displa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display device, select "Autodesk Device Interface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it is pick #1).  We also recommend that you sta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7a.  Answer YES to the questions "do the devi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?" and "is a redraw required on flipscreen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 THEN THE DRIVER WILL FAIL TO INITIALIZE AND AUTOSH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START UP.  After the last configuration menu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nto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vadi is loaded, you can go into and out of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as often as desired.</w:t>
        <w:tab/>
        <w:t>It is not necessary to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driver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it is possible to use Svadi as an AutoSha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else's (or even another copy of Svadi!) as the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onfigure AutoCAD and driver A for one interrupt (eg 7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hade and driver B for another (eg 7b) and they will pe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It is not possible, however, to split AutoShad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rivers, ie. to use driver A for AutoShade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river B for AutoShade's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USING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VADI with AutoSketch, configure and load SVADI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do for AutoCAD.  Then set AutoSketch for ADI 4.0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ketch -r".  When it gets to the "Configure Display Device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utodesk Device Interface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vconfig utility allows you to modify variou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vadi driver.  The most important of these are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al colors.  The utility is fully menu based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Each menu pick displays a help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vconfig operates on the SVADI.COM driver fil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driver already loaded in memory.  You must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n reload it in order to get the new configuration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make a few copies of the driver file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fferently so they are ready when you need them.</w:t>
        <w:tab/>
        <w:t>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SV640.COM, SV800.COM and SV1024.COM for the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make sure to keep one original copy of the driver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tribution diskette will do as long as you don't run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ont is a table of data in the VGA card's RO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river's message text characters on the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essage text" has nothing to do with "drawing text".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ngs like pull-down menus and command prompts (see sect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Screen Text Areas" below), while drawing text i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include in your drawing, using AutoCAD's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onfig allows you to select which font is used for Svadi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default is the 8 by 16 (8 pixels wide, 16 pixels high)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maller ones: 8x10 and 8x14, which probably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the 8x16, other than allowing a few more sca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.  Then there is a larger one, 12x24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retching, or scaling, the 8x16 font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reen resolutions of 1024x768 and above, when the smaller fo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iny and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12x24 font, however, there is the following "fine pri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cause it is a scaled version of a lower resolution fo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smooth and pleasing to the eye as might be expected.</w:t>
        <w:tab/>
        <w:t>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t VGA resolutions lower than 1024x768 it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alogue boxes and icon menus to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Svconfig to change the resolution of Svadi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font size is adjusted if necessary to fit the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the font is set to 12x24 and you change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elow 1024x768, then the font is automatically set to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ont is 8x16 and you change to a display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, then the font is automatically adjusted to 8x14 (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font at the EGA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text areas in graphics mode are: the top status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enu bar, and the bottom scroll area.  The color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s called the "foreground color".  The "background color"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color of the screen behind the characters.  Svconfi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log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as are turned on and off by configuring AutoCAD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is determined by Svconfig.  This is done in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pretty much set them to any value that fit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special considerations regarding the status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de menu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atus line is set to less than 37 characters w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bbreviate the status messages.  You may get "L:PLUM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LAYER:PLUMBING".  Also, if you set it too wi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truncated at the right edge of the scree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status line is half the screen width, which work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side menu width requires you to recompile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.  Menu compilation does, among other things,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ies for the given menu width.  To cause recompi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simply delete its ".MNX" file.  AutoCAD will the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NU" file the next time you enter the drawing editor.  Since mos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designed for the standard 8 character width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o fooling with this value.  In addition, icon menu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at menu widths small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s a monochrome controller and monitor (MD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utoCAD in "dual screen" mode.  In this mode, the AutoCA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essages appear in text mode on the monochrom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graphics mode on the VGA screen.  There is no F1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 automatically runs in dual screen mode if AutoCA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DA screen.  To change the current screen to the MD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mode mono".  To change the current screen to the VG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 runs in single screen mode if AutoCAD is started from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also disable dual screen mode using SVCONFI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Menu), and in that case it will run in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ven if started from the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 screen mode, AutoCAD uses the F1 function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 and graphics mode.  There are also the TEXTSCR and GRAPH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several others which cause AutoCAD to change to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  <w:tab/>
        <w:t>SVADI can save the graphics screen's cont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mode, and then restore them when you go back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lternative is to have AutoCAD redraw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graphics mode, but this is usually a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You can use SVCONFIG (see the General Configuration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the flipscreen save/restor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 an AutoCAD shell, the graphics screen is alway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to graphics mode.  This is because shell programs oft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ontroller memory, thus destroying the saved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hade also allows a flipscreen between the display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vadi does NOT restore the rendering image when you fli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screen.  The rendering screen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the only 256 color mode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GA.  It is allowed in Svadi for the rendering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is too low to support AutoCAD/Sketch/Shad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in 256 colors then you ought to get a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of RAM that can do 640x480x256 and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currently supports 256 drawing colors and thirty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rawing colors.  The non-drawing colors are those us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user interface, such as the menus,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background.  These 256 drawing and thirty or so non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omprise the set of "logical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GA card can display 16 or 256 colors at a tim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elect.  These are referred to as "physical colors". 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logical colors from AutoCAD into physical colors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vconfig allows you to define this mapping, so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color can be mapped to any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complicate matters, each physical color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 DAC (Digital to Analog Converter) also known as a LUT (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into actual RGB (Red, Green, Blue) values.  RGB values are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value between 0 and 63.  For example, (63,0,0) is the mos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red, (0,0,0) is black, and (0,40,40) is a cyan.  Svconfi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RGB values for all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  <w:tab/>
        <w:t xml:space="preserve"> AutoCAD Drawing    +---+</w:t>
        <w:tab/>
        <w:tab/>
        <w:tab/>
        <w:tab/>
        <w:t xml:space="preserve">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</w:t>
        <w:tab/>
        <w:t xml:space="preserve"> or Non-Drawing     | S |   Physical</w:t>
        <w:tab/>
        <w:t>+---+</w:t>
        <w:tab/>
        <w:t xml:space="preserve">  RGB</w:t>
        <w:tab/>
        <w:t xml:space="preserve">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|</w:t>
        <w:tab/>
        <w:t xml:space="preserve"> Logical Color</w:t>
        <w:tab/>
        <w:t xml:space="preserve">    | V |    Color</w:t>
        <w:tab/>
        <w:t>| D |</w:t>
        <w:tab/>
        <w:t>Triplets    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</w:t>
        <w:tab/>
        <w:t>------------------&gt; | A |  ----------&gt;</w:t>
        <w:tab/>
        <w:t>| A | -------------&gt;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|</w:t>
        <w:tab/>
        <w:t xml:space="preserve">   (-33..256)</w:t>
        <w:tab/>
        <w:t xml:space="preserve">    | D |   (0..15 or</w:t>
        <w:tab/>
        <w:t>| C |  (0..63, 0..  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</w:t>
        <w:tab/>
        <w:tab/>
        <w:tab/>
        <w:t xml:space="preserve">    | I |    0..255)</w:t>
        <w:tab/>
        <w:t>+---+</w:t>
        <w:tab/>
        <w:t>63, 0..63)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+</w:t>
        <w:tab/>
        <w:tab/>
        <w:tab/>
        <w:tab/>
        <w:t xml:space="preserve">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Text will be drawn in color 1 (red) on a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raphics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sion 2.0 of AutoShade the Svadi logical color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colors for the pulldown menus, the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and bottom command lines.  Use the "Cmd Scroll Area"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the top and botto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VGA is used in 16 color mode, it is normal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2 shades each of red, yellow, green, cyan, blue, mage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plus 1 shade each of white and black.  Since AutoCAD's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nge from 1 to 255 and AutoSketch's from 1 to 127,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: what do we do with all the extra drawing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drawing colors are firmly standard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ference Manual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   0      1    2</w:t>
        <w:tab/>
        <w:t>3    4</w:t>
        <w:tab/>
        <w:t xml:space="preserve">  5    6    7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  lt gray  red  yel  grn  cyn  blu  mag black  d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     black   red  yel  grn  cyn  blu  mag  wht</w:t>
        <w:tab/>
        <w:t xml:space="preserve"> dk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vconfig's "Logical Colors" menu there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awing Logical Colors" which allows you to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rawing colors above 8 are laid out.  Th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pproximate 256 Mapping.  This is the default scheme.  Color 9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light background) or light gray (if dark background).  Colo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49 are mapped to the "nearest available" col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30's (maroon), 10's (red), 20's (reddish orange) and 30's (o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mapped to red or dark red.</w:t>
        <w:tab/>
        <w:t>The dimmest colors, 18, 19, 28,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mapped to dark gray.  Colors 250 through 255 ar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, gray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pproximate 128 Mapping.  This is similar to the above, bu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queezed to fit into 128 drawing colors for AutoSketch.</w:t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through 255 are set to white.  They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Set all to Gray.  In this scheme we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bother with the higher drawing colors.  Colors 9 throug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rk versions of 1 through 6.  Color 15 is white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ght and light gray if it is dark.  All higher color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y.  This scheme is used by AutoCAD's internal VGA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olors mapped to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peat 0..15.  In this scheme we also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are too lazy to even turn off the higher colors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0 through 15 are mapped as in scheme 3 above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pattern is repeated all the way through 255.  For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ficionados, Color = Color and 0fh.  This sche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t is possible to make up your own custom palet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tailed Logical Colors" menu.  You can even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s below 9 if you wish.  Of course, you will then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awings and might have difficulty interfacing with other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ftware and CA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VGA is used in 256 color mode we are a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hade to each drawing color.  In the standard layout,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3 components: its hue, brightness and saturation. 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very 10 drawing col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red, 20: reddish orange, 30: orange, 40: yellowish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: yellow, ... 90: green, ... 130: cyan, ... 210: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changes every 2 drawing colors, so 10, 12, 14, 16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rightest to darkest reds.  The saturation changes eve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  <w:tab/>
        <w:t>Odd colors are half saturated, or pastel.  Thus, 11, 13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 are the brightest to darkest pastel reds.  Colors 25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CAD sample drawings CHROMA and COLORWH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256 color palettes.  There is also a discuss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 in the AutoCA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ketch only supports 128 drawing colors.  We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lette because the highest color, 127, only gets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marines!  The cyans, blues, purples and magentas would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128 color palette is provided for use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28 color palette uses 18 hues, 3 intensities and 2 sat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seen above that the 256 color palette uses 24 hues, 5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saturations.)  Thus, 10, 12 and 14 are bright to dark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3 and 15 are bright to dark pastel red.  Drawing colors 11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28 and 256 color palettes are selected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Colors" menu and then selecting "Reset all DAC Valu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olor distribution should only be used with AutoSketch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mport and export drawings from AutoCAD and AutoSke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rawing colors will be perceived differently.  Ther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problem, other than to not use the hig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f you are going to view the drawing in bot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s store the raster display data in on-boar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reen resolution is thus limited by how much memor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GA card.  Here are the minimum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GA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Colors</w:t>
        <w:tab/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x480  256k</w:t>
        <w:tab/>
        <w:tab/>
        <w:t>640x400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x600  256k</w:t>
        <w:tab/>
        <w:tab/>
        <w:t>640x48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24x768  512k</w:t>
        <w:tab/>
        <w:tab/>
        <w:t>800x60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024x768  1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most likely be using your VGA card with a "multi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ulti-sync" monitor.  Unlike "fixed frequency" monitors, the multi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capable of operating in a range of frequencies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typical refresh rates for various VGA modes. 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ardware supplier to be sure that your monitor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olutions of your supe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</w:t>
        <w:tab/>
        <w:t>Vertical</w:t>
        <w:tab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  <w:tab/>
        <w:t>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40x350 </w:t>
        <w:tab/>
        <w:t xml:space="preserve"> 70 Hz</w:t>
        <w:tab/>
        <w:tab/>
        <w:t xml:space="preserve">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40x480 </w:t>
        <w:tab/>
        <w:t xml:space="preserve"> 60 Hz</w:t>
        <w:tab/>
        <w:tab/>
        <w:t xml:space="preserve">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00x600 </w:t>
        <w:tab/>
        <w:t>55/60 Hz</w:t>
        <w:tab/>
        <w:t>35.20/37.8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24x768 </w:t>
        <w:tab/>
        <w:t xml:space="preserve"> 60 Hz</w:t>
        <w:tab/>
        <w:tab/>
        <w:t xml:space="preserve"> 48.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24x768 </w:t>
        <w:tab/>
        <w:t>43.48 Hz</w:t>
        <w:tab/>
        <w:t xml:space="preserve"> 35.52 kHz (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VGA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refore is the name of it called Babel; because the Lor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nfound the language of all the earth."  - Genesis 11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rt of a VGA card is the VGA controller chi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GA chip vendors.  They are all different from an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ey may also have multiple versions of their ow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Trident 8800 and 8900) and thus be incompatible even with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VGA controller chip may be used by sever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  <w:tab/>
        <w:t>In addition, board manufacturers may put 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ased on different controllers.  Generally speaking,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 from different board vendors but which use the s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re compatible with each other.  For example,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 for Orchid Prodesigner Plus and it will work ok on an STB EM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cards incorporate the Tseng Labs ET3000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ircuitry may also be built into the PC's mother 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BM's, Compaq's and a numerous imported clone P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ntrollers are often "standard" VGA (no extended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companies which manufacture both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nd the boards (eg. Headland and ATI).  They generally do not r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EM the chips to other board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there are some companies which manufactu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nor board, simply buying ready-made boards and put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m for re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the Video Electronics Standard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is a consortium of chip, card and software companies which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order to the VGA anarchy.  They have define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which appears the same on all vendors'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information about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list of VGA cards supported by Svadi. 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*" next to them have not been tested by Autodesk ye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ility of boards), but are believed to work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rds which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</w:t>
        <w:tab/>
        <w:tab/>
        <w:tab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 and Technologies</w:t>
        <w:tab/>
        <w:t xml:space="preserve">       *Chip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Boca Researc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theus Prem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</w:t>
        <w:tab/>
        <w:tab/>
        <w:tab/>
        <w:tab/>
        <w:t>Compaq VGA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Pro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oa 6400</w:t>
        <w:tab/>
        <w:tab/>
        <w:tab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and (Video 7)</w:t>
        <w:tab/>
        <w:tab/>
        <w:t>Headland (Video 7) V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astWrite,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</w:t>
        <w:tab/>
        <w:tab/>
        <w:tab/>
        <w:tab/>
        <w:t>Standard VGA on IB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Labs ET3000</w:t>
        <w:tab/>
        <w:t xml:space="preserve">       *Orchid Prodesign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TA VGA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STB 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Tseng Labs ET3000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Labs ET4000</w:t>
        <w:tab/>
        <w:tab/>
        <w:t>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m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B Pow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Tseng Labs ET4000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Standard Interface        *Variou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Digital (Paradise)</w:t>
        <w:tab/>
        <w:t>Western Digital (Parad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of all the various super VGA cards each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unique languages, then VESA is the univers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rivers will only need to speak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vendors will either build boards that speak VESA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translators that mediate between VESA and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.  As with all standards, this only works if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and participated in by enough people.</w:t>
        <w:tab/>
        <w:t>Although VESA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ve achieved "critical mass", it does appear to have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ory, all VGA cards, old and new, are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  If the card's ROM BIOS does not support it directly,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SR program can be provided which does the translation from VES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's BIOS.  These TSR's might be found on the card'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, or on the electronic bulletin boards that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customer updates.  You might also call the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 supports VESA versions 1.0 and up.  Note tha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can choose between two ways of using Svadi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at card specifically or for VESA. 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methods.  The VESA configuration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memory (because the vendor's VESA TSR interfac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a little slower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rea underneath some pull-down menus and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after the menu or dialogue box is exited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ith the larger menus and dialogue box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HADING MODEL under the SETTINGS menu.  Then pick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CANCEL.  Pieces of the last dialogue box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happens with version 1.1 of AutoShade 386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configured to either: (a) a display mode other than 640x480 an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ither 16 or 256 colors); or (b) any display mode with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12x24 (large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is not correctable.  If you hav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386 then you should configure the display resolution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in either 16 or 256 colors, and do not use the 12x24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See section 3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rawings will not properly render if Svadi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rendering mode.  You may get an alert message saying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des generated, some lost.", after which it will st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ing.  In the worst case it will hang up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 "Calculate shading and assign colors.".  You can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this point, and then use F1 to flip back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to happen with the sample CHROMA fil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rendering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7, 8 and 9 are shades of white, gray and black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phics background setting) in the wireframe, whil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gray in the rendering.</w:t>
        <w:tab/>
        <w:t>This can be observed in the sampl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ile.  This is normal and is a result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algorithms and the default Svadi draw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256 color modes, the crosshairs do not show up on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s.  They do show up against the background 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awing colors 1 through 15.  The easiest way to see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drawing "CHROMA", which shows all of the 255 draw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rosshairs across the different boxes.  The crossha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ome boxes and not on others.  On some it will be very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ll be fix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occurs in AutoCAD Release 11, when Svadi's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configured to 11 or more characters.  It occurs with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fields that have submenus.  These fields have a "&gt;"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bol) next to them.  The problem is that the submenu appea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rent menu extend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elect the OPTIONS menu from the 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HATCH.  The HATCH menu will appear correctly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at the "OPTIONS &gt;" field, there will be several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which are inherited from the previou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 do not select one of these additiona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should not affect anything.  If you want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en you would have to set the side menu width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 characters (8 is the normal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entering an AutoCAD drawing, you 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display driver is installed at interrupt vector xx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vadi is not installed or it is configur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from AutoCAD's.  You should double check that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are both configured for the same vector (eg 7a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has be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hade will give a slightly different error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atal Error: Rendering driver not installed at interrupt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same problem: either Svadi is not installed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for the same interrupt vector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utoShade uses two interrupts, one for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rendering, and they must both be matched to Svadi'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Error status returned by ADI driver" then AutoShad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at the interrupt but it is not the correct type (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).  In this case, Svadi is probably install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same display and/or rendering interrupt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nal caution about interrupt vectors: you need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licts with other software packages that use them. 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driver software used by many LANs.  There are s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 a default setting to use interrupt 7a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Svadi and AutoCAD.  In that case, you must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or Svadi and AutoCAD to use a different vector (7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Svadi will display a warning message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using its interrupt vector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above on Flipscreen Save/Restor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bject.  If the save/restore is not working, then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or blotches at the top of the graphics screen.</w:t>
        <w:tab/>
        <w:t>The p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will be cleared up with a REDRAW, but any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nu areas will remain there.  A SHELL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to be redrawn and the garbage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indicates that Svadi does not know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graphics screen for this particular card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go into Svconfig's GENERAL menu, then select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and then DISABLE.  This will cause Svadi to redra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ever you change from text back t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re is such a variety of species of PC's and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re may be cases where a particular card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 at a certain display resolution.  The types of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AutoShade, etc) may return an error message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graphics mode (the drawing editor) saying it can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etc) may proceed into graphics mode, think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nctioning properly, while you see some form of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blank screen or other unexpected display. 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may occur after AutoCAD has been running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is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ways for these problems to occur, and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difficult and frustrating.</w:t>
        <w:tab/>
        <w:t>You should seek hel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 the VGA vendor's technical support.  You sh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or fiddle with card slots, dip switches an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familiar with such practices. 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ings that you can check out, but it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or to take the place of competen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monitor and VGA card frequencies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isplays at a scanning frequency that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display memory on the card. 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display RAM on board (see tab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sure jumpers and switch settings are correct.  M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witch for 8-bit and 16-bit BIOS.</w:t>
        <w:tab/>
        <w:t>Try it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card in both 8-bit and 16-bit slots.  Some car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one or the other in certain modes on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 any diagnostic programs that came with the car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up the graphics mode that you are having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help determine whether it is a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a different VGA card.  If it works then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VGA card or one that is incompatible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VGA card in a different PC.  If it fail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a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 PC's have more than one speed setting, perhaps "turb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modes.  See if the card works at any of the sp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n it is probably a compatibility problem between card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have other application software that us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un it.  This will also help distinguish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ware problems.  You may get different result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in the hardware, however, since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ccess the VG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it with or without a monochrome card in the system. 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even enter AutoCAD, when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VGA to the monochrome (by typing "mode mono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goes dim or blank.  This is caused by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GA card and the PC.  It may be fixable or not.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any jumpers relating to companion monochrome car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's user manual or setup program discuss dual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VGA card from an 8-bit to 16-bit slo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jumper on the card from 8-bit BIOS to 16-bit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works, then you will have to use single screen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