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AutoCAD -to- Lotus .PIC File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 by 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I plotter driver was created to allow AutoCAD (from Autodesk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lotted files in the Lotus .PIC file form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format used by Lotus 1-2-3 graphs.  My primary goa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utoCAD drawings to become importable by other programs --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Manuscript technical word processor.  Naturally, Lot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graphic imports from their own programs, and a few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otting AutoCAD drawings as .PIC files, Manuscript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ndles these files) thinks the file is some sort of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or piechart and is perfectly happy to integr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driver is a single file: ADI2PIC.EXE.  It can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performance as the device drivers distributed with AutoCAD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iver is being released into the public domai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upported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configuring AutoCAD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.  Also, see the AutoCAD Drafting Packa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general information on using AutoCA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If you are using the IBM PC version of AutoCA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"work-alike," be sure to the chapter on "work-alik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differ from drivers distributed with AutoCA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aded BEFORE you begin AutoCAD.  To use the ADI2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river with AutoCAD, copy ADI2PIC.EXE o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use to run AutoCAD, or into the AutoCA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or to another directory accessibl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different choices as to using the driver: as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recommended), or as a file translator (if you are short 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n installed driver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 This installs the driver in memory;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acknowledgement is displayed.  (You can perform thi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f desired).  Then proceed to invoke ACAD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to use this built-in driver; see "Configuration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s will be plotted directly to a Lotus .PIC file, whos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t the appropriate prompt.  If you want to remo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(to reclaim the RAM space of about 22kbytes)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 Again, a short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iver uses the default ADI plotter interrupt vector: 7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other vector if you have some weird setup; see "Comp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", below.  Make sure you specify the same vector when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driver.  You can also specify scaling factors, bu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 as an ADI plot file translator, first plot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ADI .PLT file (see configuration, below). 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fname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fname.PLT fname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.  The .PLT and .PIC extensions ar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.  The .PIC file name if made the same as the .PL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Full DOS pathnam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LT file will be translated to a 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LT file will not be erased.  You can also specify scaling fa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work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AutoCAD with the ADI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for the ADI device.  Select Configure AutoCA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CAD MAIN MENU.  (If AutoCAD w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you will be automatically put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n you start AutoCAD).  Select the ADI plotter opti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.  If you do not have this menu op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at you have installed your AutoCAD DRV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 any new drivers (files with extension .DRV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Driver Update Disk (available from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a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aining configuration questions a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User Reference.  If you are using an installed driver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the installed driver (use the default interrupt vector 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some special problem); otherwise specify either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I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ors (pens) &amp; linetypes are mapped to PIC colors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and linetyp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etup is as follows.  Be sure to use the indicat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X &amp; Y plot sizes, steps, pen wid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lotter have multiple pens?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ns does it have, 2 to 127 &lt;8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lotter have multiple dashed line styles?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 styles are there, 2 to 127 &lt;8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otter variable speed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ot size in millimeter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orizontal (X) plot size in inches &lt;3.199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per inch in the horizontal (X) direction &lt;1000.000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ertical (Y) plot size in inches &lt;2.310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teps per inch in the vertical (Y) direction &lt;1000.000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calibrate your plotter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nits (Inches or Millimeters) &lt;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rigin in Inches &lt;0.00,0.0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r Width,Height (in Inches) &lt;MA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2D plots 90 degrees clockwise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width &lt;0.00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rea fill boundaries for pen width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dden line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ches=Drawing Units or Fit or ? &lt;F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A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ADI2PIC from DOS without any other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help message.  This sort of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-to-PIC Translator: V2.0 ... Copyright 1987 by W.J.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I2PIC fname1.PLT [fname2.PIC] [/xN][/yN][/v][/i[N]][/r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name1.PLT ... AutoCad ADI plotter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SCII 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2.PIC ... Lotus PIC output file (default is fname1.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N        ... optional x plot scale = N points (default is 3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N        ... optional y plot scale = N points (default is 2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N        ... optional driver instal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N        ... optional driver remov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 = optional int vector in hex (default is 7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2PIC can function as a translator to .PIC files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ed plotter device driver (using the /i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configure your AutoCad plo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(virtual) plotter: ASCII or binary format (without /i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driver (with the /i flag).  If you can'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 vector (78H) add a different vector number: e.g. /i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X width to 3.199, Y height to 2.310, both with 1000 points/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en width to 0.001 units.  Colors &amp; linetyp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 colors, so multiple pens and linetyp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ling factors may be used if you specify /xN /y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difficulties configuring or us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I driver, do not contact Autodesk. 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.  Since it's free, the author does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DI2PIC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driver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