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D. Prouty                                      18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Oil &amp; Ga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  9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Dubose,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Use of AutoCAD for data input to CPS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by AutoDesk may be used to prepare x, y, z, polyline,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ata for input to CPS/PC.  This may be done as one is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 on which CPS-generated contours may later be plotted. 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orizons may also be digitized with AutoCAD, plotted at sho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emap and then extracted as data for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ap preparation begins by starting AutoCAD with a prototyp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initial drawing environment.  My prototype base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P.DWG and is loaded by default.  It calls my mapp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0.MNU, which contains four submenus which may b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ursor buttons, or tablet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ceed to build the basemap, usually with land grid from USGS to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 from PI lease maps, and seismic from shot point maps, plac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layers.  Cursor buttons 8 thru D spot and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ymbols.   Well tops may be input as the wells are spot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TT1 OR ATT2 menus which prompt for one or two data p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are stored as attributes WDATA1 and WDATA2 which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y setting ATTDISP to ON.  If ATT0 or ATT1 are used both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ll be given the default value of 99999 (my INDT value in C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number of data may be stored in this mann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ame, operator, KB, etc.  The well symbol type is inh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and will be extracted as the CPS symbol code for eac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lines are usually plotted on separate layers using the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Lines must be posted in ascending order if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ed (see below).  Button 7 (BOL) begins a lin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hotpoint number to 100 and the label increment to 10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via AutoCAD's LISP language, ie. "(setq sp 94)" or "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9)".  Remaining shotpoints are plotted using buttons 4, 5, 8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hotpoints are labeled with sp which is incremented by in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points have invisible attributes tagged SDATA.  Menus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ta entry as with the wells, or digitized data may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plotted shotpoint via a menu generated by a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line may be ended with button B (EOL) and labeled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ed as attributes by wells and shotpoints may be ed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DIT command and extracted with the ATTEXT command.  The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Choose the SDF extraction format.  Examples of my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as 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note that most of my most frequently used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stored as macros under SuperKey and therefore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u selections.  Also, viewing and editing menus, scripts,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 while still in AutoCAD is easy with SideKick's Notepa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 to retrieve edited menus and try out changes)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let you out to DOS to do such things but may not le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utoCAD - save your drawing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horizons from seismic sections is more complicated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when working with many horizons on many lin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Begin by starting a new drawing, usually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line, using SEIS.DWG as the prototype, ie. "DB01=SEIS"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Sec submenu.  Snap aspect is set to 1 inch horizontal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your sampling interval (usually every fifth shot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necessary, but leave the vertical snap resolution at .000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the tablet to your seismic section in inches.  Place 0,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 seconds on the leftmost sampled shotpoint.  Note this sho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for later use.  Choose the second point at least 10 horz.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. inches away, but somewhere in the upper righ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Use "inches" as scaled on the section, not true inch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printer and paper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horizons and record them by moving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s and pressing the horizon number on the cursor keypa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terval.  The crosshairs should snap between horizont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points but have full vertical freedom.  ATTEXT with the F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.TXT as the template and the drawing name as the extra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ay either END the drawing or use the SHELL comman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run the BASIC program SPOST.  This pgm. reads the extra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x and y coordinates to shotpoints and time.  You may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chrons between any horizons, print tables of the results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U file with the name of the seismic line.  Running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 explanatory.  You may then return to AutoCAD to digitiz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s created by SPOST may be called in to automatically AT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ismic lines posted above on your basemap.  Freeze all bu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secting seismic lines.  Load one seismic line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or isochron to post.  Window that line and the digitiz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dited into INDT attribute positions.  Repeat for all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n freeze these, thaw a new set of lines, and continue.  A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DATA as a template file to create an x,y,z data file ready for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a few, simple ways AutoCAD may be used for IO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I've enclosed an excellent article from CADaly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the many roads into and out of AutoCAD.  I'm sure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ideas usefull to your CPS interface.  If I may be of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eel free to call (707) 523-0900.  Keep me po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D. Prou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