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irections to take an ACAD DWG and insert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5 or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DWG in ACAD then configure for the HEWLETT-PACKARD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7475. Next write the plot file to disk. When you plot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lot name for the file. The extention will be (.P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hen you are in WP5 or WP5.1, use the GRAPHICS command (ALT 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GURE 1. and then CREATE 1. then on the menu choose FILENAM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.P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position it with Options (4 &amp; 5). #6 sets the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with #8 if you need to, when finished Exit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 F7 to get back to the document in WP. To view the whole 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AD DWG press SHIFT F7, then Press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ven zoom on the DWG in WP5 and show a blown up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.  Try it, it works good and if you need to show a draw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or letter you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luck, Ralph Cr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