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copyright 1989 John B. Maul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B. Mauldin  [74620,104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enville, SC 29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803-268-26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ate (11/22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DWG, NEWDWG, INSRTDWG, LOADLSP, VIEWSLD are all developed by John Maul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AT' files created by SELDWG, NEWDWG and INSRTDWG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s prior to version 4.0.  To upgrade existing 'DAT' fil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ONVERT program in all directories that contain 'DRAWINGS.DAT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is file may not be seen using the DOS DIR command.  If in doubt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directory just run CONVERT.  If it's there CONVERT wi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programs were first released as simple 'front-ends' fo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many change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developed into an extremely useful drawing management system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 will be able to select a drawing for editing from a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Drawing Description, Project Number, Project Name, Departmen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de, Drawing Title, Drawing Number, Chief Engineer and Draftsman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for a 50 character Miscellaneous No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 information into data base for automatic creation of titl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 to select single, multiple or all files for editing,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renaming or deleting.  You can also select files by Projec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Number, Department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an divided into two sections using the '/A'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path is devoted to file names and is where drawing sel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part shows the description, project number, project name, dept n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., drawing no., drawing title and a misc note field. This top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you move the highlight bar from file to file.  The dat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able by pressing 'F1' or R. mouse button.  The data base allow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the above and also shows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files in any fashion by default and with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rectories/Subdirectories on any drive 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s with descriptions to disk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files can be loaded from a menu of files with file description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lisp program does.  LSP programs selected will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start execution will be given automatically. Lisp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th the lisp editor included or your favorite editor can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SP files can be creat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and Blocks can be chosen from a menu for insertion in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files to be viewed can selected from a men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operate across all drives/directories and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 from a different drive/directory.  This way all your L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 and BLock Drawings can be in their respecti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 functions can be accessed by function keys or thru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re accessible by function key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default settings and mouse sensitivi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have the abilit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ave this information as part of a drawing record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nter drawing revision information.  Save the information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awing data base and do automatic revision block insertion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information created i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ability to modify the data base prompts to whatever informa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requires.  Eg.  The prompt for 'GROUP' could be changed to 'SEC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hange the screen colors to thei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Change default paths for the SELDWG.LSP and PROTO-type defaul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before install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release 1.4 the 'DAT' files created by these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'Read-Only and Hidden'.  This means that you do not have to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the possibility of deleting your file descriptions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dated each time the file description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vements in this version are many so I'll not list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so please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do not have to be in your working directory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, as does AutoCad, be in a directory in your DOS path.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urnish the path within your ACAD.PGP fil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should be called, as should AutoCad, by a batch (BAT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 called from within AutoCad.  In any case you will have to create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you use to call AutoCad, the ACAD.PGP and ACAD.M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will only take a few minutes and is relatively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SELDWG, NEWDWG, LOADLSP, INSRTDWG and VIEWSLD in a director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lace SELDWG.LSP and SHTD.DWG in the directory where you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are located.  These files can be placed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r batch file used to call AutoCad should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out the comments shown within {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{ select working dr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RAWINGS             { Change to work direct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WG [parameters]     { parameters listed bel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 $@!$@! SELDWG      { Call AutoCad using fictitious name and SELDWG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ELDWG.SCR          { Optional. Deletes script file created by program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ELDWG.TMP          { Optional. Deletes temp. title info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DWG &amp; NEWDWG program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{ Optional. Exits BAT 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odify your ACAD.PGP fil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file (new line)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LSP,[path]LOADLSP [parameters],250000,,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WG,[path]NEWDWG [parameters],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LD,[path]VIEWSLD [parameters],250000,,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RTDWG,[path]INSRTDWG [parameters],250000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250000 is the amount of memory AutoCad will release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This parameter may need to be increased if you hav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les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= Start in Drawing Manager mode. (SELDWG and NEWDWG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: = Column Width from 1 to 5 files wide (default =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 = Drive and or Drive\SubDirectory (Default =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= Horizontal Mouse Control. Sets movement rate of mouse in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. Default value is (1) increase this parameter to reduc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/M: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 = Sort By (Name Tim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: = Sort Order (Ascending De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Start in file descrip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commands are:  /C:1-5 File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D:    Drive\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S:D   Dos sort order (No s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  Sort b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  Sort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   Sort by F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O:A   Sort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  Sort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called in an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fault directory ie: INSRTDWG /D:C:\ACAD\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RTDWG will start in C:\ACAD\BLOCK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splay column width ie: INSRTDWG /D:C:\ACAD\BLOCKS /C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RTDWG will start in C:\ACAD\BLOCKS directory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column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ort Order ie: INSRTDWG /C:2 /S:N /D:C:\ACAD\BLOCKS /O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n C:\ACAD\BLOCKS sorted by Name Ascending Two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odify your ACAD.MNU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L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PO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...   [Insert Drawing]^C^C^CINSRTDWG;SCRIPT;SELD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utoCAD]^C^C$S=X $S=S $P1=POP1 $P3=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* * * *]$S=OSNAP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...   [IsrtDwg]^C^C^CINSRTDWG;SCRIPT;SEL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]^C^C^P(progn(prompt "Loading setup...   ")(load "setup")) ^P$S=X</w:t>
      </w:r>
    </w:p>
    <w:p>
      <w:pPr>
        <w:pStyle w:val="PreformattedText"/>
        <w:bidi w:val="0"/>
        <w:spacing w:before="0" w:after="0"/>
        <w:jc w:val="left"/>
        <w:rPr/>
      </w:pPr>
      <w:r>
        <w:rPr/>
        <w:t>$S=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DW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PO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...   [Save &amp; Select New Drawing]^C^C^CNEWDWG;SCRIPT;SELD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utoCAD]^C^C$S=X $S=S $P1=POP1 $P3=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* * * *]$S=OSNAP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...   [New_Dwg]^C^C^CNEWDWG;SCRIPT;SEL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]^C^C^P(progn(prompt "Loading setup...   ")(load "setup")) ^P$S=X</w:t>
      </w:r>
    </w:p>
    <w:p>
      <w:pPr>
        <w:pStyle w:val="PreformattedText"/>
        <w:bidi w:val="0"/>
        <w:spacing w:before="0" w:after="0"/>
        <w:jc w:val="left"/>
        <w:rPr/>
      </w:pPr>
      <w:r>
        <w:rPr/>
        <w:t>$S=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S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PO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...   [View Slide]^C^C^CVIEWSLD;SCRIPT;SELD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utoCAD]^C^C$S=X $S=S $P1=POP1 $P3=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* * * *]$S=OSNAP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...   [ViewSld]^C^C^CVIEWSLD;SCRIPT;SEL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]^C^C^P(progn(prompt "Loading setup...   ")(load "setup")) ^P$S=X</w:t>
      </w:r>
    </w:p>
    <w:p>
      <w:pPr>
        <w:pStyle w:val="PreformattedText"/>
        <w:bidi w:val="0"/>
        <w:spacing w:before="0" w:after="0"/>
        <w:jc w:val="left"/>
        <w:rPr/>
      </w:pPr>
      <w:r>
        <w:rPr/>
        <w:t>$S=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RTDW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PO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...   [Insert Drawing]^C^C^CINSRTDWG;SCRIPT;SELD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utoCAD]^C^C$S=X $S=S $P1=POP1 $P3=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* * * *]$S=OSNAP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...   [IsrtDwg]^C^C^CINSRTDWG;SCRIPT;SELDWG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up]^C^C^P(progn(prompt "Loading setup...   ")(load "setup")) ^P$S=X</w:t>
      </w:r>
    </w:p>
    <w:p>
      <w:pPr>
        <w:pStyle w:val="PreformattedText"/>
        <w:bidi w:val="0"/>
        <w:spacing w:before="0" w:after="0"/>
        <w:jc w:val="left"/>
        <w:rPr/>
      </w:pPr>
      <w:r>
        <w:rPr/>
        <w:t>$S=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ust select the desired program from your menu then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eakdown of all the features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ACE BAR: Toggle between filename listing and file descri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10: Function key. Toggle between filename listing and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Depending on which screen you are presently looking at the 'F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may have to be pressed twice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n be accomplished from any of the above mention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B: Tag one or more files to Move, Copy, Delete. Also Untag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-M: 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-U: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1: Function Key. Show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-F1: Function key. Show alternat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2: Function Key. Edit or Add file descriptions. First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y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-F2: Function Key. Reset Show files. eg. press Alt-F2 then 'Y'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files beginning with 'Y' (Y*.DWG) or *.*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files or '*.BAK' for 'BACkup' files. Use '*'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eset to start-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3: Function Key. Move file.  First tag file or files with 'TAB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4: Function Key. Copy tagged file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5: Function Key. Renam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6: Function Key. Delete tagged file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7: Function Key. Call Editor and load Highlighted file. (LOADLS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-F7: Function Key. Call editor to create new file. (LOADLS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8: Function Key. Print file descriptions. Prints to disk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9: Function Key. Creat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10: Function Key.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unction operates within LOADLS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Left Button: Select file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Right Button: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DWG.LSP:        Lisp program used to insert proto-type drawing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block information.  Can be modifi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modified with your company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SELDWG.LS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TD.DWG:          Sample proto-type 'D' size (36.0" x 24.0") draw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ibutes.  Modify to your specifications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to create other proto-type sheets in the size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own title block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you require assistance I can be conta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and ph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 to using this drawing you should call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Cad editor choose your own menu and re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creating other proto-type drawings the progra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ize 8.5  x 11.0 in.  SHTA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size 17.0 x 11.0 in.  SHTB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size 34.0 x 22.0 in.  SHTC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size 36.0 x 24.0 in.  SHTD.DWG  { includ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size 42.0 x 36.0 in.  SHTE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{most any size you can think o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ecessary I can modify the code for standard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ing name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ttributes in the included proto-type drawing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 CoAddre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 CoAddre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)  ClientAd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)  ClientAd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) 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)  Project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)  Proj_E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) Ca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) Dwg_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) Drawing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)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) Draf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) Star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) Rev_Date { will be updated in registered ver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7)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) Rev_No   { will be updated in regestered ver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DWG, NEWDWG:    To load an existing drawing HiLight the desir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&lt;enter&gt; or mouse &lt;left&gt; button.  Alternate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in the file name from the keyboard and placing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e last character, no file extens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files cannot be loaded nor will tagged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effect on the chosen (HiLighted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tart a new drawing enter the drawing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 without the 'DWG' extension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Enter Title Block? N'.  Enter 'Y' if you will b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block insertion.  Press 'N' or &lt;enter&gt; to by-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.  If your response is 'Y' then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itle block information.  You may leave any fiel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ill not be using that information.  Next pi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's the drawing units, drawing scale and shee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enter 'User' drawing scale, sheet sizes and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drawing.  The program will calculat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onses to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you will be prompted for a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up to a 50 character description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ing management information. You may of course le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blank. To By-Pass this feature press &lt;esc&gt;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or edit this later by HiLighting the fil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&lt;F2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DWG: To go to AutoCad's opening screen press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   Max Drives      = 26 (A..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 Directories = 100 p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Drawings     = 120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 files       = 325 LSP, SLD files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a new drive you may press &lt;Alt-C&gt; or as I do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letter followed with a colon. eg. 'E:' to go to drive '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a new directory press &lt;F9&gt; or select 'K' Mak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ll-down menu.  Select drive on which to m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path to add directory to.  Type in Dir. name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pying or Moving files the target drive will be checked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if sufficient space remains for the file being processe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DAT' file the process will continue.  If space is no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will be prompted to a) insert a new disk.  b) format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)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 will back out 'ABORT' commands.  If in SELDWG will go to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.  NEWDWG will exit AutoCad. Other programs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: &lt;Alt-D&gt;   Sort in NATIVE DO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-N&gt;   Sort b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_S&gt;   Sort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-T&gt;   Sort by f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_O&gt;   Sort in reverse order. Ascending/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 line parameter '/A' (SELDWG, NEWDWG) will start 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1' or right mouse button will call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using SELDWG or NEWDWG for drawing management you must set-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is can be accomplished easily be selecting 'f1' key or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en from pull-down menu select option 'B' (Data Base). (press 'B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use).  Next select option 'S' (Setup Data Base).  You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anagement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description of using the drawing manager to move all files b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ould b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F1' key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option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option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Project Number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option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rive will first be checked for available space.  If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vailable the files and associated data base will be moved.  I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comes full you will be prompted to a) insert a new disk b) form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) abort.  No format will be done on any hard or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LSP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ODIFY ALL LISP FILES that this program is to load by plac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lisp file a semicolon ; followed by the comma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 program with no space between the semicolon an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f your lisp file is started with the command 'START'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line would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ADLSP program reads this first lin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to start the lisp program.  Don't worry the lis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ignore all after the semicolon so your program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ec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LSP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LSP now has a built-in editor for modifying existing LS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ile into editor: Highlight file then press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has WordStar like ed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        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          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PgUp&gt;,&lt;CtrlQ&gt;&lt;R&gt;  Move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PgDn&gt;,&lt;CtrlQ&gt;&lt;C&gt;  Move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S&gt;               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D&gt;               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A&gt;               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F&gt;               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r &lt;CtrlQ&gt;&lt;S&gt;    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 &lt;CtrlQ&gt;&lt;D&gt;    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or  &lt;CtrlG&gt;        Delet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ace or &lt;CtrlH&gt;      Delete characte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Y&gt;    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End, &lt;CtrlQ&gt;&lt;Y&gt;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Home&gt;             Delete lin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T&gt;                Delete word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               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P&gt;                Insert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e: to insert ^C press &lt;CtrlP&gt;&lt;Ctrl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R&gt;, &lt;CtrlQ&gt;&lt;L&gt;    Rest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&lt;CtrlM&gt;         Acce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, &lt;CtrlE&gt;     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, &lt;CtrlX&gt;   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&lt;CtrlI&gt;           Tab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Tab&gt;             Back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END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       SAVE an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other editor in place of LISPMEMO.EX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CAD.PGP file use a command lin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LSP,LOADLSP /C:2 /S:N /D:C:\ACAD\LISP /O:A /E:D:\QEDIT\Q.EXE,1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in C:\ACAD\LISP sorted by Name Ascending Two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your Q.EXE editor located on drive D: path \QEDI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editor you are calling is located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may omit the path. If no edito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LISPMEMO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LSP has been successfully tested with the following ed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PM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DIT.EXE (ver 206, 2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released as Shareware and as such are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was originally released as being free I have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amount of profitable time developing and revising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to a larger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mind I am asking for $50.00 registration fee for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is fee you will receive by mail the latest releas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owever granted the use of these utilitie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evaluation period you should eithe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purchase a licensed copy from John Maul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will receive the latest version of these utilities that has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moved.  The registered version has a much improved respons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on major releases and/or 'bug'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fication of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ense of pride and ownership in having honestly par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harewar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thank you for evaluating these products. I welcome any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 criticism regard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share these 'unregistered' utilities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I can be reach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r thru Compuserve CIS 74620,10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ose who offered their thoughts and ideas on how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ore useful to a larger number of users.  A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Booker [Compu-Serve Adesk forum] for his input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releases will have a self configuration feature that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most/all command line parameters.  Allow changes in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 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auld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