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CK    SHX     8457   4-21-86  10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OTHIC SHX    13078   4-21-86  11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     SHX     1152   8-01-86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BOLD SHX    14503   2-15-86  11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_T SHX    10530   4-21-86  11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_GOTHIC SHX    11050   4-23-86  10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XT  SHX     1847   8-15-86   4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      SHX     3692   1-01-86  12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SHX     8344   4-18-86   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  SHX     2409   1-01-86  12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X  SHX    11819   4-23-8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 LSP      715  10-05-86   8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    LSP     1152   1-15-87   7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WORD  EXE    34102   8-15-86   8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25 DWG    52622  10-11-86   2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MNU     2058  10-11-86   9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LSP     2498   2-15-86   4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     DWG   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UTOCAD ENHANCEMENTS THAT I USE EVERYDA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ROM THE PUBLIC DOMAIN (SHX FONTS, SOME LISP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ST I DID FOR MYSELF. I HAVE INCLUD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LSP THAT CAN BE USED INSTEAD OF OR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D.LSP AUTOLOADING LISP FILE. JUST RENAME IT ACAD.L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K IT ON TO YOUR EXISTING ACAD.LSP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ON.LSP CREATES A TEXT ENTRY BALLOON AND LEAD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HEN PROMPTS FOR 1 OR 2 CHARACTERS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OON. IT MAY NEED TO BE MODIFIED TO USE YOUR 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INGS. ARWHD.DWG IS INCLUDED, WHICH IS THE ARROWW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KE FOR THE LEADER ON TH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R.LSP IS A ROUTINE WHICH GRABS AN ENTIRE DRAW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TS) AND PROMPTS YOU FOR A NEW X AND Y LIM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S THE DRAWING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WORD IS A COMPILED AND TWEEKED VERSION OF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ED IN CADALYST MAGAZINE. IT ALLOWS A T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ED INTO AN AUTOCAD DWG USING SCRIPT.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TEXT FILE USING ANY EDITOR. MAY B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, WHATEVER. TABS WILL BE PRESERVED WHEN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CADWORD, EITHER STANDALON, OR AS A SHE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UTOCAD (REQUIRES AROUND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INFO AS REQUESTED, NOTING THAT YOU USE CAP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GIVE A FILETYPE FOR OUTPUT FILE AS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CR FOR AUTOCAD SCRIPT FUNCTION. BE SURE YOU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HICH ACTUALLY EXISTS (HAS BEEN LOADED)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AUTOCAD, ENTER A POINT (YOU KNOW, DRAW A 'POINT')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HE TEXT TO BEGIN. USE THE LAYER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, AS CADWORD USES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SSUE 'SCRIPT' COMMAND, AND GIVE THE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WORD CREATED. THE TEXT WILL BE DRAWN AT THE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, THE POINT ERASED, AND THE SCREEN REDRAW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MNU IS A TABLET MENU FILE TO ACCOMPANY THE TABL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CALLED TABLET25.DWG. MOST OF THE FEATURES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TABLET MENU FOR QUICK-PICKIN.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THE TABLET ARE SOME DEFAULT LAYERS THAT I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ICAL DRAFTING. CHANGE THEM IF YOU DONT LIK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D.DWG IS MY DEFAULT LAYERS AND COLORS, LT'S,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LSP CONTAINS A LISP ROUTINE (RECT) FOR DRAWING R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LAYER, GIVING OPPOSITE POINTS. 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T MENU A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 (SETLAYER) CHANGES THE CURRENT LAYER JUST BY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ITY IN THE LAYER YOU WANT.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