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D. Scott Mecusker 1986,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 All rights reserved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p program (AUTOCAD.LSP) is for use with the AutoCAD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ided drafting program. It adds a safety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by automatically saving your drawing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use one of the command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heck the time since the last sa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ncrement time has passed the current dra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under the name "CURRENT.DWG" and the command 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 drawing will not be saved and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t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will allow you to recov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due to a system lock-up that requires a re-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ailures, and quitting a session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utosave you must rename AUTOCAD.LSP to ACAD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already have a file ACAD.LSP, AUTOCAD.LS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your existing ACAD.L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load "autocad") at the Command: prompt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are available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AD.LSP or when you enter the draw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d the auto-loa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Window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ynamic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enter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revious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Zoom to Ex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Zoom t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ighlight On/Off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-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- Save increment (Set minutes between saves - 15 min.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A LOST DRA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existing drawing named "CURRENT", if acceptable sa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raw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name your drawing and rename "Current.dwg" to your drawing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nd edi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a valuable addition to your AutoCAD (tm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tibution would be appreciated. Please sen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question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Mecu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14 Robert Wy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 Paso, Texas 79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15) 594-8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, this material is offered on a "as-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I, Scott Mecusker, be liable to any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s of any kind connected with the use of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ablity, regardless of the form of action, shall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ibution made to m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s a registered trademark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