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AutoCAD driver defaul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VGA AutoCAD drivers - ver 1.1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ETCOLR.EXE allows the user to change the 16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lors. The program will display the default 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user to selectively change each color by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. When the user is done defining the desired col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ll cause the program to save the RGB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writing the values to a file called RGB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R.EXE must be run in the same directory that AutoC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. This is the directory where the driv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GB.TXT when AutoCAD is started. If the driv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.TXT file, it will use the default AutoCA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for the file: 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G.TXT is a text file with 16 lines.  Each line has 5 characters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igits separated by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s represent color intensities and can be values of: 0,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4 colors mode or 16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git is the intensity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igit is the intensity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digit is the intensity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represents a color index.  The first line represents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line represents index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(including line 16) ends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G B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 Colors mode, only the first 4 are defined.  Any index above 3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irst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on the directory where you execute Autoc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, the driver will use the default values.  Tho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lors default              8 color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                  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3                         3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3 3                        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0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3                        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3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3 3                        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3                         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3                        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                         2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3 3                         2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gram: SETCOLR.EXE to set the colors and make 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4 colors driver you may not have over 4 distinct colo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, the driver will reject the RGB.TXT file, and use the defaul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