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AC11TO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Version  2.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1992 by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Designs, Inc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AutoCAD Develop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THE BEST DWG-VERSION TRANSLATOR ON THE MARKE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alph Grab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 Columnist, Cadence Magazine, pg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What is AC11TO10?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What is SHAREWARE?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Disclaimer - Agreement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Installation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Using AC11TO10                                    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If you have problems or questions...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What do I get for Registering AC11TO10?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Ordering Policies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Ordering AC11TO10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Comment Form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What is Shareware?                               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ASP Ombudsman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Who is SDI?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other AutoCAD Utilities does SDI 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Note to Vendors and Foreign Users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Revision History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Acknowledgements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WHAT IS AC11TO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11TO10 is an "AutoCAD external" utility which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drawing files directly without entering AutoCA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DXF files.  It will strip R11 specific e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from an R11 drawing and produce an R10 dra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.  Just tag the files you want convert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lients that have upgraded to Release 1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ve access to their drawings in Release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ultiple File Convers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igh Speed Conversion from R11 to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y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ndow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11TO10 is being marketed through the "Shareware" conce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unfamiliar with shareware, please be sure to re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"What is Sharewar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 and integrate AC11TO10 into your AutoCA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30 days it doesn't suit your needs, just era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in love with AC11TO10, as we're sure you will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rocedures and register with us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nd terms will appear later in this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WHAT IS SHAREWARE?  (See appendix A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C11TO10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11TO10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ial, which may result from the use of AC11TO1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nd find that you are using AC11TO10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payment of $49.95 + applicable tax + S/H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s, Inc.  The $49.95 + applicable tax + S/H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one copy for use on any one computer at any one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other. 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AC11TO10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AC11TO10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ng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AC11TO10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ntact Software Designs, Inc.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ors recognized by the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immediately (However Software Designs, Inc.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C11TO10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AC11TO10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a copy of the latest version of the AC11TO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all of the AC11TO10 files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ACAD).  Move to the directory where the drawing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'AC11TO10' at the DOS prompt.  Tag the drawing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d hit ENTER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11TO10 doesn't come up when you type AC11TO10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the directory where AC11TO10 was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eck to see that AC11TO10 is there by executing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not, try copying AC11TO10 to the directo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, make sure that this directory is actu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.  Type "PATH" at the DOS prompt and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directory is contained i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Using AC11TO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C11TO10, just type 'AC11TO10'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minder screen will appear.  After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ing this screen, press ENTER.  The main user's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side of the main screen shows the availabl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listed below and can be select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-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-   untag all drawing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-   inve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-   tag all drawing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-   sort the drawing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-   sort the drawing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-   sort the drawing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-   tag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- 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-   convert the selecte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drawings you wish to convert by tagging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BAR and press ENTER.  The tagged files will be conv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single file is to be converted, just highligh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SC to quit processing at any time.  The current draw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cessed will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f the drawing is already Version 10 then the program will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it and proceed to the next draw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ESC is pressed while a drawing is being processed, AC11TO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finish converting the current file, then re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file with the .BAK file.  Therefore,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been made to the file that wa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arge drawings can take a long time to convert.  Pleas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boot while AC11TO10 is running - if you need to stop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middle of a number of files, hit ESCAPE.  This will avoi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ith lost or ba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BAK files are generated automatically.  There is no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generate backup files.  This was decided 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ing the original drawing in case there is a power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ard-disk crash while AC11TO10 is running. 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verted drawings be tested in AutoCAD before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BAK files to verify that an undetectable "brown-o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icked-disk" did not corrupt the converted drawing.  I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autions are observed, AC11TO10 will provide reliab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st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converted drawings will retain the date and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drawing file.  We suggest that you use a d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if you would like the converted date ref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draw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rtain entities and variables which exist in version 11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in version 10. Dimstyles, vport entities, xreferenc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entity data and several text alignment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lost in th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refs are translated into blocks which retain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. You may perform a "bind" by insert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name with the "=" to force a re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within the drawing.  The block names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in the drawing located at the insertion point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VERY IMPORTANT:  For users that need to convert R11 drawing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sent to them by clients, make sure that all xrefs are bou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o the drawings before sending them to you.  This will sa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 bunch of headaches (and frustration) since AC11TO10 will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forced to insert the name of the xref instead of treating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like a normal block if the xrefs are NOT bound to the drawing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st users have found that having more than 500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is just about the maximum that they could man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AC11TO10 only allows 250 .DW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a time (2 x 250 = 500).  We suggest that you brea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to directories of 250 each if you need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y large amount of 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 any of the following messages while in AC11TO10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down exactly where the error occured and give us a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utoCAD-generated error when loading a drawing into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problems involving these errors are a fun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system configuration.  Please contact us immed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If you have problems or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ickest response will be through the use of Compuserve or B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we check for mail every night at 5:30 EST and usuall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s before 8:00 EST.  If you have a Compuserve or BIX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you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0353,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X:        sleonard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access to Compuserve or BIX, we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ress and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Designs, In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58 Austerlitz R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is, Ky. 40361-905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6) 987-6129 (please leave a message - we WILL get back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hone number 606-268-8908 has been confused with SDI l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use this number - only 606-987-6129 is valid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WHAT DO I GET FOR REGISTERING AC11TO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, you'll be entitled to the follow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pdates for major upgrades (just S/H of $6, $9 for overs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isk for each machine registered (except for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 single copy of AC11TO10 from a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registered copy of AC11TO10 will perform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reware version you've been using except that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won't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limited support by Cserve, BIX, telephone, US mail, etc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satisfaction of supporting a solid, useful Shareware progra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Please note that our "Unlimited Support" policy is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roblems related to our products only.  Like you, we have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s on our time and can't answer non-AC11TO10 relat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any comments or questions related to AC11TO10 and its us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 game and we DO encourage you to call for help.  Al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ng AC11TO10, please call us if you have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ing, using AC11TO10 or integrating AC11TO10 in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that you'll receive will be pretty muc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document except the ordering instructions, etc. wo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updates when available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shareware versions to BIX and Compuserve when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 are newly released or updates are needed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ORDER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ricing policy is prett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We ac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voiced Orders (Purchas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call for other ordering methods o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Pric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or Dual machin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achine should be registered for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-than-two machin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opies times $4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19.95 each for each machine over 2 that AC11TO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e as "More-than-two" machine users whether AC11TO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installed on each machine or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un off o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% Kentucky Sales Tax for Kentucky residents,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/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3.00 for Non-Oversea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6.00 fo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1.00 for UPS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6.00 for 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's the bottom-line including tax and S/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verseas      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copies      Total Price      Total Price     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$ 52.95         $ 55.95         $ 5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$102.90         $105.90         $10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$122.85         $125.85         $13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 $142.80         $145.80         $15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$162.75         $165.75         $17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 $182.70         $185.70         $19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     $202.65         $205.65         $2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      $222.60         $225.60         $23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      $242.55         $245.55         $25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     $262.50         $265.50         $278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se prices are valid until December 31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call for updated pricing afte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Ordering AC11TO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11TO10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il orders, please include this form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a text editor to enter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verstrike mode and print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otal number of copies =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Enter number of copies (2 OR LESS)   ___ x $49.95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Enter number of copies (MORE THAN 2) ___ x $19.95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                                       Subtotal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KY residents add 6% of Subtotal for KY sales tax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                                       Enter S/H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                                        Total Due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your check/money order payable to: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US customers should get a certified bank draft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58 Austerlitz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s, KY  40361-9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Customers: (call if you wish to use a different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A / Mastercard (circle on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___________ (Must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Zip/Country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der will be shipped within a few days of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orm.  Special shipping conditions can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order is placed by phone.  Please include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 form with your order - your comments are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.  (print section 11 of this file or the AC11TO10.CM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Customer Commen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d you find AC11TO10 easy to use?  Yes__  No__ Somewhat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at would make AC11TO10 a more "usable"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oes AC11TO10 have all of the features that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es__ No__ Somewhat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at else would you like to see added to AC11TO10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ny wishes for future AutoCAD add-on products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level utilities like AC11TO10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What version(s) of AutoCAD do you normally use? 9__ 10__ 11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From your experience with using Shareware products, how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about the "Register screen" conce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 a) I don't li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b) Doesn't bother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c) It is a fair way of reminding m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 d) If the product is worth paying for, I'l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it's ther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e) It disturbs the evalu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f) Other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WHAT IS SHAREWARE?/WHAT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help you understand what shareware is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 system" works.  It was written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 -- a professional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s) at the request of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(SDN -- an association of BBS Sysops providing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shareware around the world), for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giving BBS users a better understanding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, and others like them.  Your favorite boar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any programs described by one or more of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lot of confusion about and between these ter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ctually have specific meanings and implication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m you will have a much easier time nav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of programs available to you, and understanding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s are, or aren't, with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or of a work (in this case, a piece of software)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ownership of that work, has given up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ed the work "to the public domain".  Once some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, anyone can use it in any way they cho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no control over the use and cannot dem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 you are free to use it however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ying for the right to use it.  But use care -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y others as being "public domain" when in fa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public domain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ies for those who violate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a program which is copyrighted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copyright owner'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ayment.  Usually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are distributed free of charge.  Such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ermed "freeware", though this term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ed by the late Andrew Flugelman and the leg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others could be questioned.  In any case,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free does not mean that it is in the public doma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try out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s use a variety of licensing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yrighted works, but most authors who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 you to pay a "registration fee" --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f the software -- if you continue to use the produ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al period.  Some authors indicate a specific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you must pay this fee; others leave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nd rely on you to judge when you hav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therefore should pay for it. 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 requires registration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-- this is so-called "$0 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hareware you use.  The registration fees you p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to support and continue to develop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oftware user you benefit from this system becau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the software and determine whether it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pay for it.  Authors also benefit because w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r products into your hands with little or no exp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and promotion.  As a result it is not unus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 which rival retail software that co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 amount of the sharewar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shareware.  Our members' program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(not crippled, demonstration, or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); program documentation must be complet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state the registration fee and the benefits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; members must provide free mail or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inimum of three months after registration;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eet other guidelines which help to insure tha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eive good value for your money and ar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ly.  We also provide an Ombudsman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olving disputes between authors and use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ASP or to contact the ASP Ombudsman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, P.O. Box 5786, Bellevue, WA 98006.  You can als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on CompuServe via an EasyPlex (electronic mail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- WHO IS S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signs, Inc. (SDI) is a Kentucky-base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in business since June, 1990.  We've been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for quite a while now and use it extensively in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signs, Inc. became an AutoCAD Registere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pril of 1991.  For those of you unfamiliar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Autodesk sponsored program for companie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rite third-party software for AutoCAD.  Also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s, Inc.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 AutoCAD utilities does SDI 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rket one other program, PURGE.  PURGE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11TO10 in terms of look and operation except for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allows you to purge your drawing files from the DOS prom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enter AutoCAD twice to purge a drawing.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you choose what to purge easily and will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savings afterward.  As with AC11TO10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NO DXFS INVOLVED - all processing takes place at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n the .DWG files.  In a nutshell, if you dis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veniences of using the AutoCAD purge command, PUR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alternative.  Look for a shareware copy of PUR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SK forum on Compuserve, your favorite BBS or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roup.  If you can't find it, give u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606-987-6129 - we'll send it right a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- Note to Vendors and Foreig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fy Software Designs, Inc. at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include AC11TO10 or PURGE in you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8 Austerlitz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s, KY  40361-9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6) 987-6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- 70353,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 - SLeonar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reign vendors or foreign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us at the address listed abov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late this document to a language 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eware version is now un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ration screen appears when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V2.0/V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wing file dates are no longer chang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i.e., the original date of the file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ngle drawings can be converted by simpl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and pressing ENTER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g a single file if only one drawing i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files are tagged and a non-tagged fil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 is pressed, the highlighted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- only the tagged fil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ous minor bugs have been remove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correct number of drawings converted is repor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sort by size function now updat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interface has been changed to match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ther program, PURGE.  The look is clea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and sort commands should be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aximum number of drawing files that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 (in the registered version) is 250, not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ting is now available by name, date and siz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 -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rademarks are registered in the U.S. Pa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Office by Autodesk, Inc.: ADI, AutoCAD, AutoCAD A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C, AutoCAD Training Center, Autodesk, the Autodesk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ISP, AutoShade, and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alph Grabowsky for taking the time to review AC11TO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ctober '91 issue of Ca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V2.2 Documentation - Software Designs, Inc.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