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3-D PEOPLE MODEL SET, PRINT THE ORDER FORM, ORD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AND SUB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JOY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