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SLAYR Routine is part of a package of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offered by CAD IDEAS computer consul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 on the utilities call or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AD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 O. Box 5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hoenix, AZ. 85078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oice phone (602) 996-4469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  (602) 996-587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ED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R command allows you to SET, Turn OFF, or Freeze layer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ty on the layer you wish 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R command also allows you to SET, Turn ON or OFF, Freeze or Thaw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layer from the scree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you enter the command SLAYR you are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space bar to toggle functions, SET/OFF-ON/FRZ-TH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you have toggled to the proper function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you will then be allowed to select an ent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yer you wish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donot select an entity or you hit retur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ented with a list of upto fifteen laye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menu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re are more than fifteen the selection NEXT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menu area also has two addition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=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/ON/OFF/FRZ/TH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these will toggl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LOOK= toggle allows multiple selections from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area when toggled to ON and only single sele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ggled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 SET  ON/OFF  FRZ/THW  switch toggles the layer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pre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CANCEL from the screen menu Cancels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gs: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creen menu area may disappear on some ADI graphic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n though the screen menu underneath show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s are still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FUN 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