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 useful tool when you need to create querys in Access Basic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querydef or openquerydef and you first create the query with the query desig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is tool to build AB code to update your form or repor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n uncompressed text file.   To load it, open a modu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oad text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