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Option Explici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Global Constant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LENGTH_FOR_SIZE = 4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OBJECT_SIGNATURE = &amp;H1C15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OBJECT_HEADER_SIZE = 2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CHECKSUM_SIGNITURE = &amp;HFE05AD0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CHECKSUM_STRING_SIZE = 4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PT : Window sizing information for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     Used in OBJECTHEADER typ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Type P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dth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Height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nd Typ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OBJECTHEADER : Contains relevant information about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Type OBJECT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ignature As Integer         'Type signiture (0x1c15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HeaderSize As Integer        'Size of 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bjectType As Long           'OLE Object type cod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meLen As Integer           'Count of characters in object 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lassLen As Integer          'Count of characters in class 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meOffset As Integer        'Offset of object name in structu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lassOffset As Integer       'Offset of class name in structu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bjectSize As PT             'Original size of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meAndClass As String * 255 'Name and class of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nd Typ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Windows kernel function for unique temporary file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Declare Function GetTempFileName Lib "Kernel" (ByVal cDriveLetter As Integer, ByVal lpPrefixString As String, ByVal wUnique As Integer, ByVal lpTempFileName As String)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This function allows copying data between different variable type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Declare Sub hmemcpy Lib "Kernel" (dest As Any, source As Any, ByVal bytes As Long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Checksum function put in DLL for speed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Declare Sub ComputeCheckSum Lib "C:\DOCS\HOSIER\OLEDEM\OLECS.DLL" (CheckSum As Integer, ByVal s As String, ByVal Length As Long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Ole declaration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'Comment out if declared elsewhe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OLE_SAVE_TO_FILE = 11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OLE_READ_FROM_FILE = 1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lobal Const OLE_SAVE_TO_OLE1FILE = 18</w:t>
      </w:r>
      <w:r>
        <w:br w:type="page"/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CopyAccess1xOLEToField(OleObject As Control, FieldObject As Field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Copies OLE object to Field Control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writing Access 1.x ole storage format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Useful for cross compatibility wi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Access 1.x, but saves object as Ole1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OleObject   :   OLE2 control to sav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FieldObject :   Database field control to writ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Number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name As String * 255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OleHeaderString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oh As OBJECT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Buffer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Length As Lo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Offset As Lo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BufferLength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HeaderLength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DocumentClass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DocumentName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String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Compare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Result%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ufferLength = 5128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umentClass = OleObject.Clas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umentName = OleObject.Host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Write OLE object to temporary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We do this first in case it fail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GetTempFileName() is a Windows kernel function tha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returns unique temporary filename. It is declared i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the declarations section of OLEACCESS.BAS (this fil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sult% = GetTempFileName(0, "OLE", -1, filenam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leNumber = Free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pen filename For Binary As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Object.FileNumber =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Object.Action = OLE_SAVE_TO_OLE1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lose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Create object 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The extra 2 for Headersize are the null character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Signature = OBJECT_SIGNATU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HeaderSize = OBJECT_HEADER_SIZE + Len(DocumentName) +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Len(DocumentClass) + 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ObjectType = OleObject.OLETyp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NameLen = Len(DocumentName) + 1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ClassLen = Len(DocumentClass) + 1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NameOffset = OBJECT_HEADER_SI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ClassOffset = OBJECT_HEADER_SIZE + oh.NameLe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ObjectSize.Width = OleObject.Wid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ObjectSize.Height = OleObject.Heigh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h.NameAndClass = DocumentName + Chr$(0) + DocumentClass + Chr$(0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Transfer this to a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HeaderString = String$(oh.HeaderSize, 0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ll hmemcpy(ByVal OleHeaderString, oh, oh.Header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Write this string to Access OLE field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eldObject.AppendChunk (OleHeaderString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Initialize Checksum byt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ckSum = 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Write OLE object from file to Access, calculating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leLength = FileLen(filenam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pen filename For Binary As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 While FileLength &gt; 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Get file buff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f BufferLength &gt; FileLength The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fferLength = File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nd If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leBuffer = String$(BufferLength, 32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et FileNumber, , FileBuff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Calculate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all ComputeCheckSum(CheckSum, FileBuffer, Len(FileBuffer)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Write this chunk to acces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eldObject.AppendChunk (FileBuffer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Decrement file 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leLength = FileLength - Buffer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oop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Close and kill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lose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ill file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Write the checksum string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ckSumString = String$(CHECKSUM_STRING_SIZE, 32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ll hmemcpy(ByVal CheckSumString, CHECKSUM_SIGNITURE Or CheckSum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CHECKSUM_STRING_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eldObject.AppendChunk CheckSum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nd Sub</w:t>
      </w:r>
      <w:r>
        <w:br w:type="page"/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CopyFieldToAccess1xOle (FieldObject As Field, OleObject As Control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Copies Field Control to Ole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reading Access 1.x ole storage format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Useful for cross compatibility wi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Access 1.x.  You would use thi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function to read an Ole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created by Access (1.x) or CopyAccess1xOleToField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FieldObject :  Database field control to read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OleObject   :  Ole2 control to load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Number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name As String * 255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OleHeaderString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oh As OBJECT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Buffer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Length As Lo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FileOffset As Lo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BufferLength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HeaderLength As Integ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DocumentName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DocumentClass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String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CheckSumCompare As Stri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Result%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ufferLength = 5128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Get first four bytes of the object to determine length of 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HeaderString = FieldObject.GetChunk(0, LENGTH_FOR_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Copy this to oh structu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ll hmemcpy(oh, ByVal OleHeaderString, LENGTH_FOR_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eaderLength = oh.HeaderSi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Note: You could test first element of oh fo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     OBJECT_SIGNATURE here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Now get all of the head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HeaderString = FieldObject.GetChunk(0, HeaderLength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Translate this to OBJECTHEADER structu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ll hmemcpy(oh, ByVal OleHeaderString, HeaderLength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Note: Now you could check variables in OBJECTHEADER structure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     This is what Access does to display class name withou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     loading the object into an ole container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Now write the rest of the Access OLE object, minus Checksum bytes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to temporary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sult% = GetTempFileName(0, "OLE", -1, filenam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leNumber = Free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pen filename For Binary As Free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leLength = FieldObject.FieldSize() - HeaderLength -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CHECKSUM_STRING_SI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leOffset = Header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Reset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ckSum = 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Loop through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 While FileLength &gt; 0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f BufferLength &gt; FileLength The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fferLength = File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nd If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leBuffer = FieldObject.GetChunk(FileOffset, BufferLength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Calculate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all ComputeCheckSum(CheckSum, FileBuffer, Len(FileBuffer)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Write to temp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ut FileNumber, , FileBuff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Resize FileLength and FileOffse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leLength = FileLength - Buffer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leOffset = FileOffset + Buffer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oop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Get the Checksum string from Access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ckSumString = FieldObject.GetChunk(FileOffset, CHECKSUM_STRING_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Create comparison string and compare to string from Access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eckSumCompare = String$(CHECKSUM_STRING_SIZE, 32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ll hmemcpy(ByVal CheckSumCompare, CHECKSUM_SIGNITURE Or CheckSum, CHECKSUM_STRING_SIZE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Now compare the strings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f CheckSumCompare &lt;&gt; CheckSumString The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sgBox ("Checksum failed: " &amp; Asc(Mid$(CheckSumCompare, 1, 1)) &amp; "." &amp; Asc(Mid$(CheckSumCompare, 2, 1)) &amp; "." &amp; Asc(Mid$(CheckSumCompare, 3, 1)) &amp; "." &amp; Asc(Mid$(CheckSumCompare, 4, 1)) &amp; ". vs " &amp; Asc(Mid$(CheckSumString, 1, 1)) &amp; "." &amp; Asc(Mid$(CheckSumCompare, 2, 1)) &amp; "." &amp; Asc(Mid$(CheckSumCompare, 3, 1)) &amp; "." &amp; Asc(Mid$(CheckSumCompare, 4, 1))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nd If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Close temp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lose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Reopen temp file and load into Ole objec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pen filename For Binary As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Object.FileNumber =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leObject.Action = OLE_READ_FROM_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Kill and close the fi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lose FileNumber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ill filen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nd Sub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VBComputeCheckSum (CheckSum As Integer, ByVal s As String, ByVal Length As Long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Calculates Checksum of Access Ole Object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It is highly recommended that the DLL versio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of this function (ComputeCheckSum) be used instead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The difference in execution speed is phenomenal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Although the last parameter (Length) is redundant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it's included so that the arguments are identical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to the DLL version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Checksum :  Stores the passed and calculated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s        :  String used to perform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 Length   :  Length of string used to perform checksu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'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m l As Long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or l = 1 To Length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heckSum = CheckSum Xor Asc(Mid$(s, l, 1)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xt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nd Sub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6" w:space="1" w:color="000000"/>
      </w:pBdr>
      <w:spacing w:before="120" w:after="0"/>
      <w:rPr>
        <w:b/>
        <w:b/>
        <w:bCs/>
      </w:rPr>
    </w:pPr>
    <w:r>
      <w:rPr>
        <w:b/>
        <w:bCs/>
      </w:rPr>
      <w:t xml:space="preserve">VB and Microsoft Access: The Dynamic Duo </w:t>
      <w:tab/>
      <w:t>by Michael Groh</w:t>
    </w:r>
  </w:p>
  <w:p>
    <w:pPr>
      <w:pStyle w:val="Footer"/>
      <w:pBdr>
        <w:top w:val="single" w:sz="6" w:space="1" w:color="000000"/>
      </w:pBdr>
      <w:spacing w:before="0" w:after="120"/>
      <w:rPr>
        <w:b/>
        <w:b/>
        <w:bCs/>
      </w:rPr>
    </w:pPr>
    <w:r>
      <w:rPr>
        <w:b/>
        <w:bCs/>
      </w:rPr>
      <w:t>Mid-Atlantic Database Workshop</w:t>
      <w:tab/>
      <w:t>May 6, 7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>
        <w:rStyle w:val="PageNumber"/>
        <w:b/>
        <w:b/>
        <w:bCs/>
      </w:rPr>
    </w:pPr>
    <w:r>
      <w:rPr>
        <w:b/>
        <w:bCs/>
      </w:rPr>
      <w:t>VB Code for OLEACCESS.BAS</w:t>
      <w:tab/>
      <w:t xml:space="preserve">   (ROLO2.MAK)</w:t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7</w:t>
    </w:r>
    <w:r>
      <w:rPr>
        <w:rStyle w:val="PageNumber"/>
        <w:b/>
        <w:bCs/>
      </w:rPr>
      <w:fldChar w:fldCharType="end"/>
    </w:r>
  </w:p>
  <w:p>
    <w:pPr>
      <w:pStyle w:val="Header"/>
      <w:spacing w:before="120" w:after="120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">
    <w:name w:val="QQ"/>
    <w:basedOn w:val="Normal"/>
    <w:qFormat/>
    <w:pPr/>
    <w:rPr>
      <w:b/>
      <w:bCs/>
      <w:color w:val="000080"/>
    </w:rPr>
  </w:style>
  <w:style w:type="paragraph" w:styleId="PD">
    <w:name w:val="PD"/>
    <w:basedOn w:val="Normal"/>
    <w:qFormat/>
    <w:pPr/>
    <w:rPr>
      <w:b/>
      <w:bCs/>
      <w:i/>
      <w:iCs/>
    </w:rPr>
  </w:style>
  <w:style w:type="paragraph" w:styleId="NO">
    <w:name w:val="NO"/>
    <w:basedOn w:val="Normal"/>
    <w:qFormat/>
    <w:pPr>
      <w:ind w:left="720" w:hanging="0"/>
    </w:pPr>
    <w:rPr/>
  </w:style>
  <w:style w:type="paragraph" w:styleId="FN">
    <w:name w:val="FN"/>
    <w:basedOn w:val="Normal"/>
    <w:next w:val="Normal"/>
    <w:qFormat/>
    <w:pPr/>
    <w:rPr>
      <w:b/>
      <w:bCs/>
    </w:rPr>
  </w:style>
  <w:style w:type="paragraph" w:styleId="FC">
    <w:name w:val="FC"/>
    <w:basedOn w:val="Normal"/>
    <w:next w:val="Normal"/>
    <w:qFormat/>
    <w:pPr/>
    <w:rPr>
      <w:i/>
      <w:iCs/>
    </w:rPr>
  </w:style>
  <w:style w:type="paragraph" w:styleId="FigureSeq">
    <w:name w:val="Figure Seq"/>
    <w:basedOn w:val="Normal"/>
    <w:next w:val="Normal"/>
    <w:qFormat/>
    <w:pPr/>
    <w:rPr>
      <w:b/>
      <w:bCs/>
      <w:color w:val="0000FF"/>
    </w:rPr>
  </w:style>
  <w:style w:type="paragraph" w:styleId="BL">
    <w:name w:val="BL"/>
    <w:basedOn w:val="Normal"/>
    <w:next w:val="Normal"/>
    <w:qFormat/>
    <w:pPr>
      <w:tabs>
        <w:tab w:val="left" w:pos="360" w:leader="none"/>
        <w:tab w:val="left" w:pos="720" w:leader="none"/>
      </w:tabs>
      <w:ind w:left="1080" w:hanging="1080"/>
    </w:pPr>
    <w:rPr/>
  </w:style>
  <w:style w:type="paragraph" w:styleId="BT">
    <w:name w:val="BT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ind w:left="720" w:hanging="720"/>
    </w:pPr>
    <w:rPr/>
  </w:style>
  <w:style w:type="paragraph" w:styleId="FT">
    <w:name w:val="F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OFFICE\WINWORD6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23:49:00Z</dcterms:created>
  <dc:creator>Michael Groh</dc:creator>
  <dc:description/>
  <dc:language>en-US</dc:language>
  <cp:lastModifiedBy>Michael Groh</cp:lastModifiedBy>
  <cp:lastPrinted>1994-05-06T00:02:00Z</cp:lastPrinted>
  <dcterms:modified xsi:type="dcterms:W3CDTF">1994-05-06T00:05:00Z</dcterms:modified>
  <cp:revision>3</cp:revision>
  <dc:subject/>
  <dc:title>Option Explicit</dc:title>
</cp:coreProperties>
</file>