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imeTools Prioritizer.</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yright 1995-96  S.L.Moignar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of the author’s right, title and interest in and to the software not expressly granted are reserved exclusively by the author.</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DME &amp; TERMS AND CONDITIONS OF REGISTRATION</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GISTERED EDITION</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oritizer works on the theory that everyone spends too much time in certain areas of their life and too little in others. Too help compensate for this, Prioritizer lets you assign a number to each area you spend time in. It then uses these numbers to help you allocate more time in areas you need to do more of, and less time in areas already well serviced with your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instance, if you were a busy programmer, you might set up the following Role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Role Name</w:t>
      </w:r>
      <w:r>
        <w:rPr>
          <w:b w:val="false"/>
          <w:bCs w:val="false"/>
          <w:i w:val="false"/>
          <w:iCs w:val="false"/>
          <w:caps w:val="false"/>
          <w:smallCaps w:val="false"/>
          <w:strike w:val="false"/>
          <w:dstrike w:val="false"/>
          <w:outline w:val="false"/>
          <w:vanish w:val="false"/>
        </w:rPr>
        <w:tab/>
        <w:tab/>
        <w:tab/>
        <w:tab/>
      </w:r>
      <w:r>
        <w:rPr>
          <w:b w:val="false"/>
          <w:bCs w:val="false"/>
          <w:i w:val="false"/>
          <w:iCs w:val="false"/>
          <w:caps w:val="false"/>
          <w:smallCaps w:val="false"/>
          <w:strike w:val="false"/>
          <w:dstrike w:val="false"/>
          <w:outline w:val="false"/>
          <w:vanish w:val="false"/>
          <w:u w:val="single"/>
        </w:rPr>
        <w:t>Role Weig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usband</w:t>
        <w:tab/>
        <w:tab/>
        <w:tab/>
        <w:tab/>
        <w:t>6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ther</w:t>
        <w:tab/>
        <w:tab/>
        <w:tab/>
        <w:tab/>
        <w:tab/>
        <w:t>5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mer</w:t>
        <w:tab/>
        <w:tab/>
        <w:tab/>
        <w:tab/>
        <w:t>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ultant</w:t>
        <w:tab/>
        <w:tab/>
        <w:tab/>
        <w:tab/>
        <w:t>4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Group President</w:t>
        <w:tab/>
        <w:tab/>
        <w:tab/>
        <w:t>3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iend</w:t>
        <w:tab/>
        <w:tab/>
        <w:tab/>
        <w:tab/>
        <w:tab/>
        <w:t>3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lf Improvement (Automatic - </w:t>
        <w:tab/>
        <w:tab/>
        <w:t>6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umbers indicate how important these areas are to you.</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ioritizer uses two types of goals, long term and short ter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Terms goals are the places you want to reach by improving you time management and being an efficient, effective and happy person. Use the Long Term Goals button to display a window in which you can view and change you long term goals. Watch the goals change as you use the mouse to click on different Roles. Each Role has a long term goal, and can have many short term goa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Term goals may be better thought of as ‘projects’. Each short term goal may have many tasks associated with i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Registration Coup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pBdr>
          <w:top w:val="single" w:sz="6" w:space="1" w:color="000000"/>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ME:</w:t>
      </w:r>
    </w:p>
    <w:p>
      <w:pPr>
        <w:pStyle w:val="Normal"/>
        <w:pBdr>
          <w:top w:val="single" w:sz="6" w:space="1" w:color="000000"/>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top w:val="single" w:sz="6" w:space="1" w:color="000000"/>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DRESS:</w:t>
      </w:r>
    </w:p>
    <w:p>
      <w:pPr>
        <w:pStyle w:val="Normal"/>
        <w:pBdr>
          <w:top w:val="single" w:sz="6" w:space="1" w:color="000000"/>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top w:val="single" w:sz="6" w:space="1" w:color="000000"/>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UNTRY:</w:t>
      </w:r>
    </w:p>
    <w:p>
      <w:pPr>
        <w:pStyle w:val="Normal"/>
        <w:pBdr>
          <w:top w:val="single" w:sz="6" w:space="1" w:color="000000"/>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top w:val="single" w:sz="6" w:space="1" w:color="000000"/>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IP CODE:</w:t>
      </w:r>
    </w:p>
    <w:p>
      <w:pPr>
        <w:pStyle w:val="Normal"/>
        <w:pBdr>
          <w:top w:val="single" w:sz="6" w:space="1" w:color="000000"/>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top w:val="single" w:sz="6" w:space="1" w:color="000000"/>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PANY:</w:t>
      </w:r>
    </w:p>
    <w:p>
      <w:pPr>
        <w:pStyle w:val="Normal"/>
        <w:pBdr>
          <w:top w:val="single" w:sz="6" w:space="1" w:color="000000"/>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top w:val="single" w:sz="6" w:space="1" w:color="000000"/>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ITION:</w:t>
      </w:r>
    </w:p>
    <w:p>
      <w:pPr>
        <w:pStyle w:val="Normal"/>
        <w:pBdr>
          <w:top w:val="single" w:sz="6" w:space="1" w:color="000000"/>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top w:val="single" w:sz="6" w:space="1" w:color="000000"/>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MAIL:</w:t>
      </w:r>
    </w:p>
    <w:p>
      <w:pPr>
        <w:pStyle w:val="Normal"/>
        <w:pBdr>
          <w:top w:val="single" w:sz="6" w:space="1" w:color="000000"/>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top w:val="single" w:sz="6" w:space="1" w:color="000000"/>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L/FAX:</w:t>
      </w:r>
    </w:p>
    <w:p>
      <w:pPr>
        <w:pStyle w:val="Normal"/>
        <w:pBdr>
          <w:top w:val="single" w:sz="6" w:space="1" w:color="000000"/>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 Cheque attached for $29 US or equivalent in foreign currenc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 Credit Card - Type - M/C   Visa   Diners   B/C   Amex   Other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d Number: 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piry Date: 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me on Card: 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COPYRIGH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of the author’s right, title and interest in and to the software not expressly granted are reserved exclusively by the autho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version (to be sent to you on receipt of this completed form or equivalent) of TimeTools Prioritizer is the full commercial registered vers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are not allowed to make copies of this software and or distribute it in any way except for the lawful purpose of a personal backup copy. Any other commercial arrangements can be discussed by contacting me at the following number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ephen Moignar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bile: 0418 554 93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l: (613)9818 4795 (Australi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mail: 76711,1243 or moignard@deakin.edu.a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st: 98 Wellington St Kew Vic 3101 Australi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retain title and ownership of the intellectual property in the original software. You are not allowed to make any modifications to, or to create derivative or adapted works from any of the files that are used in this software. This includes all the executable, help, installation, and readme fi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MITED WARRANT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OFTWARE HEREIN ARE PROVIDED "AS IS" WITHOUT WARRANTY OF ANY KIND, EITHER EXPRESSED OR IMPLIED, BUT NOT LIMITED TO, THE IMPLIED WARRANTIES OF MERCHANTABILITY AND FITNESS FOR A PARTICULAR PURPOSE. THE USER MUST ASSUME THE ENTIRE RISK AS TO THE QUALITY AND PERFORMANCE OF THE SOFTWARE. SHOULD THE SOFTWARE PROVE DEFECTIVE, THE USER ASSUMES THE ENTIRE COST OF ALL NECESSARY SERVICING, REPAIR, OR CORRECTION. ANY LIABILITY OF THE SELLER WILL BE LIMITED EXCLUSIVELY TO PRODUCT REPLACEMENT OR REFUND OF PURCHASE PRICE. THIS WARRANTY GIVES YOU SPECIFIC LEGAL RIGHTS AND YOU MAY ALSO HAVE OTHER RIGHTS WHICH VARY FROM STATE TO STATE AND COUNTRY TO COUNT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MITATION OF LIABILIT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NO EVENT SHALL [XXXX] OR ANY OF IT'S AUTHORIZED DEALERS OR SUPPLIERS BE LIABLE TO YOU OR ANY OTHER PARTY FOR ANY DAMAGES WHATSOEVER (INCLUDING, WITHOUT LIMITATION, DAMAGES FOR LOSS OF BUSINESS PROFITS, LOSS OF SAVINGS, BUSINESS INTERRUPTION, LOSS OF BUSINESS INFORMATION, OR OTHER INCIDENTAL OR CONSEQUENTIAL DAMAGES) ARISING OUT OF THE USE OF OR INABILITY TO USE THIS SOFTWARE, EVEN IF [XXXX] HAS BEEN ADVISED OF THE POSSIBILITY OF SUCH DAMAGES. SOME STATES OR COUNTRIES DO NOT ALLOW THE LIMITATION OR EXCLUSION OF LIABILITY FOR INCIDENTAL OR CONSEQUENTIAL DAMAGES SO THE ABOVE LIMITATION OR EXCLUSION MAY NOT APPLY TO YO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Agreem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acknowledge that you have read this agreement, understand it, and that by registering this software you agree to be bound by these terms and conditions. You further agree that this is the complete and express statement of the agreement between you and myself, which supersedes any proposal, prior or implied agreement. All rights in the software not specifically granted in this Agreement are reserved by m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have any questions about this agreement, contact me in writing or by fax on (613)9818 248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gned.......................................................................Dat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type w:val="nextPage"/>
      <w:pgSz w:w="11906" w:h="16838"/>
      <w:pgMar w:left="1008" w:right="1008" w:gutter="576" w:header="0" w:top="1008" w:footer="0" w:bottom="15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amlIndent"/>
      <w:numFmt w:val="none"/>
      <w:suff w:val="nothing"/>
      <w:lvlText w:val=""/>
      <w:lvlJc w:val="left"/>
      <w:pPr>
        <w:tabs>
          <w:tab w:val="num" w:pos="0"/>
        </w:tabs>
        <w:ind w:left="0" w:hanging="0"/>
      </w:pPr>
    </w:lvl>
    <w:lvl w:ilvl="1">
      <w:start w:val="1"/>
      <w:pStyle w:val="Notes"/>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amlIndent">
    <w:name w:val="NoramlIndent"/>
    <w:basedOn w:val="Normal"/>
    <w:qFormat/>
    <w:pPr>
      <w:numPr>
        <w:ilvl w:val="0"/>
        <w:numId w:val="1"/>
      </w:numPr>
      <w:outlineLvl w:val="0"/>
    </w:pPr>
    <w:rPr>
      <w:b w:val="false"/>
      <w:bCs w:val="false"/>
      <w:i w:val="false"/>
      <w:iCs w:val="false"/>
      <w:caps w:val="false"/>
      <w:smallCaps w:val="false"/>
      <w:strike w:val="false"/>
      <w:dstrike w:val="false"/>
      <w:outline w:val="false"/>
      <w:vanish w:val="false"/>
      <w:sz w:val="20"/>
      <w:szCs w:val="20"/>
    </w:rPr>
  </w:style>
  <w:style w:type="paragraph" w:styleId="Notes">
    <w:name w:val="Notes"/>
    <w:basedOn w:val="Normal"/>
    <w:qFormat/>
    <w:pPr>
      <w:numPr>
        <w:ilvl w:val="1"/>
        <w:numId w:val="1"/>
      </w:numPr>
      <w:ind w:left="2835" w:hanging="1417"/>
      <w:outlineLvl w:val="1"/>
    </w:pPr>
    <w:rPr>
      <w:b w:val="false"/>
      <w:bCs w:val="false"/>
      <w:i/>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