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meTools Prioritiz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1995-96  S.L.Moignar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author’s right, title and interest in and to the software not expressly granted are reserved exclusively by the autho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ME &amp; COPYRIGHT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REWARE EDI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izer works on the theory that everyone spends too much time in certain areas of their life and too little in others. Too help compensate for this, Prioritizer lets you assign a number to each area you spend time in. It then uses these numbers to help you allocate more time in areas you need to do more of, and less time in areas already well serviced with you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stance, if you were a busy programmer, you might set up the following Rol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Role Name</w:t>
      </w: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u w:val="single"/>
        </w:rPr>
        <w:t>Role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sband</w:t>
        <w:tab/>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her</w:t>
        <w:tab/>
        <w:tab/>
        <w:tab/>
        <w:tab/>
        <w:tab/>
        <w:t>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er</w:t>
        <w:tab/>
        <w:tab/>
        <w:tab/>
        <w:tab/>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ant</w:t>
        <w:tab/>
        <w:tab/>
        <w:tab/>
        <w:tab/>
        <w: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Group President</w:t>
        <w:tab/>
        <w:tab/>
        <w:tab/>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w:t>
        <w:tab/>
        <w:tab/>
        <w:tab/>
        <w:tab/>
        <w:tab/>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f Improvement (Automatic - </w:t>
        <w:tab/>
        <w:tab/>
        <w:t>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s indicate how important these areas are to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oritizer uses two types of goals, long term and short te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Terms goals are the places you want to reach by improving you time management and being an efficient, effective and happy person. Use the Long Term Goals button to display a window in which you can view and change you long term goals. Watch the goals change as you use the mouse to click on different Roles. Each Role has a long term goal, and can have many short term go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Term goals may be better thought of as ‘projects’. Each short term goal may have many tasks associated with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Form more information on using this product, see the online help fi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register this product and receive the latest version (which includes diary and calendar functions). See order form for additional instructions. Registration fee is $29 for individual users. Read the terms on the registration for details of our software license agreement (REG.DO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ust have Access V 2 or above to use this product. Simply open the TTP02,MDB file from within access, or set up a program icon using the ICO file suppl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PY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author’s right, title and interest in and to the software not expressly granted are reserved exclusively by the 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version of TimeTools Prioritizer is distributed on a “try before you buy” basis commonly known as shareware. It is NOT public domai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equest that you use TimeTools Prioritizer for a period of up to 60 days. After that time, you are required to purchase the product(s) through registration or else discontinue its 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re allowed to make copies of this software and distribute it to your friends and co-workers, on electronic bulletin boards, over networks, and so on, as long as the product is not distributed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fit. I permit a handling fee no more than $2.00 on any commercial distribution of this product. Any other commercial arrangements can be discussed by contacting me at the following numb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0418 554 9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 (613)9818 4795 (Austral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ail: 76711,1243 or moignard@deakin.edu.a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t: 98 Wellington St Kew Vic 3101 Austral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distribute this software, you agree to distribute this installation archive which contains the associated files together as a group. You are not allowed to bundle this software with other products without prior written permission from 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purchased this software, you own the media upon which the software is recorded or distributed and are entitled to use the software, but I retain title and ownership of the intellectual property in original software and all subsequent copies. You are not allowed to make any modifications to, or to create derivative or adapted works from any of the files that are used in this software. This includes all the executable, help, installation, and readme fi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register and receive the latest version with diary and calendar functions, use the REG.DOC form enclos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008" w:right="1008" w:gutter="576" w:header="0" w:top="1008"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amlIndent"/>
      <w:numFmt w:val="none"/>
      <w:suff w:val="nothing"/>
      <w:lvlText w:val=""/>
      <w:lvlJc w:val="left"/>
      <w:pPr>
        <w:tabs>
          <w:tab w:val="num" w:pos="0"/>
        </w:tabs>
        <w:ind w:left="0" w:hanging="0"/>
      </w:pPr>
    </w:lvl>
    <w:lvl w:ilvl="1">
      <w:start w:val="1"/>
      <w:pStyle w:val="Notes"/>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amlIndent">
    <w:name w:val="NoramlInden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Notes">
    <w:name w:val="Notes"/>
    <w:basedOn w:val="Normal"/>
    <w:qFormat/>
    <w:pPr>
      <w:numPr>
        <w:ilvl w:val="1"/>
        <w:numId w:val="1"/>
      </w:numPr>
      <w:ind w:left="2835" w:hanging="1417"/>
      <w:outlineLvl w:val="1"/>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