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1758400494"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1308501746"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334792171"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611774766"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1979723810"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250175252"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