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Appendix A:  Example Reports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Pre-Registration List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Admission Code Summary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Tutorial Code Summary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Workshop Code Summary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Optional Code Summary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Individual Accounts Summary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Accounts Summary by Date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Accounts Summary by Affiliation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Accounts Summaries by Balance: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Balances Owed,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Paid in Full,</w:t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and Refunds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se example reports are included only in hard-copy Manual.  Additional copies of all the reports may be printed from inside the Registration System.</w:t>
      </w:r>
    </w:p>
    <w:sectPr>
      <w:type w:val="nextPage"/>
      <w:pgSz w:w="12240" w:h="15840"/>
      <w:pgMar w:left="720" w:right="2160" w:gutter="0" w:header="0" w:top="720" w:footer="0" w:bottom="21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