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8928"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For Release 11:30 a.m. PDT</w:t>
      </w:r>
    </w:p>
    <w:p>
      <w:pPr>
        <w:pStyle w:val="Normal"/>
        <w:tabs>
          <w:tab w:val="clear" w:pos="720"/>
          <w:tab w:val="right" w:pos="8928"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ugust 3, 1993</w:t>
      </w:r>
    </w:p>
    <w:p>
      <w:pPr>
        <w:pStyle w:val="Normal"/>
        <w:tabs>
          <w:tab w:val="clear" w:pos="720"/>
          <w:tab w:val="right" w:pos="8928" w:leader="none"/>
        </w:tabs>
        <w:bidi w:val="0"/>
        <w:spacing w:before="360" w:after="360"/>
        <w:jc w:val="center"/>
        <w:rPr/>
      </w:pPr>
      <w:r>
        <w:rPr>
          <w:b/>
          <w:bCs w:val="false"/>
          <w:i w:val="false"/>
          <w:iCs w:val="false"/>
          <w:caps w:val="false"/>
          <w:smallCaps w:val="false"/>
          <w:strike w:val="false"/>
          <w:dstrike w:val="false"/>
          <w:outline w:val="false"/>
          <w:vanish w:val="false"/>
          <w:sz w:val="28"/>
          <w:szCs w:val="28"/>
        </w:rPr>
        <w:t xml:space="preserve">Microsoft Sweeps NSTL Comparison of Multiuser Databases for Windows </w:t>
        <w:br/>
      </w:r>
      <w:r>
        <w:rPr>
          <w:b w:val="false"/>
          <w:bCs w:val="false"/>
          <w:i/>
          <w:iCs w:val="false"/>
          <w:caps w:val="false"/>
          <w:smallCaps w:val="false"/>
          <w:strike w:val="false"/>
          <w:dstrike w:val="false"/>
          <w:outline w:val="false"/>
          <w:vanish w:val="false"/>
          <w:sz w:val="24"/>
          <w:szCs w:val="24"/>
        </w:rPr>
        <w:t>Microsoft Access and FoxPro Receive Highest Overall Ratings</w:t>
      </w:r>
    </w:p>
    <w:p>
      <w:pPr>
        <w:pStyle w:val="Normal"/>
        <w:bidi w:val="0"/>
        <w:spacing w:before="360" w:after="360"/>
        <w:jc w:val="center"/>
        <w:rPr/>
      </w:pPr>
      <w:r>
        <w:rPr>
          <w:b/>
          <w:bCs w:val="false"/>
          <w:i w:val="false"/>
          <w:iCs w:val="false"/>
          <w:caps w:val="false"/>
          <w:smallCaps w:val="false"/>
          <w:strike w:val="false"/>
          <w:dstrike w:val="false"/>
          <w:outline w:val="false"/>
          <w:vanish w:val="false"/>
          <w:sz w:val="24"/>
          <w:szCs w:val="24"/>
        </w:rPr>
        <w:tab/>
        <w:t>REDMOND, Wash. — August 3, 1993 —</w:t>
      </w:r>
      <w:r>
        <w:rPr>
          <w:b w:val="false"/>
          <w:bCs w:val="false"/>
          <w:i w:val="false"/>
          <w:iCs w:val="false"/>
          <w:caps w:val="false"/>
          <w:smallCaps w:val="false"/>
          <w:strike w:val="false"/>
          <w:dstrike w:val="false"/>
          <w:outline w:val="false"/>
          <w:vanish w:val="false"/>
          <w:sz w:val="24"/>
          <w:szCs w:val="24"/>
        </w:rPr>
        <w:t xml:space="preserve"> Microsoft Corporation today announced that  the Microsoft Access</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database management system (DBMS) version 1.1 and the Microsof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FoxPro</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database version 2. 5 for the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 have been rated the top two multiuser databases for Windows in the July 1993 </w:t>
      </w:r>
      <w:r>
        <w:rPr>
          <w:b w:val="false"/>
          <w:bCs w:val="false"/>
          <w:i/>
          <w:iCs w:val="false"/>
          <w:caps w:val="false"/>
          <w:smallCaps w:val="false"/>
          <w:strike w:val="false"/>
          <w:dstrike w:val="false"/>
          <w:outline w:val="false"/>
          <w:vanish w:val="false"/>
          <w:sz w:val="24"/>
          <w:szCs w:val="24"/>
        </w:rPr>
        <w:t>Software Digest</w:t>
      </w:r>
      <w:r>
        <w:rPr>
          <w:b w:val="false"/>
          <w:bCs w:val="false"/>
          <w:i w:val="false"/>
          <w:iCs w:val="false"/>
          <w:caps w:val="false"/>
          <w:smallCaps w:val="false"/>
          <w:strike w:val="false"/>
          <w:dstrike w:val="false"/>
          <w:outline w:val="false"/>
          <w:vanish w:val="false"/>
          <w:sz w:val="24"/>
          <w:szCs w:val="24"/>
        </w:rPr>
        <w:t xml:space="preserve"> Ratings Repor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published by the National Software Testing Laboratories (NSTL).  Microsoft Access received the highest overall score of 7.7 and Microsoft FoxPro 2.5 for Windows came in a very close second with an overall score of 7.6.  The ratings are based on a scale from 0-10, with 10 being the high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b/>
        <w:t>According to NSTL, “ ... a comprehensive usability evaluation of both end user and developer functionality finds Microsoft Access the easiest to learn and use.  FoxPro for Windows brings its powerful screen builder and Rushmore indexing technology to the Windows environment.  The product maintains a reputation for outstanding performance earned by earlier versions for MS-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are very excited about these results, which confirm what we’ve known all along — Microsoft Access and FoxPro are cutting-edge products in the database market for Windows,” said Roger Heinen, senior vice president of the database and development tools division at Microsoft.  “NSTL’s testing is detailed and rigorous.  This report will help hundreds of thousands of customers decide to go with leadership products — Microsoft Access and FoxP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Access has become a key member of The Microsoft Office family, shipping as an integral part of The Microsoft Office Professional,” said Pete Higgins, senior vice president of the desktop applications division at Microsoft.  “Its ease of use, combined with a flexible and powerful programming environment, make it an ideal tool for Office customers.  We’re very pleased that Microsoft Access has continued the tradition of product excellence established by Microsoft Excel and Word.”</w:t>
      </w:r>
    </w:p>
    <w:p>
      <w:pPr>
        <w:pStyle w:val="Normal"/>
        <w:bidi w:val="0"/>
        <w:spacing w:before="48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Access:  Easiest to Use</w:t>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icrosoft Access scored “excellent” on 13 of the 17 categories products were rated on. The remaining four categories Microsoft Access scored “good.”  Microsoft Access excelled as the leader in the following areas of the comparison:  overall usability, 8.5; ease of learning, 9.0; </w:t>
        <w:br/>
        <w:t>ease of use, 8.1; and error handling, 7.0.  NSTL noted that Microsoft Ac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Is by and large the best product overall, combining reasonably good speed ... with unsurpassed usability.”</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Offers powerful database management features, including updatable query result sets and its intuitive design and excellent documentation will result in the shortest learning curve and quickest application development time, particularly for relatively simple applications.”</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Offers the most sophisticated security system.”</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Has the most powerful querying features ... [and] the most user-friendly interactive query interface.”</w:t>
      </w:r>
    </w:p>
    <w:p>
      <w:pPr>
        <w:pStyle w:val="Normal"/>
        <w:tabs>
          <w:tab w:val="left" w:pos="720" w:leader="none"/>
          <w:tab w:val="left" w:pos="1152" w:leader="none"/>
        </w:tabs>
        <w:bidi w:val="0"/>
        <w:spacing w:before="480" w:after="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FoxPro:  The Fastest Database for Windows</w:t>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FoxPro, maintaining its lead as the fastest multiuser database for Windows, ranked first in performance, with an unprecedented 9.7 out of 10, and highest in power at 8.4.  As NSTL stated, “The tested products fall into two distinct performance categories:  Microsoft FoxPro and all the other products.”  In addition, NSTL stated that Microsoft FoxPro for Windows:</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Offered the widest variety of cross-platform options.”</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Combines blazing speed with the powerful application development tools already familiar to users of FoxPro for MS-DOS.”</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Demonstrates consistently superior performance in single-user and multiuser environments, on both low- and high-end systems.”</w:t>
      </w:r>
    </w:p>
    <w:p>
      <w:pPr>
        <w:pStyle w:val="Normal"/>
        <w:tabs>
          <w:tab w:val="left" w:pos="720" w:leader="none"/>
          <w:tab w:val="left" w:pos="1152" w:leader="none"/>
        </w:tabs>
        <w:bidi w:val="0"/>
        <w:spacing w:before="240" w:after="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re on Microsoft Access</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4"/>
          <w:szCs w:val="24"/>
        </w:rPr>
        <w:tab/>
        <w:t>Microsoft Access is a full-featured, relational DBMS for the Window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operating system.  Designed to empower interactive users and developers alike, Microsoft Access includes a full range of integrated database capabilities that serve the needs of novices and scale to meet the most sophisticated data management needs, making this wide group of customers more productive.  New customers are finding Microsoft Access easy to use as their first database product, and entry-level to advanced developers are finding that Microsoft Access has the robustness and breadth of tools to meet their ne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icrosoft Access version 1.1 is available both separately and as part of The Microsoft Office Professional version 3.0 for Windows.  Introduced in June, version 1.1 of </w:t>
        <w:br/>
        <w:t>Microsoft Access provides advanced connectivity to corporate databases and improved interoperability with other Microsoft applications, such as Microsoft Excel and Microsoft Word for Windows.</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re on Microsoft FoxPro</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4"/>
          <w:szCs w:val="24"/>
        </w:rPr>
        <w:tab/>
        <w:t>Microsoft FoxPro version 2.5 is a premier product for database application developers and has continuously proven to be the fastest desktop DBMS.  Its industry-leading performance makes it ideal for large line-of-business and client-server applications that require very high-speed data access and manipulation, even with massive volumes of data.  PC database developers are selecting FoxPro to easily migrate their dBASE</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or Clipper</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applications to Windows because the majority of these programs convert the first time without significant modification.  Also, many corporate MIS and PC database developers choose FoxPro because it is the only true multi-platform PC DBMS — they can run the same database applications across the MS-DOS</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and Windows operating systems, and in the future, Macintosh</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and UNIX</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platform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icrosoft FoxPro is one of a family of tools provided by Microsoft that enables programmers to create components and solutions for corporate business problems.  Development tools in this family include the Microsoft Visual Basic</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programming system and the Microsoft Visual C++</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development system.</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Software Digest</w:t>
      </w:r>
      <w:r>
        <w:rPr>
          <w:b w:val="false"/>
          <w:bCs w:val="false"/>
          <w:i w:val="false"/>
          <w:iCs w:val="false"/>
          <w:caps w:val="false"/>
          <w:smallCaps w:val="false"/>
          <w:strike w:val="false"/>
          <w:dstrike w:val="false"/>
          <w:outline w:val="false"/>
          <w:vanish w:val="false"/>
          <w:sz w:val="24"/>
          <w:szCs w:val="24"/>
        </w:rPr>
        <w:t xml:space="preserve"> is published by NSTL, Inc. of Plymouth Meeting, PA, an independent organization that rates personal computer software.  The overall ranking for the multiuser databases for Windows comparison was a combination of scores in a variety of categories including performance, versatility, error handling, ease of learning and ease of use.  Customers seeking information on subscriptions can call (800) 232-2983.  For a full report call </w:t>
        <w:br/>
        <w:t>(800) 257-9402, and for reprints call (215) 941-9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icrosoft Access, FoxPro and MS-DOS are registered trademarks and Windows, Rushmore, Visual Basic and Visual C++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are Digest Ratings Report is a registered trademark of NSTL, Inc., a McGraw-Hill comp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intosh is a registered trademark of Apple Computer,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X is a registered trademark of UNIX System Laboratories, a subsidiary of Novell,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pper is a trademark of Computer Associates International, I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ASE is a registered trademark of Borland International, Inc.</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Pres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therine Miller, Microsoft Corporation, (206) 882-80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indy McKendry, Waggener Edstrom, (503) 245-09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Sweeps NSTL Comparison of Multiuser Databases for Windows</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03T10:49:00Z</cp:lastPrinted>
  <cp:revision>0</cp:revision>
  <dc:subject/>
  <dc:title/>
</cp:coreProperties>
</file>