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VERSION * Version 2.71 * Release Date: 08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89-95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, $995/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you to fake any DOS version number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void the "Incorrect DOS Vers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VERSION 6.22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VERSION 6.22 C:\RESTORE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VERSION * Version 2.71 * Release Date: 08-28-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, $995/Un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