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CONSOL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F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CONSOL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used to allow NetWare Console Operators to access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r console of NetWare 286 file servers from any workstat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CON.V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loaded at the file server of NetWare 286 file servers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console operators to access it through VCONSOL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CONNFR.N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loaded at the file server of NetWare 386 file servers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console operators to access it through VCONSOL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ogin to the Network as supervisor or supervisor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F:\LOGIN\LOGIN SUPERVI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py all files to a directory on the fil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F:\PUBLIC\MD VCONSOLE (THIS WILL CREATE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COPY A:*.* F:\PUBLIC\VCONS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py VCON.VAP to the SYSTEM subdirectory of all NetWare 286 file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COPY A:VCON.VAP F:\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opy VCONNFR.NLM to the SYSTEM subdirectory of all NetWare 386 file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COPY A:VCONNFR.NLM G:\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Go into SYS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F:\PUBLIC\SYS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Select "SUPERVISOR OPTIONS"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Select "CONSOLE OPERATORS"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Add all users who will have access to the file server as console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Repeat this step for every file server that will run VCONS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Reboot all NetWare 286 file servers to load VCON.V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For all NetWare 386 file servers, go to the file server conso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LOAD VCONN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: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Go to the subdirectory where VCONSOLE was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F:\PUBLIC\VCONS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Type VCONSOLE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F:\PUBLIC\VCONSOLE\VCONS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All NetWare 286 and 386 file servers that you are attached to will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list box. Use your arrow keys or mouse to select the file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sh to view and press return. You will now view fil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Note: If the VAP/NLM is not loaded you will be returned to th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To exit viewing the file server press CTRL-BREAK. You will now be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Press ESCAPE to exi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CON.VAP &amp; NLM take only 6k of server memory and do not take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on the fil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help press ALT-F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please phone THE UTILITY SH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602-641-38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D 71054,3347 for mai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ave the following information read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version number of VCONSOLE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description of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steps that consistently reproduc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COMPLETE TEXT of any error messages you en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LL hardware/software information available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tWare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OS (PC or MS)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ode hardware information (machine type, keyboard, video adap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ode software information (AUTOEXEC.BAT, CONFIG.SYS contents; TS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ed [version, order loaded], anything else relative), and V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opology information (Network Interface card and cab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 Shell information (get this by running IPX I, NET# 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duct suggestions, drop us a line or give us a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******************************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Utility 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 Box 82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esa, AZ  85214-82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hone # (602) 641-38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userve ID 71054,33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