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STRTL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S     NLM     23514 01-13-93  12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S     NLM      8121 10-02-92  1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      NLM     12695 12-14-92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S  NLM     53579 12-14-92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FIX2  NLM      1790 04-08-93   4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LI   DOC     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MAN NLM      9632 02-04-93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HMN230 DOC      6110 04-19-93   8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FSFIX NLM      1742 07-20-92   3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XLISFX NLM      1287 02-02-93  10: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customers using either NetWare for SAA v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SAA v1.3 and/or NetWare Management Services (NMS)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released with NetWare for SAA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ree problems in SERVER.EXE related to SPX. 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th SPXFIX2.NLM, SPXFSFIX.NLM, and SPXLISFX.NLM, which are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FIX2.NLM</w:t>
        <w:tab/>
        <w:t>Must be used only when loading any SPXS rele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NetWare v3.11.  It has been seen that som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X applications inadvertantly handle this bug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ing so crash when SPXFIX2 is loaded.  This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blem if both SPXS and the other program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FSFIX.NLM</w:t>
        <w:tab/>
        <w:t>Resolves problem with lost connections never ti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cause of infinite transmit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XLISFX.NLM Resolves extremely poor performance problem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ackup software or any SPX program that is using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PXLISFX.NLM should be loaded when using the 1-13-93 SPXS.NLM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each of these NLM's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NLM's into the a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etWare v3.11 Rele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S.NLM     52153   2-12-91  10:2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.NLM         11670   2-12-91  10:3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S.NLM         6676   2-12-91  10:35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S.NLM</w:t>
        <w:tab/>
        <w:t xml:space="preserve"> 6194   2-14-91  11:55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date with NMS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NLM</w:t>
        <w:tab/>
        <w:t>53007   4-01-92   4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.NLM</w:t>
        <w:tab/>
        <w:tab/>
        <w:t>12611   4-01-92   4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.NLM</w:t>
        <w:tab/>
        <w:t xml:space="preserve"> 6885   4-01-92   4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S.NLM</w:t>
        <w:tab/>
        <w:t>23066   4-01-92   4:2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solved with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out of Short 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System Packet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with NetWare for SAA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date with NMS 1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NLM</w:t>
        <w:tab/>
        <w:t>53201   8-24-92   6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.NLM</w:t>
        <w:tab/>
        <w:tab/>
        <w:t>12634   8-24-92   6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.NLM</w:t>
        <w:tab/>
        <w:t xml:space="preserve"> 8121   8-24-92   6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S.NLM</w:t>
        <w:tab/>
        <w:t>23224   8-24-92   6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solved with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with NetWare for SAA v1.2 (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for SAA v1.2 limited to 75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date with NetWare for SAA v1.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NLM</w:t>
        <w:tab/>
        <w:t>53579  12-14-92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.NLM</w:t>
        <w:tab/>
        <w:tab/>
        <w:t>12695  12-14-92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.NLM</w:t>
        <w:tab/>
        <w:t xml:space="preserve"> 8121  12-17-92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S.NLM</w:t>
        <w:tab/>
        <w:t xml:space="preserve">23514   1-13-93  12:09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solved with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with NetWare for SAA v1.2 &amp;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known at this time (1-26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