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TATRES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dirty method to add station restriction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to add station restrictions to all bindery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users.  Note that this only affects the ability to log in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Adding a station restriction to a group will NOT affect us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group.  This is most useful for limiting access of pri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LM's / VAP's to specific nodes or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TATREST account_name [allowed_address|option] [object_type]\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ccount name    is the user name of the Novel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_address is of the form net or net:node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_type     is the type of the object (1=USER, 2=GROUP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not specified, object_type defaults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1 is the wild card specifying any 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pecifiable in place of allowed_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delete all station restrictions for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h show curren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nly up to 12 entries per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4/92 - Fixed formatting display of current restrictions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h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O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sland University of Technolog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.owen@qut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