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update NetWare SQL, be sure to update NetWare Btrie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not already done so.  NetWare Btrieve v6.10b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ease for this November 1993 patch of NetWare SQL.</w:t>
        <w:tab/>
        <w:t>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are Btrieve v6.10c will soon be available on Compuserve.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about updating Btrieve, see the section "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about Btrie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, always use the current versions of NWSQL.N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SSPXCOM.NLM that ship together in a patch release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Patch File Information" for the current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(R), Inc. makes no representations or warrantie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r use of this document, and specifically disclaims a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 warranties of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 Further, Novell, Inc. reserves the right to revise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make changes to its content, at any time, without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any person or entity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Novell, Inc. makes no representations or warrantie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NetWare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Novell, Inc. reserves the right to make changes to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NetWare software, at any time, without any obligation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erson or entity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.EXE is a proprietary product of PocketSoft.  PATCH.EXE and Patch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files are distributed by Novell, Inc. under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cket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 Novell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formation about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Se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tember 1992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ember 1992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h 1993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ril 1993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mber 1993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tember 1992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ember 1992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h 1993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mber 1993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about NetWar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about the latest Btrieve release, refer to the README.B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cluded with the Btrieve v6.x upgrade package (located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ire Forum, NOVLIB, LIB7, in the file BTR61.EXE).  That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installation and upgrade information for NetWare Btrie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of the current NetWare Btrieve v6.x program fil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ME.BTR file for the current update release of NetWare Btrieve v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s all previous NetWare Btrieve patch and release Read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you may want to use the NetWare Btriev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ETUP.NLM), rather than the NetWare SQL Setup utility (NDBSETUP.NLM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Btrieve configuration options.  For additional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ussion of BSETUP and NDBSETUP at the end of the section "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 Patch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Forwar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ext release of the NetWare Btrieve Roll Forwar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ROLLFWD.NLM), Novell will discontinue support for the original DOS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utility (DBROLL.EXE).  For additional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of DBROLL at the end of the section "November 1993 Patch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CH30.BAT and PATCH.EXE files mentioned in this procedur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2.1 or later or OS/2 v1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QL30.EXE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TCH.EXE (a utility Novell provides for installing product p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TCH30.BAT (a batch file to facilitate patch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tch files (files with a version number extension, such as .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eplacement files (files with the same name as the file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s:</w:t>
        <w:tab/>
        <w:t>Because of file size constraints, this patch se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files necessary to patch the Embedded SQL Libra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a copy of those files, call Developer Support at 1-800-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-801-429-5570 outside the U.S. and Canada).  When you call,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e compiler and operating syste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date the NetWare SQL programs and utilities, comple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reate a directory on your system, and copy the SQL30.EXE fil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f you update NetWare SQL, be sure to update NetWare Btrie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have not already done so.  For information abou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trieve release, refer to the README.BTR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trieve v6.x upgrade package on the NetWire Forum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described at the begin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Use the utility PKUNZIP.EXE to unzip the 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stall the patch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Refer to the list of patch files in the section of this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itled "Original File Information," find the origina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ystem, and ensure that your original files match thos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 This patch is cumulative; it contains all previous p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are SQL v3.0.  Consequently, if you installed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ch, you should restore the original files from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0 by reinstalling them from the installation disket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renaming the .ORG files (created during the previou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tallation) to their origi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Use the DOS COPY command to copy the restored original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that contains the unzipped patch files from SQL3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Run PATCH30.BAT and specify the parameter for the original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nt to patch.  For example, to patch the DAL Server NLM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CH30 DAL.  (Entering PATCH30 without any parameters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age screen that lists all the parame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CH30 verifies that you are patching the original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software, applies the patch, and gives the original f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OR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Use the DOS COPY command to copy the patched fil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fil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stall the replacement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Find the directory that contains the original files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Before copying the replacement files, back up the origina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diskette or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Use the DOS COPY command to replace the origina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If you replaced XQLI.EXE with XQLI.DOS or XQLI.OS2,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acement file to XQL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After applying the patches, you can remove the directory you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the SQL30.EXE file.  You may also want to verify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when you load each program.  The version numbers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listed in the next section, "Patch File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tracting File Name:  SQL3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:              Size     Date 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QL30    TXT</w:t>
        <w:tab/>
        <w:tab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CH</w:t>
        <w:tab/>
        <w:t xml:space="preserve"> EXE</w:t>
        <w:tab/>
        <w:t xml:space="preserve">     </w:t>
        <w:tab/>
        <w:t>76981</w:t>
        <w:tab/>
        <w:t xml:space="preserve"> 1-30-92   5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CH30  BAT</w:t>
        <w:tab/>
        <w:tab/>
        <w:t xml:space="preserve">    4351</w:t>
        <w:tab/>
        <w:t xml:space="preserve"> 9-02-92   2:4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ch Fil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NWSQL5</w:t>
        <w:tab/>
        <w:t xml:space="preserve"> 300   v3.00e</w:t>
        <w:tab/>
        <w:t>239444</w:t>
        <w:tab/>
        <w:t>11-04-93   2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WSQL10  300   v3.00e</w:t>
        <w:tab/>
        <w:t>239382</w:t>
        <w:tab/>
        <w:t>11-04-93   1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WSQL20  300   v3.00e</w:t>
        <w:tab/>
        <w:t>239634</w:t>
        <w:tab/>
        <w:t>11-04-93  11:3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WSQL50  300   v3.00e</w:t>
        <w:tab/>
        <w:t>239563</w:t>
        <w:tab/>
        <w:t>11-04-93  11:07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WSQL100 300   v3.00e</w:t>
        <w:tab/>
        <w:t>238490</w:t>
        <w:tab/>
        <w:t>11-04-93  10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WSQL250 300   v3.00e</w:t>
        <w:tab/>
        <w:t>239560</w:t>
        <w:tab/>
        <w:t>11-04-93   9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LSVR</w:t>
        <w:tab/>
        <w:t xml:space="preserve"> 100   v1.00e</w:t>
        <w:tab/>
        <w:t xml:space="preserve"> 60442</w:t>
        <w:tab/>
        <w:t>11-04-93   3:5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File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MSSTAT DLL   v3.00c</w:t>
        <w:tab/>
        <w:t xml:space="preserve"> 34304</w:t>
        <w:tab/>
        <w:t>11-05-93   1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</w:t>
        <w:tab/>
        <w:t xml:space="preserve"> SQL    </w:t>
        <w:tab/>
        <w:tab/>
        <w:t xml:space="preserve"> 97465</w:t>
        <w:tab/>
        <w:t>11-17-92  10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TSNWSQL MSG</w:t>
        <w:tab/>
        <w:t xml:space="preserve">    </w:t>
        <w:tab/>
        <w:t xml:space="preserve"> 30809</w:t>
        <w:tab/>
        <w:t>11-11-92   2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DBCOMM  DLL   v6.10b</w:t>
        <w:tab/>
        <w:t xml:space="preserve"> 20343</w:t>
        <w:tab/>
        <w:t>10-26-93   1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DBMON</w:t>
        <w:tab/>
        <w:t xml:space="preserve"> NLM   v3.00c</w:t>
        <w:tab/>
        <w:t xml:space="preserve"> 46096</w:t>
        <w:tab/>
        <w:t>10-27-93   4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DBMON</w:t>
        <w:tab/>
        <w:t xml:space="preserve"> HLP</w:t>
        <w:tab/>
        <w:tab/>
        <w:t xml:space="preserve">     37065</w:t>
        <w:tab/>
        <w:t xml:space="preserve"> 1-22-93   4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DBSETUP NLM   v3.00a</w:t>
        <w:tab/>
        <w:t xml:space="preserve"> 73319</w:t>
        <w:tab/>
        <w:t xml:space="preserve"> 9-02-92   9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DBSETUP HLP</w:t>
        <w:tab/>
        <w:t xml:space="preserve">    </w:t>
        <w:tab/>
        <w:t xml:space="preserve"> 16802</w:t>
        <w:tab/>
        <w:t xml:space="preserve"> 8-04-92   5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SREQ</w:t>
        <w:tab/>
        <w:t xml:space="preserve"> EXE   v3.00d</w:t>
        <w:tab/>
        <w:t xml:space="preserve"> 67388</w:t>
        <w:tab/>
        <w:t xml:space="preserve"> 9-29-93   5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SREQS</w:t>
        <w:tab/>
        <w:t xml:space="preserve"> EXE   v3.00d</w:t>
        <w:tab/>
        <w:t xml:space="preserve"> 25080</w:t>
        <w:tab/>
        <w:t xml:space="preserve"> 9-29-93   5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SSPXCOM NLM   v3.00a</w:t>
        <w:tab/>
        <w:t xml:space="preserve"> 18223</w:t>
        <w:tab/>
        <w:t xml:space="preserve"> 3-23-93  10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SUTIL</w:t>
        <w:tab/>
        <w:t xml:space="preserve"> NLM   v3.00c</w:t>
        <w:tab/>
        <w:t xml:space="preserve"> 52665</w:t>
        <w:tab/>
        <w:t>10-28-93   9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SUTIL.EXE for DOS)</w:t>
        <w:tab/>
        <w:t>NSUTIL</w:t>
        <w:tab/>
        <w:t xml:space="preserve"> DOS   v3.00c</w:t>
        <w:tab/>
        <w:t xml:space="preserve"> 38458</w:t>
        <w:tab/>
        <w:t>10-19-93  10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SUTIL.EXE for OS/2)</w:t>
        <w:tab/>
        <w:t>NSUTIL</w:t>
        <w:tab/>
        <w:t xml:space="preserve"> 0S2   v3.00c</w:t>
        <w:tab/>
        <w:t xml:space="preserve"> 36644</w:t>
        <w:tab/>
        <w:t>10-19-93  10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LSCOPE EXE   v3.00c</w:t>
        <w:tab/>
        <w:t>142144</w:t>
        <w:tab/>
        <w:t xml:space="preserve"> 9-30-93  10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QLSCOPE HLP    </w:t>
        <w:tab/>
        <w:tab/>
        <w:t xml:space="preserve"> 61583</w:t>
        <w:tab/>
        <w:t xml:space="preserve"> 9-24-93   9:07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PNREQ EXE   v3.00d</w:t>
        <w:tab/>
        <w:t xml:space="preserve">  8430</w:t>
        <w:tab/>
        <w:t xml:space="preserve"> 9-29-93   5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SA-NWS  NLM   v3.00b</w:t>
        <w:tab/>
        <w:t xml:space="preserve"> 92991</w:t>
        <w:tab/>
        <w:t xml:space="preserve"> 9-04-92  10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TORNWS WTS</w:t>
        <w:tab/>
        <w:t xml:space="preserve">    </w:t>
        <w:tab/>
        <w:t xml:space="preserve"> 10226</w:t>
        <w:tab/>
        <w:t>10-12-92   4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XQLCALL DLL   v3.00c</w:t>
        <w:tab/>
        <w:t xml:space="preserve"> 18432</w:t>
        <w:tab/>
        <w:t>10-26-93   3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XQLCALL LIB   v3.00c</w:t>
        <w:tab/>
        <w:t xml:space="preserve">  4608</w:t>
        <w:tab/>
        <w:t>10-21-93  11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QLCALLS DLL   v3.00d</w:t>
        <w:tab/>
        <w:t xml:space="preserve"> 55695</w:t>
        <w:tab/>
        <w:t>10-21-93  10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QLI.EXE for DOS)</w:t>
        <w:tab/>
        <w:t>XQLI</w:t>
        <w:tab/>
        <w:t xml:space="preserve"> DOS   v3.00b</w:t>
        <w:tab/>
        <w:t xml:space="preserve"> 43960</w:t>
        <w:tab/>
        <w:t>11-03-93   1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QLI.EXE for OS/2)</w:t>
        <w:tab/>
        <w:t>XQLI</w:t>
        <w:tab/>
        <w:t xml:space="preserve"> OS2   v3.00b</w:t>
        <w:tab/>
        <w:t>134477</w:t>
        <w:tab/>
        <w:t>11-03-93   2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QLI</w:t>
        <w:tab/>
        <w:t xml:space="preserve"> MSG</w:t>
        <w:tab/>
        <w:tab/>
        <w:t xml:space="preserve">     22581</w:t>
        <w:tab/>
        <w:t>11-02-93   1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QLLOCAL DLL   v3.00a</w:t>
        <w:tab/>
        <w:t>112882</w:t>
        <w:tab/>
        <w:t xml:space="preserve"> 8-17-92   4:3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is patch set includes multiple versions of the NetWare SQL NL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use the version that matches your current us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.  For example, if you are running the 250-us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NWSQL250.300 file to patch your NetWare SQL 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, be sure and use the version of the NSSPXCOM NLM tha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 patch with the version of the NetWare SQL NLM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your site.  Consult the list above for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s, and see the section "November 1993 Patches"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concern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you are patching or replacing the original files, compa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atched or replaced with those in the following list.</w:t>
        <w:tab/>
        <w:t>This lis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yte size and the date and time stamps for the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-user version)</w:t>
        <w:tab/>
        <w:t>NWSQL</w:t>
        <w:tab/>
        <w:t xml:space="preserve"> NLM   v3.00</w:t>
        <w:tab/>
        <w:t>426917</w:t>
        <w:tab/>
        <w:t xml:space="preserve"> 5-12-92   2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-user version)</w:t>
        <w:tab/>
        <w:t>NWSQL</w:t>
        <w:tab/>
        <w:t xml:space="preserve"> NLM   v3.00</w:t>
        <w:tab/>
        <w:t>426937</w:t>
        <w:tab/>
        <w:t xml:space="preserve"> 5-13-92  10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-user version)</w:t>
        <w:tab/>
        <w:t>NWSQL</w:t>
        <w:tab/>
        <w:t xml:space="preserve"> NLM   v3.00</w:t>
        <w:tab/>
        <w:t>426977</w:t>
        <w:tab/>
        <w:t xml:space="preserve"> 5-12-92   2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-user version)</w:t>
        <w:tab/>
        <w:t>NWSQL</w:t>
        <w:tab/>
        <w:t xml:space="preserve"> NLM   v3.00</w:t>
        <w:tab/>
        <w:t>427097</w:t>
        <w:tab/>
        <w:t xml:space="preserve"> 5-13-92  10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0-user version)</w:t>
        <w:tab/>
        <w:t>NWSQL</w:t>
        <w:tab/>
        <w:t xml:space="preserve"> NLM   v3.00</w:t>
        <w:tab/>
        <w:t>427297</w:t>
        <w:tab/>
        <w:t xml:space="preserve"> 5-13-92  10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50-user version)</w:t>
        <w:tab/>
        <w:t>NWSQL</w:t>
        <w:tab/>
        <w:t xml:space="preserve"> NLM   v3.00</w:t>
        <w:tab/>
        <w:t>427897</w:t>
        <w:tab/>
        <w:t xml:space="preserve"> 5-12-92   2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LSVR</w:t>
        <w:tab/>
        <w:t xml:space="preserve"> NLM   v1.00</w:t>
        <w:tab/>
        <w:t>312130</w:t>
        <w:tab/>
        <w:t xml:space="preserve"> 5-06-92  12:0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BMSSTAT DLL</w:t>
        <w:tab/>
        <w:tab/>
        <w:t xml:space="preserve"> 32256</w:t>
        <w:tab/>
        <w:t xml:space="preserve"> 4-30-92   7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</w:t>
        <w:tab/>
        <w:t xml:space="preserve"> SQL</w:t>
        <w:tab/>
        <w:tab/>
        <w:t xml:space="preserve"> 97091</w:t>
        <w:tab/>
        <w:t>12-31-91   4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TSNWSQL MSG</w:t>
        <w:tab/>
        <w:tab/>
        <w:t xml:space="preserve"> 29924</w:t>
        <w:tab/>
        <w:t xml:space="preserve"> 3-11-92  10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DBMON</w:t>
        <w:tab/>
        <w:t xml:space="preserve"> NLM   v3.00</w:t>
        <w:tab/>
        <w:t xml:space="preserve"> 93783</w:t>
        <w:tab/>
        <w:t xml:space="preserve"> 4-22-92  10:5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DBMON</w:t>
        <w:tab/>
        <w:t xml:space="preserve"> HLP</w:t>
        <w:tab/>
        <w:tab/>
        <w:t xml:space="preserve"> 23340</w:t>
        <w:tab/>
        <w:t xml:space="preserve"> 4-07-92   9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DBSETUP NLM   v3.00</w:t>
        <w:tab/>
        <w:t xml:space="preserve"> 78862</w:t>
        <w:tab/>
        <w:t xml:space="preserve"> 5-04-92  10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DBSETUP HLP</w:t>
        <w:tab/>
        <w:tab/>
        <w:t xml:space="preserve"> 16786</w:t>
        <w:tab/>
        <w:t xml:space="preserve"> 3-12-92   9:36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SREQ</w:t>
        <w:tab/>
        <w:t xml:space="preserve"> EXE   v3.00</w:t>
        <w:tab/>
        <w:t xml:space="preserve"> 66208</w:t>
        <w:tab/>
        <w:t xml:space="preserve"> 4-20-92   3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SREQS</w:t>
        <w:tab/>
        <w:t xml:space="preserve"> EXE   v3.00</w:t>
        <w:tab/>
        <w:t xml:space="preserve"> 23586</w:t>
        <w:tab/>
        <w:t xml:space="preserve"> 4-20-92   3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SSPXCOM NLM   v3.00</w:t>
        <w:tab/>
        <w:t xml:space="preserve"> 14616</w:t>
        <w:tab/>
        <w:t xml:space="preserve"> 4-14-92   1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SUTIL</w:t>
        <w:tab/>
        <w:t xml:space="preserve"> NLM   v1.00</w:t>
        <w:tab/>
        <w:t xml:space="preserve"> 51173</w:t>
        <w:tab/>
        <w:t xml:space="preserve"> 5-12-92   1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OS)</w:t>
        <w:tab/>
        <w:t>NSUTIL</w:t>
        <w:tab/>
        <w:t xml:space="preserve"> EXE   v3.00</w:t>
        <w:tab/>
        <w:t xml:space="preserve"> 39286</w:t>
        <w:tab/>
        <w:t xml:space="preserve"> 5-12-92   1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S/2)</w:t>
        <w:tab/>
        <w:t>NSUTIL</w:t>
        <w:tab/>
        <w:t xml:space="preserve"> EXE   v3.00</w:t>
        <w:tab/>
        <w:t xml:space="preserve"> 37088</w:t>
        <w:tab/>
        <w:t xml:space="preserve"> 5-12-92   1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LSCOPE EXE   v3.00</w:t>
        <w:tab/>
        <w:t>132528</w:t>
        <w:tab/>
        <w:t xml:space="preserve"> 4-30-92   7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LSCOPE HLP</w:t>
        <w:tab/>
        <w:tab/>
        <w:t xml:space="preserve"> 65656</w:t>
        <w:tab/>
        <w:t xml:space="preserve"> 4-30-92   7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SA-NWS  NLM   v3.00</w:t>
        <w:tab/>
        <w:t xml:space="preserve"> 91621</w:t>
        <w:tab/>
        <w:t xml:space="preserve"> 5-11-92  11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TORNWS WTS</w:t>
        <w:tab/>
        <w:tab/>
        <w:t xml:space="preserve"> 10234</w:t>
        <w:tab/>
        <w:t xml:space="preserve"> 1-09-92  10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XQLCALL LIB   v3.00</w:t>
        <w:tab/>
        <w:t xml:space="preserve"> 20832</w:t>
        <w:tab/>
        <w:t xml:space="preserve"> 4-02-92  10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QLCALLS DLL   v3.00</w:t>
        <w:tab/>
        <w:t xml:space="preserve"> 52677</w:t>
        <w:tab/>
        <w:t xml:space="preserve"> 4-02-92  10:1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OS)</w:t>
        <w:tab/>
        <w:t>XQLI</w:t>
        <w:tab/>
        <w:t xml:space="preserve"> EXE   v3.00</w:t>
        <w:tab/>
        <w:t xml:space="preserve"> 44648</w:t>
        <w:tab/>
        <w:t xml:space="preserve"> 4-01-92  12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S/2)</w:t>
        <w:tab/>
        <w:t>XQLI</w:t>
        <w:tab/>
        <w:t xml:space="preserve"> EXE   v3.00</w:t>
        <w:tab/>
        <w:t xml:space="preserve"> 48292</w:t>
        <w:tab/>
        <w:t xml:space="preserve"> 4-01-92  12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QLI</w:t>
        <w:tab/>
        <w:t xml:space="preserve"> MSG</w:t>
        <w:tab/>
        <w:tab/>
        <w:t xml:space="preserve"> 22345</w:t>
        <w:tab/>
        <w:t xml:space="preserve"> 4-01-92  10:47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QLLOCAL DLL   v3.00</w:t>
        <w:tab/>
        <w:t>112362</w:t>
        <w:tab/>
        <w:t xml:space="preserve"> 5-11-92  10:3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Se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each patch in the patch set.</w:t>
        <w:tab/>
        <w:t>The patc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rouped by release date.  Within each release group,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for the NetWare SQL engine appear first, follow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questers and communications programs, then those for th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ally those for the gateway/router tools (such as the DAL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pta SQLRo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patch, the description includes one or more search string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 indicate areas in which you may encounter the proble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addresses.  The search strings may help you quickly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ch you need for a specific problem is included in this patch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n some cases, the text describes a problem or reported bu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date does NOT fix.</w:t>
        <w:tab/>
        <w:t>In those cases, use the workaround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2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describes patches released in Sept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CREATE PROCEDURE, EXEC, STOR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stores only the first EXEC keyword in CRE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that contain more than one EXEC keyword.</w:t>
        <w:tab/>
        <w:t>This patch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etWare SQL stores all EXEC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S, CREATE PROCEDURE, SYNTAX, ABEND, STOR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tWare SQL lacks syntax checking in the CRE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, it is possible to add an invalid data type for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omitting the AS keyword can cause the server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adds syntax checking for the CREATE PROCEDUR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27, SUBQUERY, UPDATE, STOR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Status Code 227 (Operand Must B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) upon executing stored statements that contain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with a subquery.  This patch ensures that NetWare SQ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UPDATE statements that contain sub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UPDATE, STOR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updates records incorrectly when executing a co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statement from within a stored statement.  This patch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etWare SQL updates the record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506, CREATE PROCEDURE, INSERT, SELECT, STOR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Status Code 506 (Invalid INSERT Statement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CREATE PROCEDURE statement that contains an INSER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NetWare SQL correctly handles CRE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RECALL, SORT, STOR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initializes the sort order twice when you re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procedure.  This patch ensures that NetWare SQL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rt order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LOGOUT,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traces all logouts regardless of the tr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during configuration.  This patch ensures that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s logout activity according to the configuration op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INDEX, OR OPTIMIZATION,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performs OR optimization only on nonsegmented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NetWare SQL performs OR optimiz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ed indexes, too, as long as the field to be optimized i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of the segmen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870, ALTER TABLE,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Status Code 870 (Index Must Exist on ALTE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ALTER TABLE statement to create a primary ke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ed index.  This patch ensures that NetWare SQL correctl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 TAB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6, CREATE TABLE, WITH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Status Code 26 (Invalid Number of Keys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CREATE TABLE statement using a WITH INDEX clau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segments.  This patch sets the default page size for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,096 bytes, a page size large enough for tables with more tha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37, CREATE TABLE, ADD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Status Code 237 (Index Descriptor Mi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Index) if you use a CREATE TABLE statement that add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 This patch ensures that NetWare SQL correctly handle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OUTER JOIN,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ttempt to create an outer join based on a null record,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 does not place NULL values into the computed field resu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ensures that NetWare SQL correctly handles joins on nu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OPERATOR, RESTRICTION,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wo indexes have the same number of corresponding fie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, NetWare SQL selects only the first index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perator.  This patch ensures that NetWare SQL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CURDATE, CUR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does not correctly set the current date and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called views.  This patch ensures that NetWare SQL correct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DATE and CUR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: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incorrect data when you use the LIKE opera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dexed value.  This patch ensures that NetWare SQL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OR, SELECT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incorrect data if you issue a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OR conditions in the WHERE clause. 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the 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43, GROUP BY,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Status Code 43 (Invalid Record Address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a union of two SELECT statements, the second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UP BY statement.  This patch ensures that NetWare SQ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u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BEND,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 abnormally ends if you enter the DELETE keywor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NetWare SQL correctly handles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SELECT DISTINCT, VARIABLE-LENGTH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duplicate records if you issue a SELECT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on variable-length data.  This patch ensures that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 does not return duplic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MEMORY, SESSION LIMIT, PEAK, CONFIGURATION, 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automatically increases the peak number of sessi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aches the session limit, regardless of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specified during configuration.  In addition,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not have enough memory to allocate a new session,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Status Code 266 (Number of Sessions Logged in Exceeds Maximu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e system had not reached the maximum number of sess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etWare SQ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NetWare SQL does not increase the pea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ssions beyond that specified during configuration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NetWare SQL returns Status Code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ufficient Memory in NetWare SQL) if your system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memory to allocate a new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PERFORMANCE, STACK, SUB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performance decreases if you issue a query with 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use containing an IN &lt;subquery&gt; statement.  This patch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performance by allocating a larger internal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requires an increased stack size for NetWare SQL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ing poor performance on queries of this typ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rease the stack size for NetWare SQL.</w:t>
        <w:tab/>
        <w:t>To do so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parameter to the NSSPXCOM LOAD line in the NSSTART.NC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=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reload the NWSQL and NSSPXCOM N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PERFORMANCE, SUBQUERY,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performance decreases in some cases (for example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on nonkeyed files) because of the number of Btrie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  This patch improves NetWare SQL performance b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Btrieve calls NetWare SQL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11, ALT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Status Code 11 (Invalid Filename) when you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TER TABLE statement on a data file that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but not in the data file path specification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NetWare SQL executes the ALTER TABLE statement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turn Status Cod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LTER TABLE,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an invalid status code if you do no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table name following an ALTER TABLE keyword.  This patch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etWare SQL tests for valid table names following AL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69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tWare Btrieve returns an unexpected status code while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serting the x$User table or x$Rights definitions into the INDEX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NetWare SQL incorrectly sets an internal data structure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xt attempt to install security on a database,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Status Code 269 (Cannot Create x$User System Tabl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ensures that NetWare SQL correctly sets the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during securit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DICTIONARY, MAXIMUM, VIEW, AB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ing the maximum number of views or dictionaries cause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ash.  This patch ensures that NetWare SQL correctl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ing the maximum number of views or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JOIN,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does not set views containing self joins to read-onl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join the first table more than once. 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sets such views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UTOINC, MAX, -32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are SQL MAX function returns -32768 for fields of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inc if the field is not an index or if the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more than one aggregate, a WHERE clause, or a GROUP BY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the MAX function correctly handles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ype auto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CONSTANT, RESTRICT, INTEGE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incorrect data when the left side of a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use expression contains an integer value compared to an index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ta type numeric, numericsts, decimal, or money.  This patch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etWare SQL returns the 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REJECT, XREMALL,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ject count passed to xRemall is not -1, and xRemal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maximum reject count was reached, your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n infinite loop.  Depending on the restriction an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ta file, xRemall may continue to reject the same se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turning an end-of-file status.  This patch preven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from entering an infinite loop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43, XRE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Remall relational primitive incorrectly returns Status Cod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valid Record Address).  This patch ensures that xRem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Status Code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FETCH, RECOR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lecting multiple records, the last fetch call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d may return an incorrect number of records.  This patch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etWare SQL fetch calls return the correct number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CURRENCY ADDRESS, FETCH NEXT, FETCH PRE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pecify OR optimization on a view, NetWare SQL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 record if you issue a Fetch Next by currenc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Fetch Previous by currency address.  This patch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etWare SQL returns the correc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CURRENT OPERATION, X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xFetch to fetch the current record, NetWare SQ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record from the previous set of fetched record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record.  This patch ensures that NetWare SQL retur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804, INAMELEN, XQL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the XQLDescribe function and NetWare SQL returns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804 (Invalid Position), the NetWare SQL Requester copi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sName buffer.  This patch sets the iNameLen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if NetWare SQL returns Status Code 804, ensu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r does not copy data into the sNa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SORT, XDESCRIBE, X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are SQL xDescribe function returns the sort order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index definition instead of according to how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rder in the xOrder function.  For example, i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set the sort order as ascending, but you use the x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to set the sort order as descending, xDescribe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rder as ascending.  This patch ensures that xDescrib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MEMORY,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NetWare SQL does not properly free memor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erminates a session.  This patch ensures that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s memory when sessions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NLM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XFETCH, X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pplication is not using record locks, NetWare SQL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to call the xFetch function after each xUpdat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multiple updates to the same record.  This pat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to update the same record repeatedly without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alls except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application fetches data while inside a record lock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NetWare SQL unlocks the record after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application has fetched a relatively large number of rec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ystem with a relatively small amount of memory, so that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 cannot hold the addresses of all the fetched record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NetWare SQL requires 6 bytes of memory for each record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example, if an application fetches 100 records,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ires 60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Requester for DOS - NSREQ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SREQS.EXE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101, X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are SQL Requester for DOS returns Status Code 2101 (Dat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Is Too Small) on xInsert calls.  This patch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r does not return an error on xInser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Requester for OS/2 - XQLCALLS.DLL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509, EMBEDDED SQL,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are SQL Requester for OS/2 returns Status Code 2509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Error) when you run programs that contain embedded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and attempt to fetch data of type money.</w:t>
        <w:tab/>
        <w:t>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the requester does not return Status Code 2509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embedded SQ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Maintenance Utility for OS/2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SUTIL.EXE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LOAD, SAVE, CANNOT OPEN FILE, PROTECTIO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are SQL Maintenance Utility for OS/2 returns "Cannot Ope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uses the XQLLOCAL DLL to return "Protection Violation Error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ttempt to use the -LOAD or -SAVE commands.  This patch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can use the -LOAD and -SAVE commands with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SQLScope for Windows - SQLSCOPE.EXE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LVAR, NOT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query records containing large fields of type note or l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Scope does not display the fields. 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Scope correctly handles queries of large note and lva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XQLI for DOS and OS/2 - XQLI.EXE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NAMED DATABASE, VIEW.D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XQLI to access a named database on a differ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ne on which XQLI is installed and you create a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QLI creates or uses the VIEW.DDF file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the server on which XQLI is installed.</w:t>
        <w:tab/>
        <w:t>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XQLI creates or uses the VIEW.DDF file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hich the named databas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XQLI for DOS and OS/2 - XQLI.EXE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84,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xecute the same SQL statement more than once, XQLI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Code 84 (Record Locked) or Status Code 85 (File Locke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ensures that XQLI correctly handles duplicate SQ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d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Backup Support Program for NetWare v3.x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SA-NWS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DATA FILE, RELATIVE PATH,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A-NWS NLM cannot open data files whose path name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and the NetWare SQL Setup configuration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lash (\).  This patch ensures that the TSA-NWS NLM c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Backup Support Program for NetWare v3.x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SA-NWS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NWSM_INVALID_SELECTION_TYPE, NWSM_SELECTION_TYPE_NOT_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A-NWS NLM returns NWSM_INVALID_SELECTION_TYPE w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NWSM_SELECTION_TYPE_NOT_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SMGetTargetSelectionString function.  This patch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A-NWS NLM returns NWSM_SELECTION_TYPE_NOT_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Backup Support Program for NetWare v3.x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SA-NWS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NWSM_INVALID_SELECTION_TYPE, NWSM_SELECTION_TYPE_NOT_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A-NWS NLM returns NWSM_INVALID_SELECTION_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SM_SELECTION_TYPE_NOT_USED when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SM_SCAN_TYPE_NOT_USED and NWSM_INVALID_SCAN_TYPE, respective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WSMGetTargetScanTypeString function. 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A-NWS NLM returns the appropri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Backup Support Program for NetWare v3.x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SA-NWS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NWSMLISTTARGETSERVICES, NETWARE V3.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A-NWS NLM returns the file server name and "NetWare v3.11b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WSMListTargetServices function.  This patch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A-NWS NLM returns the file server name and "NetWare SQL v3.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Backup Support Program for NetWare v3.x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SA-NWS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MODULE NAME, MODULE VERSIO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A-NWS NLM returns "NetWare SQL Server" for the modu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ersion 3.11b" for the module version to the NWSMGetTSAVersio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  This patch ensures that the TSA-NWS NLM returns "TSA-N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odule name and "Version 3.0" for the modu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NetWare SQL - DALSVR.NLM,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FIELD NAME, SELECT, AB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the server abnormally terminates the DAL connec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SELECT statement that contains a fully qualified field name.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qualified field name is one that includes a table 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s.CustomerID.)  This patch ensures that the DAL Serve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SELECT statements that include fully qualified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2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describes patches released in Dec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3, 203, 350, GRANT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incorrect status codes, such as Status Code 3 (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) or Status Code 203 (Invalid Master Password), when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a security operation and security is not installed.</w:t>
        <w:tab/>
        <w:t>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NetWare SQL returns Status Code 350 (Security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on This Dictionary)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:  HAVING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incorrect data for SQL statements that contain a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(*) or HAVING COUNT(FieldName) clause.</w:t>
        <w:tab/>
        <w:t>This patch ensures that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 returns the 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DROP, FIELD,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xecute an ALTER TABLE statement that drops fields from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may fail to properly drop the fields, especially index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NetWare SQL correctly drops fields from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884, CASCADE, DELETE, DEPENDENT, FOREIGN KEY,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Status Code 884 (Delete Rules from Multiple Path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) if you attempt to define different delete rules for tw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that exist in the same dependent table, but that have different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.  This patch ensures that NetWare SQL returns Status Code 884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ttempt to define different delete rules for foreign keys tha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pa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879,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Status Code 879 (The Foreign and Primary Key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) if you attempt to execute an SQL statement that contain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sis in its FOREIGN KEY clause.  This patch ensures that in suc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Status Code 824 (Missing or Unbalanced Parenthe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84, DELETE, INSERT,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improperly allows you to insert an invalid row if th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n the row occurs in a field you have deleted from the view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re-added to the view.  This patch ensures that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Status Code 284 (Specified Value Is Not in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SUBQUERY,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UPDATE statements with subqueries, NetWare SQL returns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03 (UPDATE Statement Completed Successfully), but updates no row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ensures that NetWare SQL returns Status Code -103 only when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OS/2, PROTECTION VIOLATION, RECALL,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NetWare SQL causes OS/2 to return a protection viol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ttempt to recall a view.  This patch ensures that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handles recalling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NULL, XQL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QL-level function XQLSubst does not accept the keyword NULL 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alueText parameter.  This patch ensures that the XQLSub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s the keyword NULL to indicate substitution of the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JOIN,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may update the wrong table when you issue an UPDA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joins two tables.  This patch ensures that NetWare SQL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BEND, CREATE PROCEDURE, SET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causes the server to abnormally end if you attempt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PROCEDURE statement that contains a SET OWNER statement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NetWare SQL correctly parses CREATE PROCEDURE stat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T OWNE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 A known problem causes SET OWNER statements withi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CEDURE statements to fail if the tabl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cedure exists before you execute the statemen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rk around the problem by issuing the SET OWNER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execute the store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24, DECIMAL FIELD,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NetWare SQL returns Status Code 224 (Invalid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Data) when you attempt to update a decimal field with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egative sign and commas (such as the value -100,000.00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ensures that NetWare SQL correctly handles such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SUPPLEMENTAL INDEX, VARIABLE-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incorrectly calculates the total size of row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al indexes and variable-length fields. 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correctly calculates the size of such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BEGINS WITH,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incorrect data to SQL statements that contain a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'' (null string) clause.  This patch ensures that NetWare SQ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ose rows that match the null string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43, GROUP BY,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NetWare SQL returns Status Code 43 (Invalid Record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ttempt to execute an INSERT subquery that contains a GRO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use.  This patch ensures that NetWare SQL correctly execu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BEND, SUBSTITUTION VARIABLE, XQL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causes the server to abnormally end if you pass a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larger than 1,024 bytes using the SQL-level function XQLSub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ensures that NetWare SQL allocates enough memory to hand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larger than 1,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BEND, OPTIONAL LENGTH PARAMETER,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causes the server to abnormally end if you omit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parameter in a SUBSTRING scalar function. 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mit the length parameter, NetWare SQL calculates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(data) - start position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81, LOCKS,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consumes all available user locks and consequently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Code 81 (Lock Error) when a SELECT statement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building a temporary sort file.  This patch ensures that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s temporary sort files without consuming all user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COMPUTED FIELD, DATE, INTEGER, TIME, XCOMP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e xCompute relational primitive to apply a restr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s date or time data types to an integer data type, NetWare SQ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zeros in the computed field.  This patch ensures that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handles computed fields for date or time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51,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Status Code 51 (Invalid Owner) when you attemp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ble that already exists and has an owner name. 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Status Code 257 (Specified Table Is Already Define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NULL,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ata inserted with the NULL keyword, NetWare SQL returns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when you select the data using the following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=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NetWare SQL returns the correct data set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DUPLICATE VALUES, EQUAL OPERATOR,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updates only the first row in a set of rows unde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table contains a unique, segmented index field, and the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dex field allows duplic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data in the first segment contains duplic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You execute an UPDATE statement that contains a WHERE clause with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in th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NetWare SQL updates all selected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325, VARIABLE-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inappropriately returns Status Code 325 (Total Size of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Fields Must Be Greater Than 3) when you attempt to execute an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statement that contains a DROP or MODIFY clause on a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variable-length field.  In addition, NetWare SQL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s the total size of rows that contain variable-length fiel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ensures that NetWare SQL properly handles such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DD, DROP, INSERT, VARIABLE-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insert a variable-length field into an existing ta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 TABLE statement, NetWare SQL incorrectly inserts data in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s you to drop all fixed-length fields from the table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NetWare SQL correctly handles inserting variable-lengt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exist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850, ALTER TABLE, VARIABLE-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Status Code 850 (Data Value Cannot Be Converte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ype) when you attempt to alter the size of a variable-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 ALTER TABLE statement.  This patch ensures that NetWare SQ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alter the size of variable-lengt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515, ALTER TABLE, VARIABLE-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Status Code 515 (TABLE Keyword Should Follow 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ttempt to add a variable-length field to a tab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variable-length field.  This patch ensures that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Status Code 261 (A Variable Data Type Field Must Be Defined L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or Table)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10, MULTIPLE USERS, X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can return Status Code 210 (Buffer Is Not Large Enough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Data) when multiple users concurrently use the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itive xDescribe, specifying Option 1 or 2. 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allows use of this relational primitive by more than on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10, 279,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incorrectly allows you to create a mask longer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</w:t>
        <w:tab/>
        <w:t>(If you attempt to select data using this mask,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no data.)  This patch ensures that NetWare SQL retur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tatus codes regarding masks that exceed the 3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f you attempt to create a mask longer than 30 characters,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Status Code 279 (Invalid Mask for the Data Typ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f the data you attempt to retrieve with the relational primitive xDD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arger than the buffer allocated for it, NetWare SQL return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210 (Buffer Is Not Large Enough to Hold All of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888, ALTER,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incorrectly allows you to add a primary key to a table ev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key already exists for that table.  This patch ensures that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 returns Status Code 888 (Primary Key Is Already Defined on This Tabl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LOADING DATA, SUBSTITU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ading data from an input file, NetWare SQL incorrectly handl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as a substitution variable (data that contains an @ sign);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 uses the value of the first substitution variable it encounter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ion variables.  This patch ensures that NetWare SQL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value when it loads data containing substituti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MIDNIGHT, 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does not allow the time value 24:00:00.</w:t>
        <w:tab/>
        <w:t>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accepts 24:00:00 as a valid time value.</w:t>
        <w:tab/>
        <w:t>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data, NetWare SQL also accepts the time value 00:00:00 and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00:00:00 and 24:00:00 as the same (midn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324, PARENTHESES, SUB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incorrectly returns Status Code 324 (Unbalanced Parenthe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 or Computed Field) if you attempt to execute a subquer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n extra set of parentheses.  This patch ensures that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 accepts the extra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BEND, JOIN, SUPPLEMENTAL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erforming file joins involving supplemental indexes, NetWare SQ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server to freeze or abnormally end. 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properly handles joins involving supplemental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BEND, LOCK, STOR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ttempt to execute a stored SQL procedure that uses the dat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last SQL statement in the procedure to operate upon data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NetWare SQL correctly returns a Status Code 84 (Record Locked)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server to abnormally end.  This patch ensures that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ause the server to abnormally en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PPEND OPERATOR, COMPUTED FIELDS, EXTRA BLANK,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inserts an extra blank space character between z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ring fields when you append a null string using the append (*)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NetWare SQL correctly handles appending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tring and lstr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SORT ORDER, STORED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all a stored view and then attempt to define a sort order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may ignore any sort based on indexes added 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since you stored the view.  This patch ensures that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handles sort orders defined for stored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39, GROUP BY, ORDER BY,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thin a transaction, if you execute a query that contains a GROUP B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BY clause, NetWare SQL may return Status Code 39 (End/Abor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) during COMMIT or ROLLBACK operations.  This patch ensures that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 properly handles queries that contain GROUP BY and ORDER BY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Requester for DOS - NSREQ.EXE and NSREQ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etWare SQL Requester for OS/2 - XQLCALLS.DLL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103, TEMPORAR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lient application is using a temporary drive, the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r returns Status Code 2103 (NetWare SQL Is Not Act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Server) upon attempting to log in to NetWare SQL.</w:t>
        <w:tab/>
        <w:t>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the NetWare SQL Requester correctly handles temporar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Database Communication Requester for OS/2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DBCOMM.DLL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DROP SESSION,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SQL statement from an OS/2 client to NetWare SQL requir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seconds to process, the NetWare Database Requester drops the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DBTIMEOUT environment variable allows you to specify how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r waits before dropping the NetWare SQL session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60,000 milliseconds (60 seconds).  To set the NDBTIMEOU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, enter the following SET command before running your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is line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NDBTIMEOUT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alue&gt;     The number of milliseconds the requester waits before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NetWare SQL session.  You can specify any number betwee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900,000 (15 minutes).  If you specify -1, the requester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Message files for NetWare SQL, DataLens Driver, and Gup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QLRouter - XQLI.MSG, LTSNWSQL.MSG, and ERROR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MESSAGES, NEW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QLI.MSG, LTSNWSQL.MSG, and ERROR.SQL files do not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etWare SQL status codes: 349, 350, 351, 352, and 888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se status codes, read the section "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Monitor Utility - NDBMON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BEND, MONITOR UTILITY, NDBMON, RCONSOLE, REMOT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e NetWare SQL Monitor utility with the Remot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CONSOLE) utility, the Monitor utility may overwrite memory an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to abnormally end.  This patch ensures that the Moni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allocat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Maintenance Utility - NSUTIL.N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SUTIL.EXE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24, CHARACTER STRING,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UTIL may return Status Code 224 (Invalid Character in Numeric Data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ttempt to load unformatted data containing character str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that any character string fields contain at least on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.  These fields cannot be initialized to binary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SQLScope for Windows - SQLSCOPE.EXE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PPLICATION WINDOW, DISPLAY, HORIZONTAL SCROLLING,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ATEMENTS, RESIZING WINDOWS, RESULT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CRIPT STATEMENT WINDOW,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Scope incorrectly displays portions of the screen, res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f you resize the script statement window or stop executing a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Scope incorrectly displays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f you resize the application window so that the application menu wr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line, SQLScope incorrectly displays the app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QLScope does not allow horizontal scrolling in the result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f an SQL statement requires more lines than SQLScope can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area, SQLScope does not display the firs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SQLScope correctly handles the screen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DAL Server for NetWare SQL - DALSVR.NLM,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END OF ROW SET, FETCH,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L Server fails to return a status code when you attempt to sel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are at the end of the row set.  Instead, the DAL Server return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the DAL Server returns the message $sqlnot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More Records)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DAL Server for NetWare SQL - DALSVR.NLM,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704, DESELECT CURSOR,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L Server fails to release the cursor after a DAL DESELEC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.  As a result, the DAL Server may return Status Code 2704 (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) after you issue a DAL Fetch statement.  This patch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 Server releases the cursor after the DESELECT CURSO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DAL Server for NetWare SQL - DALSVR.NLM,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DESCRIBE TABLES, ROW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L Server returns an incorrect row count when you issue a DAL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 statement on a database that has views defined, bu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ows.  This patch ensures that the DAL Server returns a correc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DAL Server for NetWare SQL - DALSVR.NLM,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FOR EACH, SELECT,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L Server does not support an UPDATE statement contained in 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that follows a SELECT statement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ID, City FROM Address INTO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New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ewAddresses.City = x-&gt;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ewAddresses.ID = x-&gt;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L Server does support the following statement, which produc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as the statement in the preced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NewAddresse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N.City = (SELECT City FROM Add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RE A.ID = N.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DAL Server for NetWare SQL - DALSVR.NLM,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LOGIN, MULTIPLE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the DAL Server does not allow login acces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 clients at the same time.</w:t>
        <w:tab/>
        <w:t>This patch ensures that the D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multiple clients to log i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Gupta SQLRouter for NetWare SQL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GUPTA, SQLROUTER, SQL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ponents of Gupta SQLWindows v3.1 do not support the Gupta SQL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tWare SQL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 following steps.  During this procedure, refe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v3.0 manuals 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Installation and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Gupta SQLRouter Installation and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se instructions refer to default installation director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 a directory other than the default, substitute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stall Gupta SQLWindows v3.1 as described in Gupta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Back up the following files in the \GUPTA directory:  SQL.INI, ERROR.SQ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QLAPIW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stall this NetWare SQL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t a search path to the following files, or copy them to the \GUP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PUBLIC\DOS\NSRE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PUBLIC\WIN\WXQLCALL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You must use the patched version of NSREQ.EXE, which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patch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Verify the contents of the \GUPTA directory by using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Package</w:t>
        <w:tab/>
        <w:t xml:space="preserve">   Component</w:t>
        <w:tab/>
        <w:t xml:space="preserve">   File Siz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  --------------  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SQL v3.0    SQLAPIW.DLL</w:t>
        <w:tab/>
        <w:t xml:space="preserve">   148,725     9-02-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QLNSRW.DLL</w:t>
        <w:tab/>
        <w:t xml:space="preserve">    74,672     3-16-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QLNWS.INI</w:t>
        <w:tab/>
        <w:t xml:space="preserve">     1,750    11-2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SQL patch   NSREQ.EXE</w:t>
        <w:tab/>
        <w:t xml:space="preserve">    68,100    11-2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XQLCALL.DLL     19,872    11-16-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RROR.SQL</w:t>
        <w:tab/>
        <w:t xml:space="preserve">    97,465    11-17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Windows v3.1</w:t>
        <w:tab/>
        <w:t xml:space="preserve">   SQL.INI</w:t>
        <w:tab/>
        <w:t xml:space="preserve">     3,486     6-04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Edit the SQL.INI file as described in the "Gupta SQLRou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peration" manual, beginning on page 2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3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describes patches released in March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BEND, SUBQUERY, UPDATE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DATE statement that contains a correlated subquery in the WHER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ause the server to end abnormally.  This patch ensures that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handles such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330, AP (AM/PM) DESIGNATOR, TIME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e hh:mm:ss:uu: ap time mask, NetWare SQL does not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such as 01:00:00:00 without the ap (am/pm) designator,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Code 330 (Data Is Not Formatted According to Its Defined Mask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ensures that NetWare SQL accepts such a value without th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ator, using "am"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TIME MASK, 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a time mask of z:hh:mm:ss ap and specify a time value of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the value 12:00:00 am rather than the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:00:00.  This patch ensures that when you use the z: mask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equal to zero, NetWare SQL returns the correct 00:00:00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NetWare SQL replaces the ap mask character with blan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ime value is equal to zero and the z: mas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BLANKS, COMPUTED FIELD STRING CONSTANTS, Z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v3.00 does not properly evaluate computed field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re stored under NetWare SQL v2.11.  Version 3.00 treat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s as zstring data types; version 2.11 treats them as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blank-padded to the size of the compu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v3.00 treats these v2.11 blanks as significant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oncatenations and appends, truncating the resulting data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exceeds the total size of the computed field definition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NetWare SQL v3.00 correctly recalls views stor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324, PARENTHESES, SET CLAUSE, STORED STATEMENT,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nclose the SET clause of an UPDATE statement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does not store the statement correctly.</w:t>
        <w:tab/>
        <w:t>Instead, it trun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5 bytes of the expression and returns a Status Code 324 (Un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ses in Restriction or Computer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NetWare SQL no longer truncates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nd successfully stores an UPDATE statement with the SE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in parentheses.  However, you must recreate the statem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lost before you applied this patch, in the dat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324, PARENTHESES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nclose the WHERE clause of a SQL statement in parentheses,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 returns Status Code 324 (Unbalanced Parentheses in Restri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d Field).  This patch ensures that NetWare SQL now checks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ses in 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856, INSERT, TABLE NAME, VIEW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insert data into only one field of a view, an INSERT stat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a view name rather than a table name returns a Status Code 856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lues Must Equal the Number of Fields in the View). 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works, however, if you specify a table name or insert data in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s in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NetWare SQL calculates the number of displa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view to determine the number of fields required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PASSIVE CONTROL CHECKS, READ, TRANSACTION, X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application makes an xUpdate call within a transaction,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s that the read operation is also performed in the transa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does not perform the passive control checks that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has not been updated by another application.</w:t>
        <w:tab/>
        <w:t>(An application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rd and then start a transaction to update it.)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completes the passive control check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12, DIRECTORY PATH, LOGIN,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a Status Code 12 (File Not Found) on a log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directory path as a trailing backslash (\), or as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trailing backslash (f:\).  (NetWare SQL removes the backslas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every directory path, treating a single backslash or a driv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lash as the current directory.)  This patch ensures that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emove a significant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COMPUTED FIELD CALCULATION, DATE, NULL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ate resulting from a computed field calculation is 12/31/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the value as 00/00/00.  This patch ensures that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 sets the resulting date to 12/31/79 (the base date used f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) when the computed value is zero.  If the resulting date i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 value, then NetWare SQL returns that date as 00/00/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82, BLANKS,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allows you to insert all blanks in a character field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list defined for that field does not include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This patch ensures that NetWare SQL returns Status Code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valid Character in Data) when you attempt to insert blanks in a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specify blanks in its charac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EQUAL CONDITION OPERATOR, RECORD, UNIQUE NON-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DEX,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restriction in an UPDATE statement contains a unique non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field and the restriction operator is not an equal, NetWare SQL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first record that matches the restriction, although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specifies multiple records.  This patch ensures that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the expression operator when the index is not segmented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 flag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07, ANY/ALL/SOME RESTRICTION, FIELD, TABLE,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a field referenced from a table other than the first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 in an ANY, ALL, or SOME restriction, NetWare SQL returns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7 (Field Does Not Exist in the Dictionary). 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uses the correct alias reference for a secondary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BEND, ANY KEYWORD, RELATION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e keyword ANY without a preceding relational oper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may end abnormally.  This patch ensures that NetWare SQL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Code 847 (Invalid Syntax in WHERE Clause) when this situ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VG, DECIMAL/NUMERIC DATA TYPE, SUBQUERY, SUM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a subquery in a WHERE clause and that subquery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the result of an AVG or SUM of a numeric or decimal data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fails during compilation.</w:t>
        <w:tab/>
        <w:t>The statement returns a Status Code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valid syntax for Expression or Restriction). 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processes this type of subquer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FALSE/TRUE VALUES, LOGICAL FIELD MASK,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t the mask for a logical field to -F, NetWare SQL accept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ask, True, for a true value.  This patch ensures that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s any value except the false value (F) as a true value.  (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s to false because it converts internally to the value zer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the false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GGREGATE FUNCTION, SELECT, WHERE XQL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SELECT statement contains an aggregate function and no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y the WHERE clause, NetWare SQL returns zero records from an XQL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  This patch ensures that NetWare SQL always returns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values for the aggregate functions in the view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XQLFetch.  (All functions except MIN and MAX return a value of zero.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X return a null value for the data type of the fiel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nge many affect the behavior of statements that return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a subquery because such statements always return a valu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no records meet th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507, ABEND, TABLE NAME,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ttempt to execute an update operation without specifying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 the UPDATE statement, NetWare SQL may cause the server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ly.</w:t>
        <w:tab/>
        <w:t>This patch ensures that NetWare SQL returns Status Code 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valid UPDATE Statement) if you inadvertently omit the name of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CURRENCY INFORMATION, INDEX, OPTIMIZATION, OR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rtain situations, such as when saving Btrieve currenc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creates a temporary file when it attempts to optimiz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 containing indexed fields connected by an OR condition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ensures that NetWare SQL builds such a temporary fil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 consists of conditions involving two or more differen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GROUP BY, READ, SUB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subquery contains a GROUP BY clause, NetWare SQL does no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ing field as the field to read by.  As a result, NetWare SQL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perations using the STEP functions, and the GROUP break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.  This, in turn, causes NetWare SQL to calculate the summa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, returning invalid results from the subquery.  This patch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etWare SQL performs this type of opera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BEND, INNER SELECT, SELECT,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ttempting to process a SELECT statement with an inner SELECT,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 causes the server to end abnormally.  (The calculation tha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stack remaining before processing the entire inner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, causing the stack to overflow.) This patch ensures that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 correctly calculates the remaining amount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OR, QUERY ORDERED BY NON-INDEX FIELD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WHERE clause in a NetWare SQL SELECT statement contain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connected by an OR operator and the query is orde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indexed field, the resulting set of records may contain only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matching the restrictions.  This patch ensures that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processes all records specified in such 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BEND, ALTER, NOT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hangs the server or causes it to end abnormally when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a note field from a table after adding that note with an AL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.  This patch ensures that NetWare SQL handles such AL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BEND, ALTER, DATE/TIME FIELD, STRING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causes the server to end abnormally when you attempt to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by changing a string field to a date or time field with an AL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.  This patch ensures that NetWare SQL handles AL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BEND, GROUP AGGREGATE EXPRESSI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causes the server to end abnormally when you attempt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tatement containing an expression for a group aggregate tha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 bytes.  This patch ensures that NetWare SQL allocates a tempora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ld such an expression while proces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BEND, BETWEEN, CORRELATED SUBQUERY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orrelation field in a correlated subquery statemen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striction that contains the operators BETWEEN or IN, the server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table referenced by the correlated field in the sub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.  The following statements represent the same query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uses the server to end abnormally, while the seco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field1 FROM table1 WHERE NO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ELECT field2 FROM table2 WHERE (table1.field1 = table2.field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able1.datefield BETWEEN table2.datefield1 and table2.datefield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field1 FROM table1 WHERE NO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ELECT field2 FROM table2 a, table1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.field2 = b.fiel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b.datefield BETWEEN a.datefield1 and a.datefield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(table1.field1 = a.field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Requester for DOS - NSREQ.EXE, NSREQS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OPNREQ.EXE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IOPTION, RECORD, WAIT LOCK, XQL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application issues an XQLFetch with a wait lock bias valu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mplicit unlock) or 2048 (explicit unlock) added to the iOption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r returns Status Code 265 (Invalid Session Parameter) i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ready locked, rather than waiting for the lock to be released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ensures that the DOS Requester waits for the record to b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Requester for OS/2 - XQLCALLS.DLL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002, 2004, OS/2, SPX, XQ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X is not loaded when you bring up XQLI on an OS/2 machine,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Btrieve Status Code 2002 (Parameter Invalid or Out of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Status Code 2004 (SPX Is Not Installed). 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the correct status code when this condi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Requester (DPMI) for Windows - WXQLCALL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28, UPDATE, WINDOWS, XCOMPUTE, XFIELD, XINSERT, X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date operation using the relational primitives xCompute, x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nsert, xRecall, and xUpdate in the Windows environment returns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8 (Invalid Data Length in Buffer).  This patch ensures that xComp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Field, xInsert, xRecall, and xUpdate operate correctly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Requester (DPMI) for Windows - WXQLCALL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WXQLCALL.DLL, XQLVERSION, X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QLVersion and xVersion functions do not return the correct WXQLCA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.  This patch ensures that NetWare SQL return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Requester version number.  (Note, however, that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include the "a," "b," or "c" character denoting a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first, second, or third quarterly patch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Requester (DPMI) for Windows - WXQLCALL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-1, 201, XQLLOGIN, XQLP,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XQLP.EXE rather than XQL.EXE is loaded with Windows, an XQLM cal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QLLogin returns a status -1, indicating that NetWare SQL did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QL-level function call.  This patch ensures that NetWare SQ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Code 201 (Invalid Relational Primitive Function Code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Requester (DPMI) for Windows - WXQLCALL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101, BTRIEVE, XQLQ, X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Status Code 2101 (Data Message Buffer Is Too Small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pplication, using the client XQLP with Windows, issues an xUp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nsert function call.  This patch ensures that the Window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XQLCALL.DLL) correctly detects whether NetWare SQL has loaded NSR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REQS, XQL, or XQ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Requester (DPMI) for Windows - WXQLCALL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87, 2001, FIRST FUNCTION CALL, XGETSESSIONID, XPUTSESSION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Status Code 2001 (Insufficient Memory) when xGetSession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xPutSessionID is the first call to the Windows Requester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of the first application.  This patch ensures that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Status Code 287 (Data Dictionary Not Assigned) whe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Requester (DPMI) for Windows - WXQLCALL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NDBMON, SESSION ID, XGETSESSIONID, XPUTSESSION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ssion identifier that NetWare SQL returns after executing xGetSession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 longer match the session ID as seen through the NetWare SQ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use xPutSessionID together with xGetSessionID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login sessions.  In earlier releases, xPutSessionID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 code (zero) without actually switching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Requester (DPMI) for Windows - WXQLCALL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CHANGE CURRENT WORKING DIRECTORY,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HNAMES, LOGIN, NAMED DATABASES, NULL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urrent working directory does not remain the same when you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nstance of an application running with Windows to another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pplication running with Windows.  When you bring up two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pplication using null paths in your login call, Windows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working directory, always returning to C:\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reason, use named databases, a fully qualified pathnam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srvname\volname:\mypath), or drive letters (for example, f:\my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itch directories between two instances of the same applic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hange directory into the current working directory and then us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to specify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Monitor Utility - NDBMON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BEND, COMMUNICATIONS STATISTICS SCREEN, VALUES &gt; 1 MIL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s displayed on the Communications Statistics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Monitor utility become too large (greater than 1 mill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isplays garbage characters, and the server may even end 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increases the size of the fields used to display thes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Monitor Utility - NDBMON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FIELD WIDTH, SESSION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displays a field containing a maximum of three charac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ID.</w:t>
        <w:tab/>
        <w:t>This patch increases the width of the session ID fiel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can display four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Maintenance Utility - NSUTIL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BLOCK READ, BULK LOAD, DATA CONVERSION, FIELD COUN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tWare SQL returns an error during the data conversion proces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NetWare SQL Maintenance utility -BLOAD option, the record 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count values do not reflect the actual location of the in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pplication performs a block read, NetWare SQL calculate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values from the beginning of the block rather than on a per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.  This patch ensures that the bulk load option return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number and field cou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is patch also enhances the function of the -BLOAD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he value that the NetWare SQL Maintenance utility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Maintenance Utility - NSUTIL.N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SUTIL.EXE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836, COMMAND FILE, TEMPORARY MASKS, UPPERCASE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are SQL Maintenance utility occasionally returns Status Code 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valid Mask for the Data Type Specified) when using temporary mask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ile.  This problem results from an internal function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casing a date mask that was correctly specified in low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NetWare SQL handles lowercase date mas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DAL Server for NetWare SQL - DALSVR.NLM,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PI CALLS, ENTRY POINT TO NWSQL, XQL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changes the interface between the DAL Server and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XQLEntry to individual API calls.  NetWare SQL makes each AP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, rather than through XQL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Pascal Compiler Interface - NWSQLINT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59, COMPILING, PASCAL,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ccessing only Relational Primitive functions, the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Compiler Interface instructs you to comment out the following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WSQLINT.PAS file before compiling it into a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DEFINE NWSQL_SQL_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comment out the line, the system returns an error 59 (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) when you try to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following two prototypes, which are defined i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the Interface file, into the SQL-Level prototyp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QLLevel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SQLManagerLoad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C Compiler Interface - NWSQLINT.C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NGLE BRACKETS, EXTERNAL INTEGER, NWSQLINT.C, SQL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Programm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version of the NetWare SQL C interface defines the SQ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as an external integer in the NWSQLINT.C file, which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 declare this variable a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 C interface also declares the function Callnwsql(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.  Again, you should not declare it a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elete the functions NWSQL-Version_Checked and NWSQL_Ver_Chec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lso ensure that logout functions set NWSQL_SessionID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3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describes patches released in April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1, STORED SQL STATEMENT, VIEW, XQLEXE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rtain circumstances, the March 1993 patch version of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3.00c) incorreclty returns a Status Code 1 (Invalid Operation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open two views.  The problem occurs when an applic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are SQL API XQLExec without first recalling a stored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unction to execute.  This patch ensures that NetWare SQL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call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-116, SELECT, STORED PROCEDURE, XQLEXEC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rtain circumstances, the March 1993 patch version of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returns an invalid status code when an application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QLExec API.  This occurs when the compiled statemen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for substitution.</w:t>
        <w:tab/>
        <w:t>Also in the March 1993 version,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tatus code after the successful completion of each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ored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NetWare SQL handles calls to the XQLExec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and completely processes all statements in a stor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an error occurs or the NLM encounters a SELE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NetWare SQL - DALSVR.NLM,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GROUP BY, RECORD,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L Server interface does not return the last record design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tatement that includes a GROUP BY clause. 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L Server interface works correctly with NetWare SQL 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NetWare SQL - DALSVR.NLM,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CLIENT ERROR CODE -10101, EXTRACT, RECORD,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rtain circumstances, when fetching more than 150 records from a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L Server interface returns a DAL client error code (-10101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application in response to a SELECT statement with a FOR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use.  This patch ensures that the DAL Server interface hand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NetWare SQL - DALSVR.NLM,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BOOLEAN DATA TYPE, DAL APPLICATION, INSERT, 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,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insert a DAL Boolean data type in a DAL applic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h 1993 patch version of the DAL Server interface. 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select NetWare SQL logical data type values as DAL Boole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values, it is not possible to insert a DAL Boolean data type (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SQL logical data type) value in the database using DALSVR.NLM v1.00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ensures that the DAL Server interface handles DAL Boolean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BREAKPOINT IN CLIB, NSSPXCOM V3.00C, NWSQL V3.00C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onal Programm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use NSSPXCOM v3.00a with NetWare SQL v3.00c (or higher). 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version of NSSPXCOM with the v3.00c (or higher) version of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 to run NSSTOP in order to unload the NLMs causes CLIB to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use the current versions of NWSQL.NLM and NSSPXCOM.NLM tha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in a patch release.  Currently, this is NWSQL.NLM v3.00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SPXCOM.NLM v3.0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3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describes patches released in Nov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USAGE COUNT, X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provides a new option that allows an application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usage count value on an xFetch call.  Btrieve maintains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, which you can use to determine whether a row has been upda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fetch operation.  This patch ensures that NetWare SQL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count value when you set the bit mask to 0x80 in options 0 through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Fetch API returns a 2-byte value for each table in the view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age count information immediately preceding the data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LTER TABLE, NAMED INDEX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an ALTER TABLE statement causes NetWare SQL to drop any nam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</w:t>
        <w:tab/>
        <w:t>(supplemental indexes) on the data file.  This patch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etWare SQL preserves any named index definitions when you alter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such supplemental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LSTRING, OPTIMIZE INDEX SEARCHES, WHERE CLAUSE, Z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does not completely optimize index searches on Z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RING fields. In addition, NetWare SQL reads more records tha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valulating a WHERE clase in a statement.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optimizes LSTRING and ZSTRING indexes properly and read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records necessary to evaluate a WHER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GGREGATES, AVG, COUNT, MAX, MIN, SELECT, 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a count of zero to a SELECT statemen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es (SUM, MIN, MAX, COUNT, and AVG) when no record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.  This patch ensures that NetWare SQL always returns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view contains aggregates.  All aggregates except MIN and MAX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zero, while MIN and MAX return the NULL value for the dat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inside th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84, ABEND, IMPLICIT UNLOCK BIAS, NO-WAIT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execute an XQLFetch operation with a no-wait lock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it unlock bias (lock bias 1024) causes NetWare SQL to return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84 (Record in Use) and may cause the NetWare server to end 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NetWare SQL processes operation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bia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875, COMPUTED FIELD, INDEXED FIELD,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ttempt to join a computed field from the primary tab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d filed in the secondary table, NetWare SQL returns Status Code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ly a Right Outer Join Is Supported).  This patch ensures that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such operations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501, CREATE PROCEDURE, SELECT,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ttempt to execute a CREATE PROCEDURE statement that contin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followed by a SELECT statement, NetWare SQL returns Status Code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valid Keyword).  This patch ensures that NetWare SQL proce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BLANK, NULL STRING, RESTRICTION, Z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no records when the restriction compare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to "" rather than to " ".  NetWare SQL handles constant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TRING data.  While comparing a character and a ZSTRING, NetWare SQ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vert the empty ZSTRING correctly to all blanks.  This patch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etWare SQL handles such restrictio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827, CREATE VIEW, FROM, GROUP BY,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a stored view that contains a GROUP BY clause in a self-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 may file.  Specifically, when you issue a SELECT statement again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view, NetWare SQL returns Status Code 827 (GROUP BY Field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 List). This occurs only when the GROUP BY clause referenc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ther than the first table as listed in the FROM clause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NetWare SQL handles such CREATE VIEW statement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You must recreate the view using this patch releas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569, CREATE VIEW, SELECT,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vious releases, NetWare SQL allowed the UNION keyword in a CREAT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, which is not correct usage according to ANSI-standard SQL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did not check for this syntax and did not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but it did store the new view with only the first specifie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.  With this patch release, NetWare SQL checks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ON keyword and returns a new Status Code, 569 (Invalid Syntax f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tatement), if it finds such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BEND, BETWEEN, IN, OUTER TABLE, SUB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causes the NetWare server to end abnormally when a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query references an outer table and also uses the operators BETWEEN o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release ensures that NetWare SQL correctly resolves a co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reference using BETWEEN o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FETCH PREVIOUS, GROUP BY,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ETCH PREVIOUS operation on a view that contains a GROUP BY 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the next record rather than the previous rec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ensures that NetWare SQL correctly returns the previous recor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eration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CCESS PATH, INDEX FIELDS, MULTIPLE INDEX SEGMENTS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multiple index segments in the WHERE clause of a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defined the index fields to more than one index, NetWare SQ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n access path that results in poor performance.  This patch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etWare SQL picks the best retrieval path under the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CS, FIELD EVALUATION, OPTIMIZING ACCES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is not using the Alternate Collating Sequence (ACS)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index and stops at the wrong record. 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rieves the ACS and uses it in its own field eval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 the acces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10, OUTER JOIN,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etWare SQL attempts to execute an UPDATE statement based on an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, the process fails and NetWare SQL returns Status Code 10 (Mod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Value Error).  This patch ensures that NetWare SQL updates a NU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econdary table corectly (that is, when the record in the outer jo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table consists of a record from the primary table and a NU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condary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RITHMETIC OPERATOR, COMPARIS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drops part of the expression when an arithmetic operator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arison operator.  Consider, for example, the following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&gt; 10 and f &gt; 90 * .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defines this express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&gt; 90 * .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 that NetWare SQL handles this type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DELETE, OUTER JOIN, PRIMARY/SECONDARY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re than one record from the primary table is joined to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condary table, NetWare SQL deletes only the last record jo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table.  For example, if more than one record in a r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table is joined to a NULL record, no record is f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table and only the last record of the group from the prim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.</w:t>
        <w:tab/>
        <w:t>This patch ensure that NetWare SQL deletes al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from the primary table, whether or not they are joined with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from the secondar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FROM, NULL JOIN, PRIMARY JOIN FIELDS,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does not return the correct records for a NULL joi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join fields in the FROM clause span multiple tables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NetWare SQL returns the correct records in respon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jo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BEND, LVAR, NOTE, OUTER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causes the NetWare server to end abnormally when an oute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variable field--that is, when the outer SELECT state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E or LVAR field.  This patch ensures that NetWare SQ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this type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809, FROM, JOIN FIELDS, STORED VIEW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ROM list contains a stored view and the left-hand join fiel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me from that stored view, NetWare SQL returns Status Code 809 (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tatement Is Not in Recalled View).  This error occurs when you jo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table to the stored view, or when you simply reverse th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in the WHERE clause. This patch release ensures that NetWare SQ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turn an error if the join field is a valid field from a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833, ALIAS NAMES, GROUP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ias names in a GROUP BY clause reference fields in a view,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 returns a Status Code 833.  For example, ORDER BY view.computer_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Status Code 833 (ORDER BY Field Must Be in the View Lis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release ensures that NetWare SQL handles such ORDER BY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It now saves the display flags for the order field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flags to see if the field is computed. If so, it does not pr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 name. (Table.name is not a valid field name when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353, ABEND, DATA DICTIONARY, INSERTING DATA,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causes the NetWare server to end abnoramlly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to insert data into a table in which the Btrieve record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than the record length defined in the data dictionary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release, NetWare SQL has a new Status Code, 353 (Inconsist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), which it displays when this situation occurs.  (Status Code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scribed in the Documentation Updates, October 1993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BEND, IN SUBQUERY,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rtain cases, when processing an IN subquery, NetWare SQL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erver to end abnormally because of a stack overflow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NetWare SQL correctly processes this type o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CURDATE, CURTIME, JOIN CONDITION, OPTIMIZ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does not perform a table join efficiently when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DATE and CURTIME appear before the join condition of the WHER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processes the join as a cartesian product, but then does no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join type specified in the WHERE clause.)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parses the join condition correct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$, DECIMAL POINT, STORED STATEMENT,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assing a value that begins with a dollar sign and include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as a parameter to a stored statement, NetWare SQL truncat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decimal point character.  This patch release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correctly processes such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BTRIEVE STAT OPERATION, DISTINCT, FROM, INDEXE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LEC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ocessing the follow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COUNT (DISTINCT &lt;indexed field&gt;) FROM 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traverses the entire table using the index rather tha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nt by performing a Btrieve stat operation and then re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values found for that key field.  This patch ensures that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hecks whether the field in such a statement is defined as i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eld is so defined, NetWare SQL optimizes COUNT (&lt;field name&gt;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dex does not allow NULLs and if the &lt;field name&gt; is an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ique and unse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CASE-INSENSITIVE SEGMENTED INDEX,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does not optimize case-insensitive segmented index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ads more records than necessary for the operation. This patch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etWare SQL correctly optimizes this type of operation and rea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d number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808, BLANK STRING, DEFAULT VALUE, STOR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blank string as the default value for a stored statement causes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ail, and NetWare SQL returns Status Code 808 (Unresolved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NetWare SQL retains trailing blank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n paramet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is problem occurs when NetWare SQL stores a procedur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fore recreate the procedure with this patch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GRANT ALL, RIGHTS, T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table names, NetWare SQL may not grant all right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 in response to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T ALL to *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veral tables have similar names, NetWare SQL may grant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able but not to subsequent tables.  For example, if the fir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amed PRODUCT and the second table is named PRODUCTNAME, NetWare SQ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 rights to PRODUCT but not to PRODUCTNAME. 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grants rights (as appropriate) to all tables, even if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imila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DD, ALTER TABLE, CHANGING PATH TO DATA FILE, DROP,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Status Code 516 (ADD, MODIFY, or DROP Keyword Exp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 TABLE &lt;table name&gt; USING &lt;new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NetWare SQL properly executes the oper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only the path to a data file with an ALTER TAB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10, STORED STATEMENT, XFETCH, X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rtain circumstances, executing the same stored statement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an xUpdate operation performed after an xFetch operation to f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a Status Code 10 (Modifiable Key Value Error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ensures that NetWare SQL correctly processes an xFet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n xUpdate operation while executing the same stor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COMPUTED VALUE, DATA TYPE, EXPRESSION, XCOMP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etWare SQL passes a data type to the xCompute relational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ffers from the data types involved in the expression, x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s the computed value incorrectly.  This patch ensures that x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calculates the compu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NULL JOIN, PERMANENT/SUPPLEMENTAL INDEX,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join two files with a NULL join using a join field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is a permenent index, and a join field from the secon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upplemental index, NetWare SQL does not return all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.  This patch ensure that when you join a table over a named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the correc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347, BLANK FIELD NAME, BINARY ZERO, XDD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returning an error message during table creation whe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blank or begins with a binary zero, NetWare SQL creates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NetWare SQL returns Status Code 347 (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 Is Missing) when a field name that is blank or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zero is passed to xDD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59, XDDCREATE IOPTION =2 AND ICREATE 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xDDCreate relational primitive iOption = 2 and iCreate =1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to return Status Code 259 (Error Inserting New Tab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ctionary).</w:t>
        <w:tab/>
        <w:t>This patch ensures that NetWare SQL ignore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BufLen, iFldCount, and iIndexCount in this type of opera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not required for op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334, NAMED INDEX, XDDCREATE IOPTION = 3 AND ICREATE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QUAL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xDDCreate relational primitive iOption = 3 and iCreate =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zero causes NetWare SQL to return Status Code 259 (Named Inde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).  This patch ensures that NetWare SQL ignores the value of i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type of operation because it is not required for op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25, 119 SEGMENTS, IINDX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does not check for a valid iIndxCount value.  This patch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relational primitive xOrder returns Status Code 225 (Maximum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s Exceeded) when the number of segments exceeds 1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55, INDEX 0, XDD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Status Code 255 (Field Is Not an Index)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information for table.*, and index 0 of that table has been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ven though other, existing indexes are defined for the table)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the xDDIndex relational primitive now return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1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20, 221, SEGMENTED NULL JOIN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gmented NULL join in the WHERE clause of a statement causes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an incorrect Status Code 221 (Invalid Syntax for 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) when the second join segment is not defined as an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.  This patch ensures that NetWare SQL returns the correct Statu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0 (No Matching Segments on Secondary Keys),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want to perform a NULL join over two fields, both fiel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defined as a segmented index on the secon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841, GROUP BY, ORDER BY, SEGMENT SORTED B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Status Code 841 (Unable to Create a Temporary File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BY clause in a statement contains a field name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GROUP BY field and is also followed by an additiona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sorted by position.</w:t>
        <w:tab/>
        <w:t>This patch ensures that NetWare SQL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statement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335, INVALID JOIN OPTION, NO JOI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does not return an error message for an invalid join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join fields are specified.  This patch ensures that xJoin no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Code 335 (Invalid Join Option) when the join field count is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in type is not carte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501, CREATE PROCEDURE, INVALID KEYWORD, STOR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REATE PROCEDURE stored statment fails, and NetWare SQL return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501 (Invalid Keyword), when the stored statement contain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tored statement, followed by another SQL statement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NetWare SQL handles such statement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349, DATA OVERFLOW, ROUND, TRUNC,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ttempt to round a float with a zero value in an UPDAT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a Status Code 349 (Data Overflow).  This patch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etWare SQL considers zero a valid float value and successfully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the ROUND or TRUNC functions in an upda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21, DOUBLE QUOTES, SUB-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sult of a sub-select returns character data contain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quotation marks, NetWare SQL returns Status Code 221 (Invali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pression or Restriction).  This patch ensures that NetWare SQL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edded quot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CONSTANT VALUES, FROM, LVAR, NOTE, VARIABLE LENGTH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does not append or concatenate constant values to LVAR o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  In addition, NetWare SQL fails to update a variable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ollowing conditions exist in a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FROM clause contains two tables, the variabl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clause belongs to the first table, and the FROM claus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 based on an index in the second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WHERE clause joins the two tables over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NetWare SQL handles LVAR and NOTE data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correctly updates a variable length field in the type o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IMPLICIT RECORD LOCKS, XQLFETCH WITH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is not releasing implicit record locks whe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s another XQLFetch with a lock.  This patch ensures that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for the implicit lock option and unlocks all rec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fet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DDING FIELDS, FIELD LIST, OPTION 0, X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pplication calls the xField relational primitive with option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add more than one field at a position located befor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list, NetWare SQL adds the first field at the correct posi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the remaining fields at the end of the field list.  This patch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xField inserts fields in a view in 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353, AGGREGATES, BTRIEVE DATA FILE, CACHE MEMORY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RROR, X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does not recognize that a Btrieve file has fewer index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ntained in the data dictionary file.  In addition, NetWare SQL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che memory allocator error when the SQL statement contains 4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NetWare SQL returns Status Code 353 (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Definition) when the number of indexes returned by a Btriev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less than the number of indexes of which NetWare SQL is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tWare SQL does not return this status code when the number of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s is greater than or equal to the number of index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diction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is patch ensures that NetWare SQL allocates a buff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 than 32,767 bytes, which is the largest buffer supported by xF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330, ABEND, NUMBER FIELD, XQL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30 characters passed to XQLSubst for an int(4) fiel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erver to end abnormally.  This patch ensures that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Status Code 330 (Data Is Not Formatted According to I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)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GGREGATES, DISTINCT, MULTIPLE RECORDS, NULL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LECT, UNION, XQL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different values when dealing with a UN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involv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sing the DISTINCT keyword in an SQL statement affects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in the SELECT part of the statement.</w:t>
        <w:tab/>
        <w:t>(This should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 DISTINCT keyword is actually inside the aggreg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When NetWare SQL fetches multiple records with one call to XQLFetc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containing null valules is returned in between th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LE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When NetWare SQL fetches records one at a time, the last gro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ON is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NetWare SQL handles UNIO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10, BUFFER LENGTH, VIEW RESTRICTION, X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Status Code 210 (Buffer Is Not Large Enough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) when retrieving a view restriction.  This occurs whe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is the exact length of the restriction plus the binary zero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ensures that the xDescribe relational primitive correctly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31, 278, X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incorrectly returns Status Code 231 (No Field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) when the iOption is not set to 0 or 1. 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Status Code 278 (Invalid Option) when you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Field relational primitive with an invali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878, ALTER TABLE, FOREIGN KEY, OWN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xecute an ALTER TABLE statement to add a foreign key to a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Status Code 878 (A Table Referenced in a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) when the data file has an owner name.  This patch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etWare SQL, by default, uses the first owner name on an AL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0, 533, DATA TYPE, DEFAULT MASK, X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ass the xMask relational primitive an invalid data typ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Status Code 0 (Success) in response t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default mask.</w:t>
        <w:tab/>
        <w:t>This patch ensures that NetWare SQL returns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3 (Invalid Data Type)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BEND, SUBSTRING FUNCTION, UPDATE SUB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BSTRING function in an UPDATE subquery causes the NetWare server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ly.</w:t>
        <w:tab/>
        <w:t>This patch ensures that NetWare SQL correctly proce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r functions in correlated sub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FIRST CURSOR, SECOND CURSOR,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date operation on the second cursor in a file affects the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rst cursor in that same file.  This patch ensures that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updates a second cursor without repositioning the firs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354, 2001, ICOUNT PARAMETER, X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Status Code 2001 (Insufficient Memory) 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der relational primitive when the iCount parameter is set to -1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value).  This patch ensures that NetWare SQL validates the i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and returns a new status code, 354 (Invalid iCount Parame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der if the iCount is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101, 354, ICOUNT, NEGATIVE NUMBER, XDD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Status Code 2101 (Data Message Buffer Is too Small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o the xDDField relational primitive when the iCount parame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gative number.  This patch ensures that NetWare SQL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code, 354 (Invalid iCount Parameter), to xDDField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LTER TABLE, DATA DICTIONARY TABLES, GRANT ALL, READ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grants ALTER TABLE rights to the user for all dat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 when you issue a GRANT ALL on *... statement.  This patch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etWare SQL sets only READ rights in the xr$Rights field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tables on an ALTER TAB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1-BYTE FIELD, INSERT, RECORDS,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SELECT statement has only one field that is one byte in siz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operation using that SELECT statement inserts too many recor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ated file.  This patch ensures that NetWare SQL handles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ateme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539, BIT, INSERT, LOGICAL,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INSERT field is a BIT or LOGICAL, and the SELECT state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stant value of 0 or 1, this type of INSERT...SELECT stateme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Code 539 (Index is Already Defined in This Definition)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NetWare SQL allows you to insert a constant value of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BIT or LOGIC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LIKE, LSTRING INDEX, WILDCARD CHARACTER, ZSTRING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does not return all records specified by the LIK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KE pattern does not begin with a wildcard charac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a ZSTRING or LSTRING index.  This patch ensures that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such statement correctly, returning the specified number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23, 248, 349, COMPUTED FIELD, LVAR, NOTE XCOMP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Compute relational primitive does not return a correct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from a constant string to a variable length string. 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one of several incorrect status codes, such as 248 (Invalid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ype) or 349 (The Specified Data Value Is Too Large f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).  This patch ensures that xCompute returns Status Code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valid Data Type for Expression) if the result of a computed fiel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or LVAR data type, which xCompute does n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822, COMPUTED FIELD NAME, XCOMPUTE, X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Compute relational primitive does not return an error messag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f a field name is greater than 20 bytes.  However, when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scribe the field, the xDescribe relational primitive return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822 (Data Buffer Is Too Small).  This patch ensures that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s the computed field name to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DATA VALUE, INCORRECT RECORDS, SELECT,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e substitution variable occurs in both SELECT statements of a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does not return the correct records. 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the specified record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DISPLAY MASK, FLOATING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ounds the floating point value 9.9980 to 1.00 wit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 ZZZZ.ZZ, although using ZZZZ.ZZZ produces the correct val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ensures that NetWare SQL returns correct data using the displa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ZZ.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345, BLANK FIELD NAME, XCOMP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do not specify a field name for the xCompute relational prim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does not return an error message. 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ompute returns Status Code 345 (Invalid Name for Computed Fiel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 blank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21, CHARACTER DATA TYPES, OPERATOR,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allows you to perform arithmetic operations (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) on character data types.  This patch ensures that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Status Code 221 (Invalid Syntax for Expression or Restriction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or is not valid for string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354, ICOUNT PARAMETER, XDD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DDView relational primitive does not return the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hen the iCount parameter is set to 0 or -1.  This patch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etWare SQL returns Status Code 354 (Invalid iCount Parameter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unt is not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INDEX, FROM, INCORRECT RECORDS, MULTIPLE JO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joins tables in the FROM clause incorrectly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join conditions and the first condition joins over an inde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join conditions do not.  This patch ensures that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correct records under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78, IOPTION, XRE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Restrict relational primitive returns Status Code 0 (Success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iOption value.  This patch ensures that xRestrict return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278 (Invalid Option) when the iOption is not set to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354, ICOUNT, XDD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ional primitive xDDIndex returns a Status Code 0 (Succes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passes invalid data (-1) in iCount. 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DIndex returns Status Code 354 (Invalid iCount Parameter) when i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DECIMAL, DIVISION, MONEY, NUMERIC, NUMERIC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ing decimal, money, numeric, and numericsts values by 1.00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 results.  This patch ensures that NetWare SQL handles suc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&lt;&gt; ALL SYNTAX, INNER QUERY, OUTER QUERY,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yntax &lt;&gt; ALL should return all records from the outer que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er query returns no records.</w:t>
        <w:tab/>
        <w:t>Instead, NetWare SQL also retur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on this type of operation.  This patch ensures that the 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"true" when the operator is &lt;&gt; and the subquery returns n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MULTIPLE OR CONDITIONS, UPDATE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updates only the first record when an UPDATE state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OR conditions in the WHERE clause.</w:t>
        <w:tab/>
        <w:t>This patch ensures that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 handles such update operatio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BEND, COMPUTED FIELD, LV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LVAR or a NOTE data type in a computed field causes the NetWar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abnormally.  This patch ensures that NetWare SQL handles such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REFERENTIAL CONSTRAINTS, SELF-REFERENC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allows you to drop a table for which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tial constraints, and also allows you to drop self-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.  This patch ensures that NetWare SQL always checks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tial integrity (RI) is enabled, and returns Status Code 881 (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Operation until All Referential Constraints Are Removed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perform an operation that violates 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43, FETCH CURRENT, XFETCH, XREMOVE, XQL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an xFetch Current or XQLFetch Current operation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executed an xRemove operation causes NetWare SQL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position to the next record and fetch it. 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returns Status Code 43 (Invalid Record Address) when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such 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11, BUFFER, JOIN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now dynamically allocates a data buffer for each t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, based on the total size of all the fields in the table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no longer returns Status Code 211 (Maximum Record Siz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ed) when either the total length of all fields in the view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st Btrieve record size, exceeds the maximum record width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trieve NLM was configured with the NetWare SQL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F8TOF4(), DATA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does not report a data overflow.  This patch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8tof4 now returns DATA_OVERFLOW if overflow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CONNECTION, RESETTING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may not always reset existing sessions when a workstion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nnection.  This patch ensures that NetWare SQL now uses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structur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BEND, COMPUTED FIELD EXCEEDING 102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ttempting to process a computed field that exceeds 1,024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causes the NetWare server to end abnormally.  This patch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etWare SQL now process such computed field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540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3-11 of the "SQL Language User's Manual" contains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UM( Price ) FROM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COUNT( * ) &gt;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vious releases, running this example caused NetWare SQL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Code 540 (Field List Expected After SELECT, ORDER BY, or GROUP B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NetWare SQL now processes this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353, ADD FIELD, ALTER TABLE,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dd a field to a table using an ALTER TABLE statement,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calculates the new record length without inclu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and then returns Status Code 353 (Inconsistent Data Definit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ensures that such ALTER TABLE statements correctly calcul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length.  (Status Code 353 is new; it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Updates for October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- NWSQ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INDEX, OPTIMIZE,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rtain cases when a table has two single-segment inde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 clause, NetWare SQL optimizes on the first index tha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on the first restriction that is defined.  This patch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hen two or more indexes in a restriction are considered to be eq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, NetWare SQL uses the first index in the restric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Requester for DOS - NSREQ.EXE, NSREQS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OPNREQ.EXE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103, NETWARE RUNTIME SERVER, V3.0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e versions of NSREQS.EXE and the NSREQ.CFG fil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ch version of NetWare SQL released in April, 1993 (v3.00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r returns Status Code 2103 (NetWare SQL Is Not Act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Server) when you attempt to access a NetWare Runtim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release ensures that the Requester successfully accesses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Requester for DOS - NSREQ.EXE, NSREQS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OPNREQ.EXE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101, 354, ICOUNT, NEGATIVE NUMBER, XDD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ional primitive xDDField returns Status Code 2101 (Dat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Is Too Small) when the iCount parameter is set to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xDDField returns the new Status Code 354 (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unt Parameter) when the count parameter is out of bounds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Requester for OS/2 - XQLCALLS.DLL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103, 2104, ABEND, XQL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QLStop API causes the XQLLogin operation following the rese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Code 2104 (Only One Dictionary May Be Open at a Time)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server ends abnormally and you call a reset cod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QLStop, xReset, or XQLLogin), the Requester also returns Status Code 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tWare SQL Is Not Active on the Requested Server), in addition to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2104.  This patch ensures that the Requester handles suc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Requester for OS/2 - XQLCALLS.DLL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GPF, LOAD, SAVE, NS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ecuting an NSUTIL -LOAD or an NSUTIL -SAVE command, th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general protection faults (GPFs).  This patch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r handles the NSUTIL command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Requester for OS/2 - XQLCALLS.DLL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GPF, X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llocate more than eight cursors (the default number)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XQLCursor multiple times, the Requester causes 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ion error.  This patch ensures that the Requester handl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Requester (DPMI) for Windows - WXQLCALL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HANG, LVAR, VARIABLE LENG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the Requester causes the application to hang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to insert variable length records into certain size LVA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the Requester handles variable lengt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Requester (DPMI) for Windows - WXQLCALL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BEND, GPF, IOPTION=3, XDD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ing the xDDCreate relational primitive with the iOption set to 3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eneral protection violation, and xDDCreate abends.  This patch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xDDCreate handles this op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Database Communications Requester for OS/2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DBCOMM.DLL, v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65, NAM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og in to a named database with the NetWare SQL Reque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from a server other than the server on which the nam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, the Communications Requester returns Status Code 265 (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Identifier).  This patch ensures that the Communication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named database logins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Database Communications Requester for OS/2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DBCOMM.DLL, v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3, 64K START TRANSACTIONS STATEMENTS, RESET/STOP,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unications Requester keeps an SPX connection usage coun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s after executing each START TRANSACTION statement. If you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approximately 64,000 START TRANSACTION statements without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SET or STOP operation, the Requester resets the usage count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the SPX connection, and closes the file. The next STAR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therefore returns Btrieve Status Code 3 (File Not Ope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ensures that the Requester handles such cas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Database Communications Requester for OS/2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DBCOMM.DLL, v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BEND, FAILED SPX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unications Requester does not detect a failed SPX connectio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ends abnormally.  This patch ensures that the SPX watch dog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on SPX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Monitor Utility - NDBMON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CTIVE RESOURCES, GARBAGE CHARACTERS, USER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are SQL Monitor Utility (NDBMON) occasionally display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in the User Name field under Active Resources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NDBMON returns WR####, DR####, or OR### in the User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## =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   = Window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   = DO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= OS/2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Maintenance Utility - NSUTIL.N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SUTIL.EXE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NOTE FIELD, SDF, SQL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note field in a table is defined as having a maximum length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, and you insert less than 255 bytes of data in that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utility still writes out 255 bytes rather than jus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data when exporting the record to SDF. 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UTIL saves only the amount of SDF data returned by XQLF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Maintenance Utility - NSUTIL.N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SUTIL.EXE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DATABASE FILE, RECORDS, SD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tenance utility loads only one record from an SDF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database file.  This patch ensures that NSUTIL loads al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into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Maintenance Utility - NSUTIL.N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SUTIL.EXE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NSUTIL -SAVE COMMAND, NULL ASSIGNMENT DETECTED ERROR, S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rtain cases, the Maintenance utility SAVE command cause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Null Assignment Detected" when saving data to an SDF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resolves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Maintenance Utility - NSUTIL.N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SUTIL.EXE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LLOCATION ERROR, NSUTIL -SAVE, SDF FILE, SYSTEM 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tenanace utility saves the appropriate number of records to an S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response to NSUTIL -SAVE, but it also returns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emory Allocation Error" and hangs the system. 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UTIL handles SDF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Maintenance Utility - NSUTIL.N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SUTIL.EXE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330, DATA DICTIONARY, EXPORTIN/IMPORTING DATA,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ELD, MASK, SD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define a logical field and set a mask to that fiel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, the Maintenance utility exports the data correctly to the S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ut does not import the data back into the file, returning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0 (Data Not Formatted According to Its Defined Mask).  This patch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SUTIL handles this type of opera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Maintenance Utility - NSUTI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BLOAD COMMAND, BTRIEVE STATUS COD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tenance utility's BLOAD command does not recognize a Btrie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22 (The data buffer parameter is too short.). 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UTIL recognizes Status Code 22 as a valid Btrieve stat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Maintenance Utility - NSUTI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330, ABEND, SD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tenance utlity command -LOAD causes the NetWare server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ly when attempting to process an SDF file that is not in a valid S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 This patch ensures that NSUTIL returns Status Code 330 (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ed According To Its Defined Mask) when it encounters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Maintenance Utility - NSUTIL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READ, NETWARE 3.11/4.01 SERVER, 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tenance utility hits protect on a NetWare v3.11 server, or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peration from a non-present page on a NetWare v4.01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ensures that NSUTIL correctly passes null pointers to NetWare SQ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SQL Maintenance Utility - NSUTIL.EXE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-COPY, -LOAD, AND -SAVE COMMANDS;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ERTED RECORDS, -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utput from the Maintenance utility is redirected, the utilit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s the verifications from individual operations (such as INSE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adds the -X option to the NSUTIL -COPY, -LOAD,- and 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enabling you to print only the total record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SQLScope for MS Windows - SQLSCOPE.EXE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HANGING ON EXIT, ICON "ALWAYS ON T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Scope hangs on exit when another program, such as the clock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ated as "Always On Top."  This patch ensures that SQLScop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s the message queu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SQLScope for MS Windows - SQLSCOPE.EXE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HANGS, QUERY, SELECTING DATA, VARIABLE LENG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Scope hangs when attempting to select data from a query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data.  This patch ensures that SQLScope handles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SQLScope for MS Windows - SQLSCOPE.EXE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-109, AVG, GROUP BY, MAX, MIN, REDIRECT OUTPUT, RUN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issue a RUN ALL command with a SELECT statement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, COUNT, GROUP BY, MAX, or MIN field, SQLScope does not retur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records.  In addition, using SQLScope to redirect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QL statement to a file does not work correctly. 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Scope handles both these situations correctly, returning a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09 (No More Records) when the SELECT oper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SQLScope for MS Windows - SQLSCOPE.EXE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BINARY DATA, HEX 0D/0A CHARACTERS, IMPORTING A .UN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Scope cannot import data from .UNF file when that file contain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ntaining hexadecimal characters 0d or 0a. 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Scope imports data correctly from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SQLScope for MS Windows - SQLSCOPE.EXE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852,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Scope returns Status Code 852 (Record Count Must Be Greater Than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executing a SELECT statement.</w:t>
        <w:tab/>
        <w:t>This patch ensures that SQL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this type of SELECT stateme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SQLScope for MS Windows - SQLSCOPE.EXE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GARBAGE CHARACTERS, MESSAGE DATABASE, UNKNOW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QLScope receives a status code from NetWare SQL for which it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contains no message, it displays garbage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the SQLScope and NetWare SQL messag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sa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SQLScope for MS Windows - SQLSCOPE.EXE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GPF, RUN ALL, STORED SQ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Scope causes a general protection fault (GPF) when attempting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that includes stored SQL statements.</w:t>
        <w:tab/>
        <w:t>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Scope handles such operatio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SQLScope for MS Windows - SQLSCOPE.EXE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DELETE, GPF,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Scope causes a general protection fault (GPF) when attempting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n a DELETE statement.  This patch ensures that SQLScop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statements correctly when impor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SQLScope for MS Windows - SQLSCOPE.EXE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DELETE, IMPORT, SUBSTITU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Scope's import function does not correctly handle DELETE stat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include substitution variables, returning Status Code -104 (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ompleted Successfully) even though the delete op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ccessful.  This patch ensures that SQLScope rejects an SQ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that does not include at least one substitut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SQLScope for MS Windows - SQLSCOPE.EXE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COMMENTED SQL STATEMENT, HANG,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ed lines at the beginning of an SQL statement may cause SQL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o hang, or to disable menu options (such as Import/Export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available at that time.  This patch ensures that SQLScop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ed lines in an SQL stateme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SQLScope for MS Windows - SQLSCOPE.EXE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CURREN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Scope's CURRENT button is not enabled (active) during certa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should be available.  This patch ensures that SQLScope track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within the SQL text window and updates the run butt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SQLScope for MS Windows - SQLSCOPE.EXE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LOGIN SCREEN,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Scope is not clearing the username and password that wer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login operation from the current login screen.  This patch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QLScope now forces the user to enter the correct passwor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, thus preventing unsecured acces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SQLScope for MS Windows - SQLSCOPE.EXE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104, INCORRECT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xceed the maximum number of logins, SQLScope returns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04 (Only One Dictionary May Be Open at a Time).  This patch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of Status Code 2104, which now reads "You have exceede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logi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SQLScope for MS Windows - SQLSCOPE.EXE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COMMENTED LINE, MOVEMENT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QLScope position buttons treat any line ending in a semicolon (;)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 statement, even if that line is actually a comment.  This patch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osition buttons work correctly, skipping over semicolons tha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XQLI for DOS and OS/2 - XQLI.EXE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506, COMMENTED LINE,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QLI returns Status Code 506 (Invalid INSERT Statement)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colon (;) in a commented line.  This patch ensures that XQLI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colons that occur in comme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XQLI for DOS and OS/2 - XQLI.EXE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COMMENTED LINE,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QLI returns the error message "Invalid Keyword" when it attempt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ented line that contains an apostrophe ('). 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QLI correctly handles quoted strings occurring within comme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XQLI for DOS and OS/2 - XQLI.EXE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BATCH FILE, CHECKING ERROR LEVEL STATUS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QLI users cannot check error-level status values when running XQLI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.</w:t>
        <w:tab/>
        <w:t>This patch ensures that users can check such status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mode.</w:t>
        <w:tab/>
        <w:t>The error-level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Level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</w:t>
        <w:tab/>
        <w:t xml:space="preserve">    Can't ope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</w:t>
        <w:tab/>
        <w:t xml:space="preserve">    Ctrl-Break press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</w:t>
        <w:tab/>
        <w:t xml:space="preserve">    Can't read SQL state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</w:t>
        <w:tab/>
        <w:t xml:space="preserve">    Login error or error setting vie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</w:t>
        <w:tab/>
        <w:t xml:space="preserve">    SQL executio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NetWare SQL - DALSVR.NLM,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BEND, HANG, NETWARE 3.12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load the DAL Server on a NetWare 3.12 server c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either to hang or to end abnormally.</w:t>
        <w:tab/>
        <w:t>This patch ensures that the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runs successfully on a server running the NetWare 3.12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NetWare SQL - DALSVR.NLM,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BFLOAT/FLO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L Server returns either "????" or "????????" for queries on B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ypes (either 4 or 8 bytes)--that is, the DAL Server treats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FLOAT data types as DAL VARCHARs with a length of either 4 or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on a DAL query for a BFLOAT data type, the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onverts the NetWare SQL BFLOAT data type to a NetWare SQL FLO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the same size.  This data then appears to the DAL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as a DAL FLOA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id range of values for NetWare SQL BFLOAT data types of size 4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+/-) 5.8774718E-39 to 1.70141173E+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id range of values for NetWare SQL BFLOAT data types of size 8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+/-) 5.8774718E-39 to 1.70141183E+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id range of values for NetWare SQL FLOAT data types of size 4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+/-) 1.17549E-38 to 3.402823E+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id range of values for NetWare SQL FLOAT data types of size 8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+/-) 2.2250738585072E-308 to 1.79769313486232E+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in converting from a BFLOAT to a FLOAT of the same size,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lose some data at either end of the spectrum of values.</w:t>
        <w:tab/>
        <w:t>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 on the precision rather than on the scale, and it is tru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-byte and 8-byte conversions.  It is your responsibility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are within the converti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NetWare SQL - DALSVR.NLM,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DALOPT, DALLOG, DALSET, SERVER CONSOLE, THREAD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DALLOG or DALSET at the server console withou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, the option DALOPT appears on the screen.  As DALOP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in the NetWare SQL manuals, the following describe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urn the DALOPT option on or leave it off (the default).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on instructs the DAL Server to use the value set by DAL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 thread switching.  You can also enable the DALOPT op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DAL Server by including the -o parameter on the command l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DALSVR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DALSET and DALLOG options are documented in the "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Server Installation and Operation" manual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QL document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Btrieve Setup Utility - BSETUP.NLM, v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etWare SQL Setup Utility - NDBSETUP.NLM,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BSETUP, INDEX BALANCING, NDBSETUP, TRANSAC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use the NetWare Btrieve Setup utility (BSETUP.NLM)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trieve configuration options.  Although you can use the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tility (NDBSETUP.NLM) to change some of those options, NDBSETU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clud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erform Index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reate Files as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instruct Btrieve to balance indexes or to crea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al mode, you must use BSETUP rather than ND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Btrieve Roll Forward Utility for DOS - DBROLL.EXE,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etWare Btrieve Roll Forward Utility - BROLLFWD.NL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BROLLFWD, DB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is discontinuing support of the DBROLL utility beca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enabled for foreign-langauge translation.</w:t>
        <w:tab/>
        <w:t>Instead,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s that you use the Btrieve command-line roll forward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, BROLLFW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BROLL will stop with the next release of BROLLFW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updated BROLLFWD.EXE file on CompuServe, NetWire Forum, NOV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7, in the Btrieve v6.x upgrade package (the file BTR61.EXE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version of DBROLL, you should switch to BROLLFW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each documentation update in the patch set.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descriptions, the documentation updates are also grouped b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.  Within each release group, the updates are further arr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to which each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documentation updates that follow supplement an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dates noted in the Readme file of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2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describes documentation update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tember 1992, grouped according to manual.  Note that not ever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ocumentation set contains updated material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ation and Operation" Manual for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econd screen illustration, ignore the line that show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s per Transaction configuration option.  The NetWare SQ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does not displa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econd screen illustration, include two new lines on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screen:  one reading "Create Btrieve Files in Pre v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" and one reading "Create Files as Transaction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"Number of Remote Sessions" heading, change the range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paragraphs at the end of this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Btrieve Files in Pre v6.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: 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 Memory Required: 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that all files be created in a Btrie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v6.x.  Use this option only if you need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previous version of Btrieve.  For example, if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th Btrieve v6.x and you want to use those files with Btrieve v5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Yes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Btrieve v6.x can read files that previous Btriev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reated.  In addition, it can write to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isting file format.  In other words, it writes to v5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 using the v5.x format and writes to v6.x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v6.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Files as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: 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 Memory Required: 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whether files are created as transa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Yes, Btrieve automatically flags a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al when Btrieve creates the file.  Doing so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level of integrity during recovery.  You may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decline if you specify Yes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fth paragraph (which begins "The XQLCALLS.DLL ....") should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QLCALLS.DLL dynamic link library supplied with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ccess only to NetWare SQL unless XQLLOCAL.DLL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QLLOCAL.DLL provides local processing for a small set of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conversion functions that can be performed at either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server.  XQLLOCAL.DLL enhances performance by a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o be performed at the client.</w:t>
        <w:tab/>
        <w:t>If you do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QLLOCAL.DLL, the server performs these data conversions.  To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 applications, the difference between DLLs i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QL Language User's Manual" for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4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sentence on the page 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specify the PAGESIZE keyword, NetWare SQL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page size of 4,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4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paragraph (which begins "You can specify ....") should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as many as eight owner names with a SET OWNE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enclose each owner name in single quotes (' ') if i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 alphabetic character.  Each SET OWNER statement cancel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previous SET OWNE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tus Codes and Messages" Manual for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for Status Code 234 (Cannot Create External Index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NetWare SQL is unable to create a temporary file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index, or you specified an invalid path for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Directory parameter in the NetWare SQL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plication Programming Interface" Manual for the NetWare SQL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3-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able 3-15, the default value for the page size file parame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4,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QL Language Reference" Manual for the NetWare SQL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sentence on the page 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specify the PAGESIZE keyword, NetWare SQL use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ize of 4,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paragraph (which begins "You can specify....") should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as many as eight owner names with a SET OWNE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enclose each owner name in single quotes (' ') if i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 alphabetic character.  Each SET OWNER statement cancel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previous SET OWNE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note to the end of Table 3-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bedded SQL supports the use of masks only with field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date.  For all other data types, NetWare SQL returns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, even if you have previously used the SET MASK statemen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sk for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2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describes documentation update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ember 1992, grouped according to manual.</w:t>
        <w:tab/>
        <w:t>Note that n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in the documentation set contains updated material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tus Codes and Messages" Manual for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sentence to the discussion of Status Code 261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Data Type field Must Be Defined Last in View 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SQL also returns this status code if you try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-length field to a table definition that already has a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note or l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sentence to the discussion of Status Code 269 (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X$User System 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SQL also returns this status code if more than one us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security on the databas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sentence to the discussion of Status Code 271 (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X$Rights System 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SQL also returns this status code if more than one us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security on the databas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of Status Code 294 (Invalid Time Range) should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time mask does not contain the ap (for am/pm)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value for hours must be between 0 and 23, inclusive.  I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k contains ap, the numeric value for hours must be between 0 and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eric value for minutes and seconds must be between 0 and 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sive.  The numeric value for hundredths of a second must b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99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new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0  Security Has Not Been Enabled on Thi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attempted to perform an operation that you can do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curity is enabled.  Database security is not enabl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perform the operation successfully, you must first enabl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a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1  A Transaction Has Not Yet Be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attempted to perform a COMMIT or ROLLBACK operation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ide a transaction.  You must start a transaction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rform a COMMIT or ROLLBACK operation.  To start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sue a START TRANSAC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  Record Count Must Be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tWare SQL received a record count value for the xFetch c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more than 0.  The record count for an xFetch call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as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statu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8  Primary Key Is Already Defined on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attempted to define a primary key on a table that alread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mary key defined.  A table can contain only one primar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ta Access Language Server Installation and Operation" Manual for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version number of the APPLETLK NLM from v3.01 to v3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"Planning Memory Usage on the File Server," the first sen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paragraph 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Macintosh user connection to a database uses 87 kilobytes o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, plus 24 kilobytes for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able 2-1, the description for the -kbytes parameter should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s option enables you to specify the number of kilobyt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tack.  The value of kbytes is an integer.  The minimum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pecify is 14 kilobytes, and the maximum is 24 kilobyt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).  If Macintosh users accessing the server perform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-line queries, specify a lower value.</w:t>
        <w:tab/>
        <w:t>If those users perform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, specify a hig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QL Language Reference" Manual for the NetWare SQL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5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regard Example 2.  You cannot use placeholders in a DECL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.  Doing so causes the Novell/WATCOM C preprocessor for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 to return Error Code E26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3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describes documentation update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h 1993, grouped according to manual.  Note that not every man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set contains updated material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ation and Operation" Manual for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paragraph on this page 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record typ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description of the new fifth record typ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escription of the fourth record type, USERNAME:=user 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preceding the paragraph that begins "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ase sensitiv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NAME:=alias,@database-name</w:t>
        <w:tab/>
        <w:t>This definition provides a path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tabase logins.  Some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t allow the @database syn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etWare SQL requires for users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to a named databas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pplication accepts only path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tabase logins, you can specify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tabase by setting this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ias specifies the charac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use to log in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tabase from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ecify the alias i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lower case,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 entered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.  The database-nam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ame of the database to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log in.  Note that the DB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id in both the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vironments, while Windows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directly through the DOS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ke sure there is no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omma to the right of the ali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the left of the @databas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graph following the definition of the new fifth record ty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 is not case sensitive.  (As noted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 requester is lower case-sensitive to the alia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NAME:=alias,@database-name record type.)  The requester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for each database login, and you can chang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unloading and reloading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paragraph after the heading "Startup Options" should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startup options for B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description of the new BREQUEST startup option,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example of the Data Message Length option and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Help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Option (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L option enables you to load another instance of the Btrie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r even if one is already loaded.</w:t>
        <w:tab/>
        <w:t>The /L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run DOS Btrieve applications in a DOS box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ieve appli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graph following the heading "Using BREQUEST with Windows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s follows.</w:t>
        <w:tab/>
        <w:t>The revised paragraph is then followed by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,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indows environment, you must load the Btrieve DOS Requ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QUEST.EXE, before starting Windows.  Windows-based Btriev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he Requester by means of two DLLs, WBTRCALL.DLL and WBTRVRES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use the DOS Protected Mode Interface (DPMI) that Windows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Requester (that is, WBTRCALL.DLL and WBTRVRES.DLL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ieve interface for Windows v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want to run DOS Btrieve applications in a DOS box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ieve applications at the same time, you must have the Btrie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r loaded in each DOS session.  The /L option for th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each DOS session with its own copy of the DOS Reque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the DOS session from using the instance of the DOS Reque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oaded before you start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paragraph and three bulleted items after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begins "BREBUILD runs as an NLM on a NetWare file server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the 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before you run the Rebuild utility, you must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ieve files.  To ensure that your backup is successful, perfor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Close all Btrieve files before running the back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Use continuou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Use a backup utility that opens the Btrieve files in exclusiv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 so that other processes cannot write to the files. 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ackup utility has exclusive right to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Note at the bottom of this page, follow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under the heading "Resetting a Connectio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the Monitor utility does not list a connection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r that you want to delete, a Btrieve or NetWare SQL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ill active even though the NetWare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rminated.  You must restart the workstation that orig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ssion to delete the user for that session. 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blem, ensure that your application issues a Btriev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ose active Btrieve files and release all resource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3-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Note in the middle of this page, followi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DEX command and preceding the description of the LO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When you place a Btrieve file in continuous operation mode,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reates a temporary file with the same name as the data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a .^^^ extension.  Therefore, do not create multipl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 with the same name but different extensions.  For exampl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use a naming scheme such as INVOICE.HDR and INVOICE.D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Btrie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QL Language User's Manual" for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bulleted item on this page 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Case insensitive (CASE) means that NetWare SQL evaluates all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lowercase letters as equivalents.</w:t>
        <w:tab/>
        <w:t>If you do not specify CAS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tribute for an index, all uppercase letters appear befor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ters, as the ASCII sequence dic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3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description of the new scalar function ROU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RTRIM function at the bottom of this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.  Following the evaluation of an expression, the R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arithmetic rounding to the specified number of place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use is to correct rounding errors that may occur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 point math operations.  NetWare SQL supports ROUN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data types, and you can use it in a computed field or a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of the fun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(&lt;expression&gt;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ression may be either a numeric constant or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; in the case of an arithmetic expression, NetWare SQL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 to the resulting value.  The n represents the number of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.  If n is positive, NetWare SQL rounds the number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imal point.  If n is negative, NetWare SQL rounds th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is example specifies rounding the expression two plac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UND(3456.567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sul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456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is example specifies rounding the expression two pl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ft of the decimal point.  The result may or may not include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right of the decimal point, depending on the mask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UND(3456.567,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sul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3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description of the new scalar function TRUNC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SUBSTRING function and preceding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.  Following the evaluation of an expression, the TRUN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es a numeric value to the specified number of place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use is to correct rounding errors that may occur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 point math operations.  NetWare SQL supports TRUN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data types, and you can use it in a computed field or a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of the fun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(&lt;expression&gt;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ression may be either a numeric constant or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; in the case of an arithmetic expression, NetWare SQL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 to the resulting value.  The n represents the number of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e.  If n is positive, NetWare SQL truncates the numb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ecimal point.  If n is negative, NetWare SQL trunc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is example specifies truncating the expression two pl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gh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NC(3456.567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sul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456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is example specifies truncating the expression two place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decimal point.</w:t>
        <w:tab/>
        <w:t>The result may or may not include zer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ght of the decimal point, depending on the mask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NC(3456.567,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sul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4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3-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fourth limitation to the three bulleted sub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at the bottom of this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e subquery cannot contain substituti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on this page 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not use substitution variables in subqueries. 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use substitution variables in place of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Note immediately before the heading "Example"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(and following the paragraph that begins "You cannot drop a 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....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the Btrieve file has an owner name defined, use a SE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ement to pass in the owner name before issuing a DRO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4-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Note immediately before the second paragrap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"NetWare SQL does not allow dictionary names that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 to contain blanks ....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you define a character to denote a blank and existing t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elds use that character in their names, you cannot acces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bles or fields during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tus Codes and Messages" Manual for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bulleted item under the description of Status Code 51 (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) 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If this status code occurred after an Open operation or a DRO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, the application attempted to open a file tha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wner name assigned to it.  The application must specif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wner name in the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 fourth and fifth bulleted item to the description of Status Code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e Locked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While one user has a file locked in an exclusive transaction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attempts to lock all or part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e user has two Btrieve files with the same filename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nsions (for example, INVOICE.HDR and INVOICE.DAT). One file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in continuous operation mode, causing Btrieve to generate a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(for example, INVOICE.^^^).  Btrieve returns Status Code 85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attempts to open the seco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paragraph to the description of Status Code 204 (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Defined in the Diction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SQL also returns this status code when using store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r stored statement references a table whose file ID (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File system table) has changed since you created the statement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s can change when you use the ALTER TABLE statement or the XDD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al primitive, or when you drop and then add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of Status Code 227 (Operand Must Be a Dictionary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nd of a computed field or RESTRICT statement must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field that is defined in the dictionary, or a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paragraph to the description of Status Code 234 (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External Index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SQL also returns this status code when you execute an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with an ORDER BY clause that contains fields total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one set of numeric values for the time mask described i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294 (Invalid Time Range).  Revise the second paragraph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in the December 1992 patch release, to rea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time mask does not contain the ap (for am/pm)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value for hours must be between 0 and 23, inclusive. If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mask does contain the ap characters, the numeric value fo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between 1 and 12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paragraph to the description of Status Code 850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Cannot Be Converted to New Data 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SQL also returns this status code if you reduc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and an existing field value is longer than the ne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word "directory" in the title and description of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62 to "dictionary." The revised title and description should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SQL Statement Name is Not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the name you selected is an invalid name for the stored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, or the name has been removed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tting Started" Manual for the NetWare SQL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third bulleted item about read-only views 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bulleted items at the bottom of this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You have read-only rights to one or more tables in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bulleted item about read-only views to both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ed items on this page--under both "Creating Read-Only Vie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al Primitives" and "Creating Read-Only Views with SQL Statem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Your application defines a view that contains a self-join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ile joined to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3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inition of the data type logical 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ical type in NetWare SQL is stored as a 1- or 2-byt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, exactly as it is with the integer data type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the logical value false, and a value of 1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valu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4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description of the new scalar function R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this page preceding the description of the RTRI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evaluation of an expression, the ROUND func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thmetic rounding to the specified number of places.  Its primary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rrect rounding errors that may occur as a resul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 operations.</w:t>
        <w:tab/>
        <w:t>NetWare SQL supports ROUND for all numeric data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can use it in a computed field or a restric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of the fun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(&lt;expression&gt;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ression may be either a numeric constant or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; in the case of an arithmetic expression, NetWare SQL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 to the resulting value.  The n represents the number of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.  If n is positive, NetWare SQL rounds the number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imal point.  If n is negative, NetWare SQL rounds th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mple specifies rounding the expression two place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(3456.567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56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mple specifies rounding the expression two place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imal point.  The result may or may not include zero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ecimal point, depending on the mask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(3456.567,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4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description of the new scalar function TRUNC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SUBSTRING function and preceding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evaluation of an expression, the TRUNC function trun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value to the specified number of places.  Its primary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rrect rounding errors that may occur as a resul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 operations.</w:t>
        <w:tab/>
        <w:t>NetWare SQL supports TRUNC for all numeric data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can use it in a computed field or a restric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of the fun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(&lt;expression&gt;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ression may be either a numeric constant or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; in the case of an arithmetic expression, NetWare SQL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 to the resulting value.  The n represents the number of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e.  If n is positive, NetWare SQL truncates the numb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ecimal point.  If n is negative, NetWare SQL trunc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mple specifies truncating the expression two plac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(3456.567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56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mple specifies truncating the expression two place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imal point.  The result may or may not include zero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ecimal point, depending on the mask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(3456.567,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plication Programming Interface" Manual for the NetWare SQL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3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Note immediately before the heading "Parameter Summ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is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you define a character to denote a blank, and existing t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elds use that character in their names, you can no long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ose tables or fields during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3-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inition of the iCount parameter given under the xDDFiel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Field Names (Option 0) 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Count to the number of names in sFldNames. 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ldNames parameter to table_name.*, initialize iCoun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3-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the second paragraph under the definition of the sF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trieve a list of field names for one or more specific tables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bl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_name_1.* 0 [table_name_2.* . . 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names for the tables are returned in the ord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3-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inition of the iCount parameter given under the xDDFiel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Fields (Option 1) 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Count to the number of names in sFldNames. 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ldNames parameter to table_name.*, initialize iCoun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3-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following paragraph between the two existing paragrap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of the iCount parameter given under the xField option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(Option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t the sFldNames parameter to *.*, initialize iCoun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3-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of the iLen parameter in the Parameter Summary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Mask relational primitive 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in bytes of sMask, up to 3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3-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inition of the sMask parameter given under the xMas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ating a Mask (Option 0) 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mask as an ASCII string up to 30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3-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inition of the iLen parameter given under the xMas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he Default Mask (Option 1) 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Len to the maximum size of sMask, which cannot exceed 3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3-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llet under the "Passed by:Value/Ref." heading i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table for the xNew relational primitive is incorrect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llet, which is shown under the "Value" column, should b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f.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QL Language Reference" Manual for the NetWare SQL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two new scalar functions to Table 1-4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ge.  Add the description of the ROUND function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RIGHT; add the TRUNC description following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</w:t>
        <w:tab/>
        <w:tab/>
        <w:t>Performs arithmetic rounding to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</w:t>
        <w:tab/>
        <w:tab/>
        <w:t>Truncates the numeric value to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1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at the bottom of this page 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You cannot use substitution variables in subquerie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cannot use substitution variables in place of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Note immediately before the "Example" head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paragraph that begins " You cannot drop a table 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a transaction....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you have defined an owner name for the Btrieve file, us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WNER statement to pass the owner name before issuing a DRO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Note before the second paragraph of the descript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initial paragraph, which begins "The SET Blan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character ....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you define a character to denote a blank and existing t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elds use that character in their names, you cannot acces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bles or fields during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3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describes documentation update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mber 1993, grouped according to manual.</w:t>
        <w:tab/>
        <w:t>Note that not every man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set contains updated material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ation and Operation" Manual for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econd screen illustration, ignore the line that show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s per Transaction configuration option.  The NetWare SQ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does not displa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ourth paragraph under the heading "Maximum Number of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X Requests," change the second sentence, beginning with "For Exampl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specify 10 concurrent requests, then the pea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ncurrent processes should be 11 o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4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sentence in the paragraph under the heading "Run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," which begins "The Run Precious command is available...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un Previous command is available only if you have alread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statement of your script, and Run Next is availabl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lready run the last statement of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tus Codes and Messages" Manual for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xInsert function to the functions that can return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vised explanation 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6  Record Count Specified Exceeds Number of Records Returned b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inserting, updating, or removing records using x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Update, or xRemove, you cannot specify more records than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QL returned on the last xFet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new status codes following the existing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0  USING Clause in ALTER TABLE statement Contains In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ck the file pathname for valid characters, and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new paragraph to the existing definition of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tWare SQL also returns this status code when an EXISTS cl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nected by AND or OR to one or more expressions in th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ause.  To avoid receiving Status Code 298 in this circum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 parentheses around the individual EXISTS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sentence to the end of the existing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Code 345 (Computed Field Names Must Be Unique in a Vie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ame must be non-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new status codes, following the three new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ed in the December 1992 patch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3  Inconsistent Dat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inition of the Btrieve data file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inition defined to the data dictionary.  Several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cause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 The field being updated has an offset into the Btriev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is past the end of the record length defined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 The record length defined to the data dictionary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cord length of the Btrieve data file.  NetWare SQL detec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dition when preparing to insert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4  Invalid Cou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Count parameter is not set correctly for the API. The i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meter must be greater than or equal to zero, and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um for the specific API.  Check the description of the A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termine the correct value for the iCou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new status code, following the existing Status Code 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CREATE TABLE Statement Cannot Reference the Same Tab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9  Invalid CREATE VIEW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 specified invalid syntax for the CREAT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rror is returned if you place a UNION in the CREAT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the existing message and explanation for Status Code 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ollowing revised text and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04  You have exceeded the maximum number of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task can log in to only one dictionary at a time.  The tas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rst log out of a dictionary before it can log in 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ta Access Language Server Installation and Operation" Manual for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the exiting command syntax example under the heading "How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l Server" with the following revised synta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DALSVR [-eblocks] [-skbytes] [-nnumber] [-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new parameter and its description to the end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1, following the description of the -nnumber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</w:t>
        <w:tab/>
        <w:t>The -o option enables you to turn on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ing optimization, which is off by defaul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hieve the same effect using the DALOPT op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when loading the D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-o option instructs the DAL Server to use the valu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LSET to optimize thread switching.  As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LOPT option is off, the DAL Server does not utiliz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by DALSET until you turn 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2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paragraph to the end of the section "Fine-Tu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Performance" and immediately preceding the heading "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intosh Login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ter DALLOG or DALSET at the server console withou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, the option DALOPT appears on the screen.  You can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LOPT option on or leave it off (the default).  Turning this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the DAL Server to use the value set by DALSET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ad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able the DALOPT option when you load the DAL Ser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-o parameter on the command lin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DALSVR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able 3-1, delete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float</w:t>
        <w:tab/>
        <w:t xml:space="preserve">     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deleted entry with the following new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float (4-byte)     small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float (8-byte)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item to the bottom of the list of bulleted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DAL query for a BFLOAT data type, the DAL Server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SQL BFLOAT data type to a NetWare SQL FLOAT data typ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.  This data then appears to the DAL front-end application as a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values for NetWare SQL BFLOAT data types of size 4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+/-) 5.8774718E-39 to 1.70141173E+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values for NetWare SQL BFLOAT data types of size 8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+/-) 5.8774718E-39 to 1.70141183E+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values for NetWare SQL FLOAT data types of size 4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+/-) 1.17549E-38 to 3.402823E+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values for NetWare SQL FLOAT data types of size 8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+/-) 2.2250738585072E-308 to 1.79769313486232E+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in converting from a BFLOAT to a FLOAT of the same size,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 may lose some data at either end of the spectrum of valu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arent on the precision rather than on the scale, and i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the 4-byte and 8-byte conversions.  It is you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e that the data are within the converti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upta SQLRouter Installation and Operation" Manual for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you can disable the Autocommit On feature for the Gupta SQL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nly two ways (at the SQLWindows level or by using the SQL/AP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e first bulleted item following the paragraph "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commit feature, use one of the following metho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3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 fourth bulleted item, immediately preceding the las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age, to the existing list of bulleted speci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When using the SQLRouter with SQLTalk/Windows, the syntax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OLATION = &lt;CS or EX&gt; is incorrect.  You must issu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out an equal sign, as in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ISOLATIO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ISOLATION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tting Started" Manual for the NetWare SQL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item as the third bullet at the bottom of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the circumstances under which a view is read-only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cannot insert, update, or delete records using the vie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e view contains a self-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bullet to the end of the list of items under "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-Only Views with Relational Primitive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e view contains a self-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bullet to the end of the list of items under "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-Only Views with SQL Statement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e view contains a self-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plication Programming Interface" Manual for the NetWare SQL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3-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definition of the lRecordCount parameter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ecordCount</w:t>
        <w:tab/>
        <w:t xml:space="preserve">  Initialize lRecordCount to the number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sitions you want xFetch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3-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definition of the lRecordCount parameter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ecordCount</w:t>
        <w:tab/>
        <w:t xml:space="preserve">  Initialize lRecordCoun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3-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arameter Summary table, delete the parenthetical phra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of the iCursorID parameter.  The entry then rea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CursorID </w:t>
        <w:tab/>
        <w:t xml:space="preserve">  Value of the Cursor ID for th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3-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escription of the iCursorID parameter for Option 0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hetical phrase at the end of the entry.  The description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CursorID </w:t>
        <w:tab/>
        <w:t xml:space="preserve">  Initialize iCursorID to the value of the curs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th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3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escription of the iCursorID parameter for Option 1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hetical phrase at the end of the entry.  The description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CursorID </w:t>
        <w:tab/>
        <w:t xml:space="preserve">  Initialize iCursorID to the value of the curs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th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3-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escription of the iCursorID parameter for Option 2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hetical phrase at the end of the entry.  The description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CursorID </w:t>
        <w:tab/>
        <w:t xml:space="preserve">  Initialize iCursorID to the value of the curs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th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3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escription of the iCursorID parameter for Option 3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hetical phrase at the end of the entry.  The description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CursorID </w:t>
        <w:tab/>
        <w:t xml:space="preserve">  Initialize iCursorID to the value of the curs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th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3-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escription of the iCursorID parameter for Option 4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hetical phrase at the end of the entry.  The description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CursorID </w:t>
        <w:tab/>
        <w:t xml:space="preserve">  Initialize iCursorID to the value of the curs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th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3-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escription of the iCursorID parameter for Option 5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hetical phrase at the end of the entry.  The description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CursorID </w:t>
        <w:tab/>
        <w:t xml:space="preserve">  Initialize iCursorID to the value of the curs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th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3-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ntence under the heading "Additional Informa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.  The revised sentence rea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provides more information about the sOrderFld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3-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Passed by:" entry for the iOpenMode parameter of xRe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 in the Parameter Summary table.  In the "Passed by:"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diamond from the "Ref." column to the "Value" colum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penMode must be passed by value rather than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3-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ollowing paragraph to the existing paragraph under the "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 Values" column describing the xRemal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eject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t lReject Count to 0, the xRemall call does not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it returns a zero to indicate successful comple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set the iRejectCount parame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et the value to -1 if you want to delete all the records tha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pecifie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et the value to equal the number of records that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QL Language Reference" Manual for the NetWare SQL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5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iscussion of COMMIT WORK for embedded SQL statements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"explicit" with the word "implicit" in the first sen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paragraph following the first Important notice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itself so that it is the first item in a bulleted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ed bulleted item should now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If you are using implicit transactions, use the RELEAS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lease your database connection *after* you have ended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action with EXECUTE IMMEDIATE COMMIT WORK or EXECUT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LLBACK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ge 5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iscussion of COMMIT WORK for embedded SQL statement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ree new bulleted items following the revised first bul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and immediately preceding the second 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If you are using explicit transactions, use COMMIT WORK REL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LLBACK WORK RELEASE to end your last transaction and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If you are not using transactions, or if you have already end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t transaction and want to disconnect, simply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Ware SQL then automatically calls XQL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If you do not want to exit from the program but you do want to lo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current database and log in to another database,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NECT statement.  This automatically logs you ou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base and in to the database specified in the COMM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, Inc. has attempted to supply trademark information abou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, products, and services mentioned in this file.  The follow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was derived from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, Novell, Btrieve, and XQL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Notes, IPX, IPX/SPX, NetWare Btrieve, NetWare Loadabl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Runtime, NetWare SQL, NLM, and Xtrieve PLU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ire is a registered service 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-3, DataLens, and Lotus are registered trademarks of Lot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s a registered trademark of CompuServe,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and MS-DOS are 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Router, SQLTalk, and SQLWindows are registered trademarks of Gup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pta and SQL/API are trademarks of Gupta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d of SQL30.TX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