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NO.NLM     Public Domai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Display a server's NetWar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  Works on NetWare v3.11 and v4.0 as prima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ther servers only as secondary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1)  LOAD SERI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the server'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LOAD SERIALNO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ttern&gt; may be a fully specified name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the server's serial number plu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e secondary servers'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is purpose it tries to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ther servers as GUEST (then, if not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SERIALNO)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want GUEST to have no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t want SERIALNO to attach to another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all a user 'SERIALNO' on the oth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remove all it's rights an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hips to avoid any security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   'LOAD SERIALNO ENGINE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LOAD SERIALNO E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          Use SERIALNO.NCF to load the NLM and save 5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