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HERNET REMOTE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THERRPL to enable remote booting of workstations (mostly diskles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thernet network boards installed with IBM RPL style boo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[path]ETHERRP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th with a full directory path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; begin with a DOS drive letter or a NetWare volume nam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path and the SYS volume is mounted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loadable module is located in the SYS: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SEARCH to set up additional paths for automatic searc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ly boot a diskless Ethernet workstation, you mus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ad ETHER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figure the workstation boot files for remote booting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GEN instructions in Appendix D of the NetWare 386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nd the ETHRPL protocol to the network boards i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THERRPL,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ETHERRP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Bind the ETHRPL protocol to the driver for the Etherne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(s) in the file server.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ETHRPL LAN_drive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LAN_driver with the name of the driver you are u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loaded the driver more than once, you will need to repeat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Edit the AUTOEXEC.NCF file.  Add the following lines to load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HERRP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ETHE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ETHRPL LAN_driver driver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LAN_driver with the name of the driver you us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driver_parameters with the parameters you used to loa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