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downloading RoseSp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Spool is a memory-resident print spooler for Nove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llows one to pop up in the middle of an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network printer they want to direct their 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Spool uses friendly, customizable names for printers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, menu-driven interface, provides on-line,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 help, works with Novell 2.0a/2.1 NetWare, print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s, allows changes to ALL default spool options,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only 4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mmarize the installation, place the ROSESPL.H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S.LST file in SYS:PUBLIC and flag them as share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customize the PRINTERS.LST file to sui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 Next, load ROSESPL.EXE from anywhe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ALT-LEFTSHIFT to pop up.  Type "ROSESPL UNLOAD"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Spool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is provided in ROSESPL.DOC.  You may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ly by using the DOS PRINT command: "PRINT ROSESPL.DOC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PRINT'ing it through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joy RoseSpool, and if you hav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, please feel free to contact Ros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es 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2 Frankl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xandria, VA  22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 (202) 544-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71630,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