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Bestellformula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</w:rPr>
        <w:t>(International customers please use order.doc!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Bitte dieses Formular ausfüllen und senden an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GB</w:t>
        <w:tab/>
        <w:t>Tel: 09072/91960</w:t>
        <w:tab/>
        <w:tab/>
        <w:tab/>
        <w:tab/>
        <w:t>Tel</w:t>
        <w:tab/>
        <w:tab/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omas Botta </w:t>
        <w:tab/>
        <w:t>Fax: 09072/91962</w:t>
        <w:tab/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uehlenstr. 29</w:t>
        <w:tab/>
        <w:t>Compuserve: [100020,1721]</w:t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-89415 Lauingen</w:t>
        <w:tab/>
        <w:t>Internet: 100020.1721@COMPUSERVE.COM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90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9"/>
        <w:gridCol w:w="3612"/>
        <w:gridCol w:w="919"/>
        <w:gridCol w:w="3612"/>
      </w:tblGrid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ame:</w:t>
            </w:r>
          </w:p>
        </w:tc>
        <w:tc>
          <w:tcPr>
            <w:tcW w:w="36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elefon:</w:t>
            </w:r>
          </w:p>
        </w:tc>
        <w:tc>
          <w:tcPr>
            <w:tcW w:w="36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irma:</w:t>
            </w:r>
          </w:p>
        </w:tc>
        <w:tc>
          <w:tcPr>
            <w:tcW w:w="36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Fax: </w:t>
            </w:r>
          </w:p>
        </w:tc>
        <w:tc>
          <w:tcPr>
            <w:tcW w:w="36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raße:</w:t>
            </w:r>
          </w:p>
        </w:tc>
        <w:tc>
          <w:tcPr>
            <w:tcW w:w="36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MAIL:</w:t>
            </w:r>
          </w:p>
        </w:tc>
        <w:tc>
          <w:tcPr>
            <w:tcW w:w="36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lz:</w:t>
            </w:r>
          </w:p>
        </w:tc>
        <w:tc>
          <w:tcPr>
            <w:tcW w:w="36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rt:</w:t>
            </w:r>
          </w:p>
        </w:tc>
        <w:tc>
          <w:tcPr>
            <w:tcW w:w="36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B E S T E L L U N G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dukt (gewünschtes bitte ankreuzen) zzgl. Mwst.!</w:t>
      </w:r>
    </w:p>
    <w:tbl>
      <w:tblPr>
        <w:tblW w:w="900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9"/>
        <w:gridCol w:w="6807"/>
        <w:gridCol w:w="1276"/>
      </w:tblGrid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[    ]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Report Generator Single für Server mit Seriennummer: </w:t>
            </w:r>
            <w:r>
              <w:rPr>
                <w:rFonts w:eastAsia="Arial" w:cs="Arial" w:ascii="Arial" w:hAnsi="Arial"/>
                <w:sz w:val="24"/>
                <w:szCs w:val="24"/>
              </w:rPr>
              <w:t>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M 149,-</w:t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[    ]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>Report Generator Unlimit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M 399,-</w:t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ieferung:</w:t>
      </w:r>
    </w:p>
    <w:tbl>
      <w:tblPr>
        <w:tblW w:w="900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9"/>
        <w:gridCol w:w="6807"/>
        <w:gridCol w:w="1276"/>
      </w:tblGrid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[    ]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>Durch E-MAIL wie oben angegeb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kostenlos</w:t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[    ]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>Durch Postversa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M 4,50</w:t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Zahlung per:</w:t>
      </w:r>
    </w:p>
    <w:tbl>
      <w:tblPr>
        <w:tblW w:w="900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9"/>
        <w:gridCol w:w="8083"/>
      </w:tblGrid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80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[    ]</w:t>
            </w:r>
          </w:p>
        </w:tc>
        <w:tc>
          <w:tcPr>
            <w:tcW w:w="808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>Banküberweisung innerhalb von 14 Tagen 2% Skonto, innerhalb 30 Tagen ohne Abzug</w:t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[    ]</w:t>
            </w:r>
          </w:p>
        </w:tc>
        <w:tc>
          <w:tcPr>
            <w:tcW w:w="808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reditkarte - Kartennummer: ______ ______ ______ ______ Ablaufd.: ___ / ___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>(VISA / EuroCard / MasterCard)</w:t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t / Datum</w:t>
        <w:tab/>
        <w:tab/>
        <w:tab/>
        <w:t>Unterschrift</w:t>
        <w:tab/>
        <w:tab/>
        <w:tab/>
        <w:t xml:space="preserve">Unterschrift Karteninhaber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(nur bei Zahlung über Kreditkarte)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Courier New" w:hAnsi="Courier New" w:eastAsia="Courier New" w:cs="Courier Ne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  <w:tab w:val="left" w:pos="2268" w:leader="none"/>
        <w:tab w:val="left" w:pos="2495" w:leader="none"/>
        <w:tab w:val="left" w:pos="2722" w:leader="none"/>
        <w:tab w:val="left" w:pos="2948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WORD\VORLAGEN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6T13:15:00Z</dcterms:created>
  <dc:creator>Thomas Botta</dc:creator>
  <dc:description/>
  <dc:language>en-US</dc:language>
  <cp:lastModifiedBy>Thomas Botta</cp:lastModifiedBy>
  <dcterms:modified xsi:type="dcterms:W3CDTF">1995-07-27T17:55:00Z</dcterms:modified>
  <cp:revision>3</cp:revision>
  <dc:subject/>
  <dc:title>Deutsches Bestellformular</dc:title>
</cp:coreProperties>
</file>