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Orde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</w:rPr>
        <w:t>(German customers please use orderger.doc!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ill out this form and send it to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GB</w:t>
        <w:tab/>
        <w:t>Tel: 09072/91960</w:t>
        <w:tab/>
        <w:tab/>
        <w:tab/>
        <w:tab/>
        <w:t>Tel</w:t>
        <w:tab/>
        <w:tab/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omas Botta </w:t>
        <w:tab/>
        <w:t>Fax: 09072/91962</w:t>
        <w:tab/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uehlenstr. 29</w:t>
        <w:tab/>
        <w:t>Compuserve: [100020,1721]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-89415 Lauingen</w:t>
        <w:tab/>
        <w:t>Internet: 100020.1721@COMPUSERVE.COM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 E R M A N Y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3485"/>
        <w:gridCol w:w="887"/>
        <w:gridCol w:w="3566"/>
      </w:tblGrid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</w:tc>
        <w:tc>
          <w:tcPr>
            <w:tcW w:w="3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hone:</w:t>
            </w:r>
          </w:p>
        </w:tc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pany:</w:t>
            </w:r>
          </w:p>
        </w:tc>
        <w:tc>
          <w:tcPr>
            <w:tcW w:w="3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Fax: </w:t>
            </w:r>
          </w:p>
        </w:tc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reet:</w:t>
            </w:r>
          </w:p>
        </w:tc>
        <w:tc>
          <w:tcPr>
            <w:tcW w:w="3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</w:p>
        </w:tc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y:</w:t>
            </w:r>
          </w:p>
        </w:tc>
        <w:tc>
          <w:tcPr>
            <w:tcW w:w="3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ZIP:</w:t>
            </w:r>
          </w:p>
        </w:tc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O R D E 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duct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6807"/>
        <w:gridCol w:w="1276"/>
      </w:tblGrid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Report Generator Single for server with serial number: </w:t>
            </w:r>
            <w:r>
              <w:rPr>
                <w:rFonts w:eastAsia="Arial" w:cs="Arial" w:ascii="Arial" w:hAnsi="Arial"/>
                <w:sz w:val="24"/>
                <w:szCs w:val="24"/>
              </w:rPr>
              <w:t>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$99.99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Report Generator Unlimi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$264.99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ipping: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6807"/>
        <w:gridCol w:w="1276"/>
      </w:tblGrid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Ship via E-Mail to the address shown abo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ree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Ship via mail -&gt; shipping and handl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$8.99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y by: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8083"/>
      </w:tblGrid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0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808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card card number: ______ ______ ______ ______      Expires.: ___ / 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(VISA / EuroCard / MasterCard)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ab/>
        <w:tab/>
        <w:t>Your sign</w:t>
        <w:tab/>
        <w:tab/>
        <w:tab/>
        <w:t xml:space="preserve">Card holder sig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(if different from customer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Courier New" w:hAnsi="Courier New" w:eastAsia="Courier New" w:cs="Courier Ne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  <w:tab w:val="left" w:pos="2722" w:leader="none"/>
        <w:tab w:val="left" w:pos="2948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WORD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7T17:55:00Z</dcterms:created>
  <dc:creator>Thomas Botta</dc:creator>
  <dc:description/>
  <dc:language>en-US</dc:language>
  <cp:lastModifiedBy>Thomas Botta</cp:lastModifiedBy>
  <dcterms:modified xsi:type="dcterms:W3CDTF">1995-07-27T18:01:00Z</dcterms:modified>
  <cp:revision>3</cp:revision>
  <dc:subject/>
  <dc:title>International Orderform</dc:title>
</cp:coreProperties>
</file>