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2.10a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NLM    7841    8-02-91       1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 PATCHMAN v2.10a can only be used with NetWare v3.1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0a requires PATCHMAN v1.2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fo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+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S" at the file server command line.  The patch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nd displayed according to their type (i.e. -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STATIC, or DYNAMIC).  Typing "MODULES" at the server consol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ynamic patches have been loaded, but will not show semi-st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